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8.05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ŚCIEKI Z PREFABRYKOWANYCH ELEMENTÓW BETON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textAlignment w:val="auto"/>
        <w:rPr/>
      </w:pPr>
      <w:r>
        <w:rPr/>
        <w:t>1. Wstęp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ogólnej specyfikacji technicznej (SST) są wymagania dotyczące wykonania i odbioru robót związanych z wykonaniem ścieków z prefabrykowanych elementów betonowych przy </w:t>
      </w:r>
      <w:r>
        <w:rPr>
          <w:szCs w:val="18"/>
        </w:rPr>
        <w:t>Przebudowa drogi powiatowej nr 1946C Ciężkowo-Wąsosz</w:t>
      </w:r>
      <w:r>
        <w:rPr/>
        <w:t>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 ścieku podchodnikowego korytkowego z elementów betonowych na podbudowie betonowej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2. MATERIAŁ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i BN-80/6775-03/04 [10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długości</w:t>
        <w:tab/>
        <w:tab/>
        <w:tab/>
      </w:r>
      <w:r>
        <w:rPr>
          <w:rFonts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wysokości i szerokości</w:t>
        <w:tab/>
      </w:r>
      <w:r>
        <w:rPr>
          <w:rFonts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3. sprzę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4. transpor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5. wykonanie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6. kontrola jakości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ławy w planie, która może się różnić od projektowanego kierunku o </w:t>
      </w:r>
      <w:r>
        <w:rPr>
          <w:rFonts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górnej powierzchni ławy, która może się różnić od niwelety projektowanej o          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wysokości (grubości) ławy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szerokości górnej powierzchni ławy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krawężnika w planie, która może się różnić o </w:t>
      </w:r>
      <w:r>
        <w:rPr>
          <w:rFonts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krawężnika, która może się różnić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ścieku, która może różnić się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grubość podsypki, sprawdzana co 100 m, która może się różnić od grubości projektowanej o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7. obmia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8. ODBIÓ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podsypka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9. PODSTAWA PŁATNOŚCI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10. przepisy związane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>
          <w:lang w:eastAsia="ar-SA"/>
        </w:rPr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7" w:leader="none"/>
        </w:tabs>
        <w:suppressAutoHyphens w:val="true"/>
        <w:textAlignment w:val="auto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Heading1"/>
        <w:spacing w:before="240" w:after="120"/>
        <w:rPr/>
      </w:pPr>
      <w:r>
        <w:rPr/>
        <w:t>Katalog powtarzalnych elementów drogowych (KPED), Transprojekt-Warszawa, 197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601 Podbudow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17:00Z</dcterms:created>
  <dc:creator>PIL</dc:creator>
  <dc:description>Podbudowa z chudego betonu</dc:description>
  <cp:keywords>specyfikacje drogi drogownictwo ost</cp:keywords>
  <dc:language>en-US</dc:language>
  <cp:lastModifiedBy>Dyrektor</cp:lastModifiedBy>
  <cp:lastPrinted>2005-07-25T11:18:00Z</cp:lastPrinted>
  <dcterms:modified xsi:type="dcterms:W3CDTF">2018-06-11T07:17:00Z</dcterms:modified>
  <cp:revision>2</cp:revision>
  <dc:subject>ost</dc:subject>
  <dc:title>D-04.06.01</dc:title>
</cp:coreProperties>
</file>