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/>
        <w:t xml:space="preserve">Przebudowa drogi powiatowej nr 1946C Ciężkowo-Wąsosz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/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/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/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/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/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/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/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/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/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/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/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/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8-06-11T07:17:00Z</dcterms:modified>
  <cp:revision>1</cp:revision>
  <dc:subject/>
  <dc:title>D - 00</dc:title>
</cp:coreProperties>
</file>