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76" w:before="720" w:after="0"/>
        <w:rPr/>
      </w:pPr>
      <w:r>
        <w:rPr/>
        <w:t xml:space="preserve">D - 06.02.01 PRZEPUSTY  POD  ZJAZDAMI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1. WSTĘP</w:t>
      </w:r>
    </w:p>
    <w:p>
      <w:pPr>
        <w:pStyle w:val="Heading2"/>
        <w:spacing w:lineRule="auto" w:line="276" w:before="0" w:after="0"/>
        <w:rPr/>
      </w:pPr>
      <w:r>
        <w:rPr/>
        <w:t>1. 1. Przedmiot S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 xml:space="preserve">Przedmiotem niniejszej ogólnej specyfikacji technicznej są wymagania dotyczące wykonania i odbioru robót związanych z wykonywaniem przepustów pod zjazdami w związku z realizacja zadania pn.: </w:t>
      </w:r>
      <w:r>
        <w:rPr>
          <w:szCs w:val="18"/>
        </w:rPr>
        <w:t>Przebudowa drogi powiatowej nr 1946C Ciężkowo-Wąsosz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2. Zakres stosowania ST</w:t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cyfikacja Techniczna stosowana jest jako dokument przetargowy i kontraktowy przy zlecaniu i realizacji robót, wymienionych w pkt 1.1 niniejszej ST.</w:t>
      </w:r>
    </w:p>
    <w:p>
      <w:pPr>
        <w:pStyle w:val="Heading2"/>
        <w:spacing w:lineRule="auto" w:line="276" w:before="0" w:after="0"/>
        <w:rPr/>
      </w:pPr>
      <w:r>
        <w:rPr/>
        <w:t>1.3. Zakres robót objętych 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Ustalenia zawarte w niniejszej specyfikacji dotyczą zasad prowadzenia robót związanych z wykonywaniem przepustów rurowych pod zjazdami na drogi boczne z rur PCV.</w:t>
      </w:r>
    </w:p>
    <w:p>
      <w:pPr>
        <w:pStyle w:val="Heading2"/>
        <w:spacing w:lineRule="auto" w:line="276" w:before="0" w:after="0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1.4.1. </w:t>
      </w:r>
      <w:r>
        <w:rPr>
          <w:rFonts w:cs="Times New Roman" w:ascii="Times New Roman" w:hAnsi="Times New Roman"/>
        </w:rPr>
        <w:t>Przepust - obiekt wybudowany w formie zamkniętej obudowy konstrukcyjnej, służący do przeprowadzenia wody małych cieków wodnych pod nasypami zjazdów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1.4.2. </w:t>
      </w:r>
      <w:r>
        <w:rPr>
          <w:rFonts w:cs="Times New Roman" w:ascii="Times New Roman" w:hAnsi="Times New Roman"/>
        </w:rPr>
        <w:t>Przepust rurowy - przepust, którego konstrukcja nośna wykonana jest z rur betonowych lub żelbetowych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1.4.3. </w:t>
      </w:r>
      <w:r>
        <w:rPr>
          <w:rFonts w:cs="Times New Roman" w:ascii="Times New Roman" w:hAnsi="Times New Roman"/>
        </w:rPr>
        <w:t>Ścianka czołowa - konstrukcja stabilizująca przepust na wlocie i wylocie i podtrzymująca nasyp zjazdu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60"/>
        <w:jc w:val="both"/>
        <w:rPr/>
      </w:pPr>
      <w:r>
        <w:rPr>
          <w:rFonts w:cs="Times New Roman" w:ascii="Times New Roman" w:hAnsi="Times New Roman"/>
          <w:b/>
        </w:rPr>
        <w:t xml:space="preserve">1.4.4. </w:t>
      </w:r>
      <w:r>
        <w:rPr>
          <w:rFonts w:cs="Times New Roman" w:ascii="Times New Roman" w:hAnsi="Times New Roman"/>
        </w:rPr>
        <w:t>Pozostałe określenia podstawowe są zgodne z obowiązującymi, odpowiednimi polskimi normami i z definicjami podanymi w ST D-00.00.00 „Wymagania ogólne” pkt 1.4.</w:t>
      </w:r>
    </w:p>
    <w:p>
      <w:pPr>
        <w:pStyle w:val="Heading2"/>
        <w:tabs>
          <w:tab w:val="clear" w:pos="708"/>
          <w:tab w:val="left" w:pos="3885" w:leader="none"/>
        </w:tabs>
        <w:spacing w:lineRule="auto" w:line="276" w:before="0" w:after="0"/>
        <w:rPr/>
      </w:pPr>
      <w:r>
        <w:rPr/>
        <w:t>1.5. Ogólne wymagania dotyczące robót</w:t>
        <w:tab/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Ogólne wymagania dotyczące robót podano w ST D-00.00.00 „Wymagania ogólne” pkt 1.5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MATERIAŁY</w:t>
      </w:r>
    </w:p>
    <w:p>
      <w:pPr>
        <w:pStyle w:val="Heading2"/>
        <w:spacing w:lineRule="auto" w:line="276" w:before="0" w:after="0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60"/>
        <w:jc w:val="both"/>
        <w:rPr/>
      </w:pPr>
      <w:r>
        <w:rPr>
          <w:rFonts w:cs="Times New Roman" w:ascii="Times New Roman" w:hAnsi="Times New Roman"/>
        </w:rPr>
        <w:tab/>
        <w:tab/>
        <w:t>Ogólne wymagania dotyczące materiałów, ich pozyskiwania i składowania, podano w ST D-00.00.00 „Wymagania ogólne” pkt 2.</w:t>
      </w:r>
    </w:p>
    <w:p>
      <w:pPr>
        <w:pStyle w:val="Heading2"/>
        <w:spacing w:lineRule="auto" w:line="276" w:before="0" w:after="0"/>
        <w:rPr/>
      </w:pPr>
      <w:r>
        <w:rPr/>
        <w:t>2.2. Rodzaje materiał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ab/>
        <w:tab/>
        <w:t>Materiałami stosowanymi przy wykonywaniu przepustów, objętych niniejszą ST, są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ry PCV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</w:t>
      </w:r>
      <w:r>
        <w:rPr>
          <w:rFonts w:cs="Times New Roman" w:ascii="Times New Roman" w:hAnsi="Times New Roman"/>
        </w:rPr>
        <w:t xml:space="preserve"> 400 mm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szanka pod ławę fundamentową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ewno na deskowani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ły izolacyjn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60"/>
        <w:ind w:left="284" w:hanging="284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fabrykowane wloty i wyloty przepustów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2.3. Rury PCV</w:t>
      </w:r>
    </w:p>
    <w:p>
      <w:pPr>
        <w:pStyle w:val="Normal"/>
        <w:autoSpaceDE w:val="false"/>
        <w:spacing w:before="0" w:after="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  <w:lang w:eastAsia="pl-PL"/>
        </w:rPr>
        <w:t>ymiary rur powinny być zgodne z dokumentacją projektową i ST. Powinny być wykonane zgodnie z aprobatą techniczną i posiadać certyfikat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u w:val="single"/>
          <w:lang w:eastAsia="pl-PL"/>
        </w:rPr>
      </w:pPr>
      <w:r>
        <w:rPr>
          <w:rFonts w:eastAsia="Times New Roman" w:cs="Times New Roman" w:ascii="Times New Roman" w:hAnsi="Times New Roman"/>
          <w:u w:val="single"/>
          <w:lang w:eastAsia="pl-PL"/>
        </w:rPr>
        <w:t>Wymagania wobec rur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odchylenie średnicy wewnętrznej od nominalnej </w:t>
        <w:tab/>
        <w:t>± 0,5% średnic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odchylenie grubości ścian rur pomiędzy karbami </w:t>
        <w:tab/>
        <w:t>± 1,0% gruboś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zniekształcenie średnicy wewnętrznej rury </w:t>
        <w:tab/>
        <w:t>± 0,5% średnic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stan powierzchni zewnętrznej, wewnętrznej oraz karbów wzmacniających </w:t>
        <w:tab/>
        <w:t>bez uszkodzeń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palność </w:t>
        <w:tab/>
        <w:t>klasa V2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sztywność przy deformacji rury (3% nominalnej średnicy wewnętrznej) </w:t>
        <w:tab/>
      </w:r>
      <w:r>
        <w:rPr>
          <w:rFonts w:eastAsia="Times New Roman" w:cs="Times New Roman" w:ascii="Times New Roman" w:hAnsi="Times New Roman"/>
          <w:u w:val="single"/>
          <w:lang w:eastAsia="pl-PL"/>
        </w:rPr>
        <w:t>&gt;</w:t>
      </w:r>
      <w:r>
        <w:rPr>
          <w:rFonts w:eastAsia="Times New Roman" w:cs="Times New Roman" w:ascii="Times New Roman" w:hAnsi="Times New Roman"/>
          <w:lang w:eastAsia="pl-PL"/>
        </w:rPr>
        <w:t xml:space="preserve"> 8 kP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odporność na przebicie </w:t>
        <w:tab/>
      </w:r>
      <w:r>
        <w:rPr>
          <w:rFonts w:eastAsia="Times New Roman" w:cs="Times New Roman" w:ascii="Times New Roman" w:hAnsi="Times New Roman"/>
          <w:u w:val="single"/>
          <w:lang w:eastAsia="pl-PL"/>
        </w:rPr>
        <w:t>&gt;</w:t>
      </w:r>
      <w:r>
        <w:rPr>
          <w:rFonts w:eastAsia="Times New Roman" w:cs="Times New Roman" w:ascii="Times New Roman" w:hAnsi="Times New Roman"/>
          <w:lang w:eastAsia="pl-PL"/>
        </w:rPr>
        <w:t xml:space="preserve"> 1100 m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120"/>
        <w:ind w:left="357" w:hanging="357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trzymałość na 30% deformację nominalnej średnicy wewnętrznej rury bez uszkodzeń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2.4. Mieszanka kruszywa naturalnego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ab/>
        <w:t>Mieszank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o wykonania ławy fundamentowej powinna spełniać wymagania PN-B-06712 [5]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2.5. Drewno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6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Drewno na deskowanie, stosowane przy wykonywaniu betonowych ścianek czołowych przepustów powinno spełniać wymagania PN-D-96000 [12] i PN-D-95017 [11]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2.6. Materiały izolacyjne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Do wykonania izolacji ścianek czołowych można stosować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ulsję kationową, wg BN-68/6753-04 [17] lub aprobaty technicznej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twór asfaltowy do gruntowania wg PN-B-24622 [8]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pik asfaltowy na gorąco bez wypełniacza wg PN-C-96177 [10]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pę asfaltową wg BN-79/6751-01 [15] i BN-88/6751-03 [16] lub aprobaty technicznej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60"/>
        <w:ind w:left="284" w:hanging="284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inne materiały izolacyjne sprawdzone doświadczalnie i posiadające aprobatę techniczną - za zgodą Inżyniera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2.7. Prefabrykowane wloty i wyloty przepust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12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Prefabrykowane wloty i wyloty przepustów z klasa betonu nie mniejsza niż B30 i posiadające aprobatę techniczną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SPRZĘT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wymagania dotyczące sprzętu podano w ST D-00.00.00 „Wymagania ogólne” pkt 3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3.2. Sprzęt do wykonania przepust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Wykonawca przystępujący do wykonania przepustów pod zjazdami powinien wykazać się możliwością korzystania z następującego sprzętu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parek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120"/>
        <w:ind w:left="284" w:hanging="284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zętu do zagęszczania: ubijaki ręczne i mechaniczne, zagęszczarki płytowe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TRANSPORT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ab/>
        <w:tab/>
        <w:t>Ogólne wymagania dotyczące transportu podano w ST D-00.00.00 „Wymagania ogólne” pkt 4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4.2. Transport materiał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12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Transport materiałów do budowy przepustów pod podano w ST D-03.03.01a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WYKONANIE ROBÓT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zasady wykonania robót podano w ST D-00.00.00 „Wymagania ogólne” pkt 5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5.2. Roboty przygotowawcze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Wykonawca zobowiązany jest do przygotowania terenu budowy w zakresie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odwodn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czasowego przełożenia koryta cieku w przypadku przepływu wody w rowie, na którym będzie wykonywany przepust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tyczenia osi przepustu i krawędzi wykop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60"/>
        <w:ind w:left="284" w:hanging="284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innych robót podanych w dokumentacji projektowej i SST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5.3. Wykop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Sposób wykonywania robót ziemnych pod fundamenty ścianek czołowych i ławę fundamentową powinien być dostosowany do wielkości przepustu, głębokości wykopu, ukształtowania terenu i rodzaju gruntu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Wykop należy wykonywać w takim okresie, aby po ich zakończeniu można było przystąpić do wykonywania przepustu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5.4. Ława fundamentowa pod przepu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Część przelotową przepustów należy posadowić nas ławie fundamentowej z pospółki spełniającej wymagania normy PN-B-06712 [12]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Dopuszczalne odchyłki dla ław fundamentowych przepustów wynoszą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dla wymiarów w planie       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5 cm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60"/>
        <w:ind w:left="284" w:hanging="284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dla rzędnych wierzchu ławy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2 cm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5.5. Układanie prefabrykatów rurowych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b/>
        </w:rPr>
        <w:tab/>
      </w:r>
      <w:r>
        <w:rPr>
          <w:rFonts w:eastAsia="Times New Roman" w:cs="Times New Roman" w:ascii="Times New Roman" w:hAnsi="Times New Roman"/>
          <w:lang w:eastAsia="pl-PL"/>
        </w:rPr>
        <w:t>Rury należy ułożyć na przygotowanym podłożu po wytyczeniu osi przepustu. Ułożone rury przed zasypaniem należy zgłosić do odbioru Inspektorowi Nadzoru.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6. Prefabrykowane wloty i wyloty przepust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Klasa betonu powinna być nie mniejsza niż B-30. Powierzchnie elementów betonowych, które po zasypaniu znajdą się pod ziemią, należy zagruntować przez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ind w:left="363" w:hanging="283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dwukrotne smarowanie betonu emulsją kationową w przypadku powierzchni wilgotnych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60"/>
        <w:ind w:left="363" w:hanging="284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smarowanie roztworem asfaltowym w przypadku powierzchni suchych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lub innymi metodami zaakceptowanymi przez Inżyniera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5.7. Zasypka przepust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Zasypkę (mieszanka, piasek, grunt rodzimy) należy układać jednocześnie z obu stron przepustu, warstwami o jednakowej grubości z jednoczesnym zagęszczaniem. Wilgotność zasypki w czasie zagęszczania powinna odpowiadać wilgotności optymalnej wg normalnej próby Proctora, metodą I wg PN-B-04481 [2] z tolerancją  -20%, +10%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12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Wskaźnik zagęszczenia poszczególnych warstw powinien być zgodny z dokumentacją projektową i SST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KONTROLA JAKOŚCI ROBÓT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6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zasady kontroli jakości robót podano w ST D-00.00.00 „Wymagania ogólne” pkt 6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6.2. Kontrola jakości wykonywanych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12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Kontrolę jakości robót należy wykonać zgodnie z ST D-03.01.01 „Przepusty pod koroną drogi” pkt 6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 OBMIAR ROBÓT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zasady obmiaru robót podano w ST D-00.00.00 „Wymagania ogólne” pkt 7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12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Jednostką obmiarową jest m (metr) wykonanego przepustu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ODBIÓR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120"/>
        <w:ind w:left="0" w:hanging="0"/>
        <w:jc w:val="both"/>
        <w:rPr/>
      </w:pPr>
      <w:r>
        <w:rPr>
          <w:rFonts w:cs="Times New Roman" w:ascii="Times New Roman" w:hAnsi="Times New Roman"/>
        </w:rPr>
        <w:tab/>
        <w:tab/>
        <w:t>Ogólne zasady odbioru robót podano w ST D-00.00.00 „Wymagania ogólne” pkt 8. Roboty uznaje się za wykonane zgodnie z dokumentacją projektową, ST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. PODSTAWA PŁATNOŚCI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ustalenia dotyczące podstawy płatności podano w ST D-00.00.00 „Wymagania ogólne” pkt 9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Cena wykonania 1 m przepustu obejmuje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roboty pomiarowe i przygotowawcz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wykopu wraz z odwodnieniem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dostarczenie materiałów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ław fundament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deskowania i rozebrani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montaż konstrukcji przepust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montaż wlotów i wylotów przepustu, 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izolacj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zasypki i zagęszczeni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umocnienie wlotów i wylotów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uporządkowanie teren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120"/>
        <w:ind w:left="284" w:hanging="284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rzeprowadzenie badań i pomiarów wymaganych w specyfikacji technicznej.</w:t>
      </w:r>
    </w:p>
    <w:p>
      <w:pPr>
        <w:pStyle w:val="Heading1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. PRZEPISY ZWIĄZANE</w:t>
      </w:r>
    </w:p>
    <w:p>
      <w:pPr>
        <w:pStyle w:val="Heading2"/>
        <w:spacing w:lineRule="auto" w:line="276" w:before="0" w:after="0"/>
        <w:rPr/>
      </w:pPr>
      <w:r>
        <w:rPr/>
        <w:t>Normy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7"/>
        <w:gridCol w:w="6395"/>
      </w:tblGrid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    PN-B-02356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Tolerancja wymiarowa w budownictwie. Tolerancja wymiarowa elementów budowlanych z betonu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.    PN-B-04481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unty budowlane. Badania próbek i gruntu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.    PN-B-06251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boty betonowe i żelbetowe. Wymagania techniczne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.    PN-B-06253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Konstrukcje betonowe. Warunki wykonania i ochrony w środowisku agresywnych wód gruntowych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.    PN-B-06712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uszywo mineralne do betonu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.    PN-B-14501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rawy budowlane zwykłe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7.    PN-B-19701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ment. Cement powszechnego użytku. Skład, wymagania              i ocena zgodności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   PN-B-24622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twór asfaltowy do gruntowania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.    PN-B-32250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ły budowlane. Woda do betonów i zapraw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   PN-C-96177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ik asfaltowy bez wypełniaczy stosowany na gorąco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   PN-D-95017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rowiec drzewny. Drewno tartaczne iglaste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   PN-D-96000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rcica iglasta ogólnego przeznaczenia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   PN-S-96012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Drogi samochodowe. Podbudowa i ulepszone podłoże z gruntu stabilizowanego  cementem.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   BN-88/6731-08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ment. Transport i przechowywanie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   BN-79/6751-01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ły do izolacji przeciwwilgotnościowej. Papa asfaltowa na taśmie aluminiowej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    BN-88/6751-03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a asfaltowa na welonie z włókien szklanych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    BN-68/6753-04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Asfaltowe emulsje kationowe do izolacji przeciwwilgotnościowych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   BN-74/9191-01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Urządzenia wodno-melioracyjne. Przepusty z rur betonowych   i żelbetowych. Wymagania i badania przy odbiorze </w:t>
            </w:r>
          </w:p>
        </w:tc>
      </w:tr>
    </w:tbl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Heading4"/>
        <w:spacing w:lineRule="auto" w:line="276" w:before="48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zSans-Book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LuzSans-Book" w:hAnsi="Calibri;LuzSans-Book" w:eastAsia="Calibri;LuzSans-Book" w:cs="Calibri;LuzSans-Book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textAlignment w:val="baseline"/>
      <w:outlineLvl w:val="1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3"/>
    </w:pPr>
    <w:rPr>
      <w:rFonts w:ascii="Times New Roman" w:hAnsi="Times New Roman" w:cs="Times New Roman"/>
      <w:b/>
      <w:color w:val="0000FF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Calibri;LuzSans-Book" w:cs="Arial"/>
      <w:b/>
      <w:bCs/>
      <w:kern w:val="2"/>
      <w:sz w:val="32"/>
      <w:szCs w:val="32"/>
      <w:lang w:val="pl-PL" w:bidi="ar-SA"/>
    </w:rPr>
  </w:style>
  <w:style w:type="character" w:styleId="Nagwek2Znak">
    <w:name w:val="Nagłówek 2 Znak"/>
    <w:qFormat/>
    <w:rPr>
      <w:rFonts w:eastAsia="Calibri;LuzSans-Book"/>
      <w:b/>
      <w:lang w:val="pl-PL" w:bidi="ar-SA"/>
    </w:rPr>
  </w:style>
  <w:style w:type="character" w:styleId="Nagwek4Znak">
    <w:name w:val="Nagłówek 4 Znak"/>
    <w:qFormat/>
    <w:rPr>
      <w:rFonts w:eastAsia="Calibri;LuzSans-Book"/>
      <w:b/>
      <w:color w:val="0000FF"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7:05:00Z</dcterms:created>
  <dc:creator>Lotar Ziomek</dc:creator>
  <dc:description/>
  <dc:language>en-US</dc:language>
  <cp:lastModifiedBy>Dyrektor</cp:lastModifiedBy>
  <dcterms:modified xsi:type="dcterms:W3CDTF">2018-06-11T07:05:00Z</dcterms:modified>
  <cp:revision>2</cp:revision>
  <dc:subject/>
  <dc:title>D - 06</dc:title>
</cp:coreProperties>
</file>