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5.03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NAWIERZCHNIA Z KOSTKI GRANIT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2"/>
        </w:rPr>
      </w:pPr>
      <w:r>
        <w:rPr>
          <w:b w:val="false"/>
          <w:caps w:val="false"/>
          <w:smallCaps w:val="false"/>
          <w:kern w:val="2"/>
        </w:rPr>
      </w:r>
    </w:p>
    <w:p>
      <w:pPr>
        <w:pStyle w:val="Heading1"/>
        <w:jc w:val="center"/>
        <w:rPr/>
      </w:pPr>
      <w:r>
        <w:rPr/>
        <w:t>Szczegółowa specyfikacja techniczna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</w:rPr>
        <w:t>1. W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b/>
          <w:bCs/>
        </w:rPr>
        <w:t>P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Przedmiot SS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rzedmiotem niniejszej szczegółowej specyfikacji technicznej (SST) 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 wykonania i odbioru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robót z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zanych z wykonywaniem nawierzchni z kostki kamiennej rzędowej przy Przebudowa drogi powiatowej nr 1921C Paterek-Łankowiczki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Zakres stosowania SST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/>
        <w:t>Szczegółowa specyfikacja techniczna (SST) stosowana jest jako dokument przetargowy, przy zlecaniu i realizacji robót wymienionych w pkt. 1 niniejszej SST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1.3. Zakres robót ob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b/>
          <w:bCs/>
          <w:sz w:val="18"/>
          <w:szCs w:val="18"/>
        </w:rPr>
        <w:t>tych SS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stalenia zawarte w niniejszej specyfikacji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asad prowadzenia robót z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zanych z wykonywaniem: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 xml:space="preserve">- wykonanie nawierzchni z kostki kamiennej rzędowej wysokości 16 cm w ilości 30 m2. 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1.4. Okr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b/>
          <w:bCs/>
          <w:sz w:val="18"/>
          <w:szCs w:val="18"/>
        </w:rPr>
        <w:t>lenia podstawowe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1.4.1. </w:t>
      </w:r>
      <w:r>
        <w:rPr>
          <w:sz w:val="18"/>
          <w:szCs w:val="18"/>
        </w:rPr>
        <w:t>Nawierzchnia twarda ulepszona - nawierzchnia bezpylna i dostatecznie równa, przystosowana do szybkiego ruchu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samochodowego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1.4.2. </w:t>
      </w:r>
      <w:r>
        <w:rPr>
          <w:sz w:val="18"/>
          <w:szCs w:val="18"/>
        </w:rPr>
        <w:t xml:space="preserve">Nawierzchnia kostkowa - nawierzchnia, której warstwa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eralna jest wykonana z kostek kamiennych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1.4.3. </w:t>
      </w:r>
      <w:r>
        <w:rPr>
          <w:sz w:val="18"/>
          <w:szCs w:val="18"/>
        </w:rPr>
        <w:t>Pozostałe okr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lenia podstawowe 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godne z obo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zu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ymi, odpowiednimi polskimi normami i z definicjami podanymi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w SST D-M-00.00.00 „Wymagania ogólne” pkt 1.4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1.5. 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b/>
          <w:bCs/>
          <w:sz w:val="18"/>
          <w:szCs w:val="18"/>
        </w:rPr>
        <w:t>ce robó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 robót podano w SST D-M-00.00.00 „Wymagania ogólne” pkt 1.5.</w:t>
      </w:r>
    </w:p>
    <w:p>
      <w:pPr>
        <w:pStyle w:val="Normal"/>
        <w:overflowPunct w:val="true"/>
        <w:jc w:val="left"/>
        <w:textAlignment w:val="auto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2.1. 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b/>
          <w:bCs/>
          <w:sz w:val="18"/>
          <w:szCs w:val="18"/>
        </w:rPr>
        <w:t>ce materiałów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 materiałów, ich pozyskiwania i składowania, podano w SST D-M-00.00.00 „Wymagania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ogólne” pkt 2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Kamienna kostka drogowa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2.2.1. </w:t>
      </w:r>
      <w:r>
        <w:rPr>
          <w:sz w:val="18"/>
          <w:szCs w:val="18"/>
        </w:rPr>
        <w:t>Klasyfikacja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Kamienna kostka drogowa wg PN-B-11100 [8] jest stosowana do budowy nawierzchni z kostki kamiennej wg PN-S-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06100 [11] oraz do budowy nawierzchni z kostki kamiennej nieregularnej wg PN-S-96026 [12]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 z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od kształtów rozró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i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trzy typy kostki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regular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nieregular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Rozró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i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wa rodzaje kostki regularnej: normal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i 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znik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 z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od ja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surowca skalnego u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tego do wyrobu kostki rozró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i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wie klasy kostki: I, I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 z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od dokład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wykonania rozró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i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trzy gatunki kostki: 1, 2, 3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 z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od wymiaru zasadniczego - wys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kostki, rozró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i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 wiel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(cm)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kostka regularna 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a - 12, 14, 16 i 18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kostka nieregularna - 5, 6, 8 i 10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2.2.2. </w:t>
      </w:r>
      <w:r>
        <w:rPr>
          <w:sz w:val="18"/>
          <w:szCs w:val="18"/>
        </w:rPr>
        <w:t>Wymagani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urowcem do wyrobu kostki kamiennej 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kały magmowe, osadowe i przeobr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one. Wymagane cechy fizyczne 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trzyma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owe przedstawia tablica 1.</w:t>
      </w:r>
    </w:p>
    <w:p>
      <w:pPr>
        <w:pStyle w:val="Normal"/>
        <w:rPr/>
      </w:pPr>
      <w:r>
        <w:rPr>
          <w:sz w:val="18"/>
          <w:szCs w:val="18"/>
        </w:rPr>
        <w:t>Tablica 1. Wymagane cechy fizyczne i wytrzyma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/>
        <w:t>ciowe dla kostki kamiennej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1842"/>
        <w:gridCol w:w="1842"/>
        <w:gridCol w:w="184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echy fizyczne i wytrzyma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b/>
                <w:sz w:val="18"/>
                <w:szCs w:val="18"/>
              </w:rPr>
              <w:t>ś</w:t>
            </w:r>
            <w:r>
              <w:rPr>
                <w:b/>
                <w:sz w:val="18"/>
                <w:szCs w:val="18"/>
              </w:rPr>
              <w:t>ciow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Klas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Badania według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a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skanie w stanie powietrznosuchym, MPa, nie mniej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3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</w:t>
            </w:r>
            <w:r>
              <w:rPr>
                <w:rFonts w:eastAsia="TimesNewRoman;Arial Unicode MS"/>
                <w:sz w:val="18"/>
                <w:szCs w:val="18"/>
              </w:rPr>
              <w:t>cieral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 xml:space="preserve"> </w:t>
            </w:r>
            <w:r>
              <w:rPr>
                <w:rFonts w:eastAsia="TimesNewRoman;Arial Unicode MS"/>
                <w:sz w:val="18"/>
                <w:szCs w:val="18"/>
              </w:rPr>
              <w:t>na tarczy Boehmego, w</w:t>
            </w:r>
          </w:p>
          <w:p>
            <w:pPr>
              <w:pStyle w:val="Normal"/>
              <w:rPr/>
            </w:pPr>
            <w:r>
              <w:rPr>
                <w:rFonts w:eastAsia="TimesNewRoman;Arial Unicode MS"/>
                <w:sz w:val="18"/>
                <w:szCs w:val="18"/>
              </w:rPr>
              <w:t>centymetrach, nie w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rFonts w:eastAsia="TimesNewRoman;Arial Unicode MS"/>
                <w:sz w:val="18"/>
                <w:szCs w:val="18"/>
              </w:rPr>
              <w:t>cej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 uderzenie (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z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ć</w:t>
            </w:r>
            <w:r>
              <w:rPr>
                <w:sz w:val="18"/>
                <w:szCs w:val="18"/>
              </w:rPr>
              <w:t>), liczba uderze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ń</w:t>
            </w:r>
            <w:r>
              <w:rPr>
                <w:sz w:val="18"/>
                <w:szCs w:val="18"/>
              </w:rPr>
              <w:t>, nie mniej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5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s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kliw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d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, w %, nie w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ej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01 [1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dpor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 zam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  <w:r>
              <w:rPr>
                <w:sz w:val="18"/>
                <w:szCs w:val="18"/>
              </w:rPr>
              <w:t>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e bada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2.2.3. </w:t>
      </w:r>
      <w:r>
        <w:rPr>
          <w:sz w:val="18"/>
          <w:szCs w:val="18"/>
        </w:rPr>
        <w:t>Kształt i wymiary kostki regularnej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a regularna normalna powinna mi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kształt sz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anu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a regularna 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znikowa powinna mi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kształt prostopad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anu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ształt kostki regularnej normalnej i 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znikowej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A - normalna (a, a, a)</w:t>
        <w:tab/>
        <w:tab/>
        <w:tab/>
        <w:tab/>
        <w:tab/>
        <w:t>B – 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znikowa (a, a, b)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 wymiarów kostki regularnej normalnej i 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znikowej przedstawia tablica 2.</w:t>
      </w:r>
    </w:p>
    <w:p>
      <w:pPr>
        <w:pStyle w:val="Normal"/>
        <w:rPr/>
      </w:pPr>
      <w:r>
        <w:rPr>
          <w:sz w:val="18"/>
          <w:szCs w:val="18"/>
        </w:rPr>
        <w:t>Tablica 2. Wymiary kostki regularnej normalnej i 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znikowej oraz dopuszczalne odchył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1"/>
        <w:gridCol w:w="932"/>
        <w:gridCol w:w="931"/>
        <w:gridCol w:w="932"/>
        <w:gridCol w:w="931"/>
        <w:gridCol w:w="932"/>
        <w:gridCol w:w="93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;Arial Unicode MS" w:hAnsi="TimesNewRoman;Arial Unicode MS" w:eastAsia="TimesNewRoman;Arial Unicode MS" w:cs="TimesNewRoman;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ko</w:t>
            </w:r>
            <w:r>
              <w:rPr>
                <w:rFonts w:eastAsia="TimesNewRoman;Arial Unicode MS" w:cs="TimesNewRoman;Arial Unicode MS" w:ascii="TimesNewRoman;Arial Unicode MS" w:hAnsi="TimesNewRoman;Arial Unicode MS"/>
                <w:b/>
                <w:sz w:val="18"/>
                <w:szCs w:val="18"/>
              </w:rPr>
              <w:t>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m)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puszczalne odchyłki d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atunku (cm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sunek pola powierzchni dolnej (stopki) do górnej (czoła), nie mniejszy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rów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 powierzchni górnej (czoła), nie w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sze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ukł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 bocznej, nie w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sza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rów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 dolnej (stopki), nie w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sza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ada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ia kostk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zie co najmniej jednej powierzchni kostki gatunku 1 powinny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bez uszkodz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sz w:val="18"/>
          <w:szCs w:val="18"/>
        </w:rPr>
        <w:t>. Pozostałe 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zie kostk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mog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mi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szkodzenie dług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nie 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kszej 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ż </w:t>
      </w:r>
      <w:r>
        <w:rPr>
          <w:sz w:val="18"/>
          <w:szCs w:val="18"/>
        </w:rPr>
        <w:t>pół wymiaru wys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kostki (a), natomiast 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zna ich dług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ie powinn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rzekracz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miaru wys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kostki (a)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i gatunku 2 i 3 mog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mi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szkodzenia 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zi powierzchni czołowej o dług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nie 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kszej 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ół wymiaru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s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kostki (a), natomiast 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zna ich dług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ie powinna przekracz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iel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wymiaru wys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kostki (a).</w:t>
      </w:r>
    </w:p>
    <w:p>
      <w:pPr>
        <w:pStyle w:val="Normal"/>
        <w:overflowPunct w:val="true"/>
        <w:jc w:val="left"/>
        <w:textAlignment w:val="auto"/>
        <w:rPr>
          <w:rFonts w:ascii="TimesNewRoman;Arial Unicode MS" w:hAnsi="TimesNewRoman;Arial Unicode MS" w:eastAsia="TimesNewRoman;Arial Unicode MS" w:cs="TimesNewRoman;Arial Unicode MS"/>
          <w:sz w:val="18"/>
          <w:szCs w:val="18"/>
        </w:rPr>
      </w:pPr>
      <w:r>
        <w:rPr>
          <w:sz w:val="18"/>
          <w:szCs w:val="18"/>
        </w:rPr>
        <w:t>Uszkodzenia któregokolwiek z nar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kostki gatunku 1 i nar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powierzchni górnej (czoła) kostki gatunku 2 i 3 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niedopuszczalne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er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lub g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szkodzenia 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zi lub nar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nie powinna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ksza 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ż </w:t>
      </w:r>
      <w:r>
        <w:rPr>
          <w:sz w:val="18"/>
          <w:szCs w:val="18"/>
        </w:rPr>
        <w:t>0,6 cm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2.2.4. </w:t>
      </w:r>
      <w:r>
        <w:rPr>
          <w:sz w:val="18"/>
          <w:szCs w:val="18"/>
        </w:rPr>
        <w:t>Kształt i wymiary kostk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ej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a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a powinna mi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kształt zbl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ony do prostopad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anu o równoległej powierzchni dolnej do górnej. Cał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ryła kostki powinna mi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prostopad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anie zbudowanym na powierzchni górnej jako podstawie.</w:t>
      </w:r>
    </w:p>
    <w:p>
      <w:pPr>
        <w:pStyle w:val="Normal"/>
        <w:overflowPunct w:val="true"/>
        <w:jc w:val="left"/>
        <w:textAlignment w:val="auto"/>
        <w:rPr>
          <w:rFonts w:ascii="CenturyGothic;Times New Roman" w:hAnsi="CenturyGothic;Times New Roman" w:cs="CenturyGothic;Times New Roman"/>
          <w:sz w:val="24"/>
          <w:szCs w:val="24"/>
        </w:rPr>
      </w:pPr>
      <w:r>
        <w:rPr>
          <w:sz w:val="18"/>
          <w:szCs w:val="18"/>
        </w:rPr>
        <w:t>Kształt kostk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ej a, a, b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 wymiarów kostk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ej przedstawia tablica 3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szkodzenia 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zi i nar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kostki powinny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ie 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ksze 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dane dla gatunku 2 i 3 kostki regularnej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er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lub g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szkodzenia 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zi lub nar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nie powinna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ksza 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0,6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lica 3. Wymiary kostk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ej oraz dopuszczalne odchyłki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1"/>
        <w:gridCol w:w="932"/>
        <w:gridCol w:w="931"/>
        <w:gridCol w:w="932"/>
        <w:gridCol w:w="931"/>
        <w:gridCol w:w="932"/>
        <w:gridCol w:w="93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;Arial Unicode MS" w:hAnsi="TimesNewRoman;Arial Unicode MS" w:eastAsia="TimesNewRoman;Arial Unicode MS" w:cs="TimesNewRoman;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ko</w:t>
            </w:r>
            <w:r>
              <w:rPr>
                <w:rFonts w:eastAsia="TimesNewRoman;Arial Unicode MS" w:cs="TimesNewRoman;Arial Unicode MS" w:ascii="TimesNewRoman;Arial Unicode MS" w:hAnsi="TimesNewRoman;Arial Unicode MS"/>
                <w:b/>
                <w:sz w:val="18"/>
                <w:szCs w:val="18"/>
              </w:rPr>
              <w:t>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m)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puszczalne odchyłki d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tunku (cm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2         do 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4      do 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6         do 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 18       do 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sunek pola powierzchni dolnej (stopki) do górnej (czoła), nie mniejszy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rów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 powierzchni górnej (czoła), nie w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sze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ia kostk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2.2.5. </w:t>
      </w:r>
      <w:r>
        <w:rPr>
          <w:sz w:val="18"/>
          <w:szCs w:val="18"/>
        </w:rPr>
        <w:t>Kształt i wymiary kostki nieregularnej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Kostka nieregularna powinna mi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kształt zbl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ony do prostopad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anu. Kształt kostki nieregularnej a, a, a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 wymiarów kostki nieregularnej przedstawia tablica 4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szkodzenie 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zi powierzchni górnej (czoła) oraz ich szer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i g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ie powinny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ksze 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dane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dla gatunku 2 i 3 kostki regularnej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opuszcz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szkodzenie jednego nar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a powierzchni górnej kostki o g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nie 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kszej 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0,6 cm.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true"/>
        <w:jc w:val="left"/>
        <w:textAlignment w:val="auto"/>
        <w:rPr/>
      </w:pPr>
      <w:r>
        <w:rPr/>
        <w:t>Tablica 4. Wymiary kostki nieregularnej oraz dopuszczalne odchyłki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1"/>
        <w:gridCol w:w="932"/>
        <w:gridCol w:w="931"/>
        <w:gridCol w:w="932"/>
        <w:gridCol w:w="931"/>
        <w:gridCol w:w="932"/>
        <w:gridCol w:w="93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;Arial Unicode MS" w:hAnsi="TimesNewRoman;Arial Unicode MS" w:eastAsia="TimesNewRoman;Arial Unicode MS" w:cs="TimesNewRoman;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ko</w:t>
            </w:r>
            <w:r>
              <w:rPr>
                <w:rFonts w:eastAsia="TimesNewRoman;Arial Unicode MS" w:cs="TimesNewRoman;Arial Unicode MS" w:ascii="TimesNewRoman;Arial Unicode MS" w:hAnsi="TimesNewRoman;Arial Unicode MS"/>
                <w:b/>
                <w:sz w:val="18"/>
                <w:szCs w:val="18"/>
              </w:rPr>
              <w:t>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m)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puszczalne odchyłki d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tunku (cm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sunek pola powierzchni dolnej (stopki) do górnej (czoła), w cm, nie mniejszy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rów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 powierzchni górnej (czoła), w cm, nie w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sze 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8</w:t>
            </w:r>
          </w:p>
        </w:tc>
      </w:tr>
    </w:tbl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2.3. 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ż</w:t>
      </w:r>
      <w:r>
        <w:rPr>
          <w:b/>
          <w:bCs/>
          <w:sz w:val="18"/>
          <w:szCs w:val="18"/>
        </w:rPr>
        <w:t>niki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Nie dotyczy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 Cemen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Cement stosowany do podsypki i wypełnienia spoin powinien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cementem portlandzkim klasy 32,5, odpowiada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y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maganiom PN-B-19701 [9]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Transport i przechowywanie cementu powinny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godne z BN-88/6731-08 [13]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5. Kruszywo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ruszywo na podsyp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i do wypełniania spoin powinno odpowi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maganiom normy PN-B-06712 [7]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 podsyp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tosuje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mieszan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kruszywa naturalnego o frakcji od 0 do 8 mm, a do zaprawy cementowo-piaskowej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o frakcji od 0 do 4 mm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Zawart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yłów w kruszywie na podsyp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cementowo-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wir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i do zaprawy cementowo-piaskowej nie 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e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rzekracz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3%, a na podsyp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wir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- 8%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ruszywo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przechowy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warunkach zabezpiecza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ych je przed zanieczyszczeniem oraz zmieszaniem z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kruszywami innych klas, gatunków, frakcji (grupy frakcji).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Pozostałe wymagania i badania wg PN-B-06712 [7]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6. Wod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oda stosowana do podsypki i zaprawy cementowo-piaskowej, powinna odpowi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maganiom PN-B-32250 [10]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owinna to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oda „odmiany 1”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adania wody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wykony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sz w:val="18"/>
          <w:szCs w:val="18"/>
        </w:rPr>
        <w:t>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 xml:space="preserve">w przypadku nowego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ź</w:t>
      </w:r>
      <w:r>
        <w:rPr>
          <w:sz w:val="18"/>
          <w:szCs w:val="18"/>
        </w:rPr>
        <w:t>ródła poboru wody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 przypadku podejrz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ych zmiany parametrów wody, np. zm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tnienia, zapachu, barwy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7. Masa zalewowa</w:t>
      </w:r>
    </w:p>
    <w:p>
      <w:pPr>
        <w:pStyle w:val="Normal"/>
        <w:overflowPunct w:val="true"/>
        <w:jc w:val="left"/>
        <w:textAlignment w:val="auto"/>
        <w:rPr>
          <w:rFonts w:ascii="TimesNewRoman;Arial Unicode MS" w:hAnsi="TimesNewRoman;Arial Unicode MS" w:eastAsia="TimesNewRoman;Arial Unicode MS" w:cs="TimesNewRoman;Arial Unicode MS"/>
          <w:sz w:val="18"/>
          <w:szCs w:val="18"/>
        </w:rPr>
      </w:pPr>
      <w:r>
        <w:rPr>
          <w:sz w:val="18"/>
          <w:szCs w:val="18"/>
        </w:rPr>
        <w:t>Masa zalewowa do wypełniania spoin i szczelin dylatacyjnych w nawierzchniach z kostki kamiennej powinna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tosowana na gor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o i odpowi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maganiom normy BN-74/6771-04 [14] lub aprobaty technicznej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</w:rPr>
        <w:t>3.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b/>
          <w:bCs/>
        </w:rPr>
        <w:t>T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3.1. 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b/>
          <w:bCs/>
          <w:sz w:val="18"/>
          <w:szCs w:val="18"/>
        </w:rPr>
        <w:t>ce sp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b/>
          <w:bCs/>
          <w:sz w:val="18"/>
          <w:szCs w:val="18"/>
        </w:rPr>
        <w:t>tu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 sp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tu podano w SST D-M-00.00.00 „Wymagania ogólne” pkt 3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3.2. Sp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b/>
          <w:bCs/>
          <w:sz w:val="18"/>
          <w:szCs w:val="18"/>
        </w:rPr>
        <w:t>t do wykonania nawierzchni z kostki kamiennej</w:t>
      </w:r>
    </w:p>
    <w:p>
      <w:pPr>
        <w:pStyle w:val="Normal"/>
        <w:overflowPunct w:val="true"/>
        <w:jc w:val="left"/>
        <w:textAlignment w:val="auto"/>
        <w:rPr>
          <w:rFonts w:ascii="TimesNewRoman;Arial Unicode MS" w:hAnsi="TimesNewRoman;Arial Unicode MS" w:eastAsia="TimesNewRoman;Arial Unicode MS" w:cs="TimesNewRoman;Arial Unicode MS"/>
          <w:sz w:val="18"/>
          <w:szCs w:val="18"/>
        </w:rPr>
      </w:pPr>
      <w:r>
        <w:rPr>
          <w:sz w:val="18"/>
          <w:szCs w:val="18"/>
        </w:rPr>
        <w:t>Wykonawca przy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y do wykonania nawierzchni z kostek kamiennych powinien wykaz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liw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rzystania z na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go sp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tu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betoniarki, do wytwarzania betonu i zapraw oraz przygotowywania podsypki cementowo-piaskowej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ubijaków r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cznych i mechanicznych, do ubijania kostk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ibratorów płytowych i lekkich walców wibracyjnych, do ubijania kostki po pierwszym ubiciu r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cznym.</w:t>
      </w:r>
    </w:p>
    <w:p>
      <w:pPr>
        <w:pStyle w:val="Normal"/>
        <w:overflowPunct w:val="true"/>
        <w:jc w:val="left"/>
        <w:textAlignment w:val="auto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4.1. 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b/>
          <w:bCs/>
          <w:sz w:val="18"/>
          <w:szCs w:val="18"/>
        </w:rPr>
        <w:t>ce transportu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 transportu podano w SST D-M-00.00.00 „Wymagania ogólne” pkt 4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Transport materiałów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4.2.1. </w:t>
      </w:r>
      <w:r>
        <w:rPr>
          <w:sz w:val="18"/>
          <w:szCs w:val="18"/>
        </w:rPr>
        <w:t>Transport kostek kamiennych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i kamienne przewozi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 xml:space="preserve">dowolnymi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rodkami transportowym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regular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ukł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 podłodze obok siebie tak, aby wypełniła ca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wierzch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rodk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transportowego. Na tak u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onej warstwie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bezp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rednio ukł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pne warstwy.</w:t>
      </w:r>
    </w:p>
    <w:p>
      <w:pPr>
        <w:pStyle w:val="Normal"/>
        <w:overflowPunct w:val="true"/>
        <w:jc w:val="left"/>
        <w:textAlignment w:val="auto"/>
        <w:rPr>
          <w:rFonts w:ascii="TimesNewRoman;Arial Unicode MS" w:hAnsi="TimesNewRoman;Arial Unicode MS" w:eastAsia="TimesNewRoman;Arial Unicode MS" w:cs="TimesNewRoman;Arial Unicode MS"/>
          <w:sz w:val="18"/>
          <w:szCs w:val="18"/>
        </w:rPr>
      </w:pPr>
      <w:r>
        <w:rPr>
          <w:sz w:val="18"/>
          <w:szCs w:val="18"/>
        </w:rPr>
        <w:t>Kost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ieregular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ewozi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lu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ź</w:t>
      </w:r>
      <w:r>
        <w:rPr>
          <w:sz w:val="18"/>
          <w:szCs w:val="18"/>
        </w:rPr>
        <w:t>no usypa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. Ładowanie r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czne kostek regularnych 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ych powinno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konywane bez rzucania. Przy u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ciu prze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ników t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mowych, kostki regularne 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e powinny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dawane 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dbierane r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cznie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regular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ustawi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stosy. Kost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ieregular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a składo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pryzmach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s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tosu lub pryzm nie powinna przekracz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1 m.</w:t>
      </w:r>
    </w:p>
    <w:p>
      <w:pPr>
        <w:pStyle w:val="Normal"/>
        <w:overflowPunct w:val="true"/>
        <w:jc w:val="left"/>
        <w:textAlignment w:val="auto"/>
        <w:rPr>
          <w:rFonts w:ascii="CenturyGothic;Times New Roman" w:hAnsi="CenturyGothic;Times New Roman" w:cs="CenturyGothic;Times New Roman"/>
          <w:sz w:val="24"/>
          <w:szCs w:val="24"/>
        </w:rPr>
      </w:pPr>
      <w:r>
        <w:rPr>
          <w:rFonts w:cs="CenturyGothic;Times New Roman" w:ascii="CenturyGothic;Times New Roman" w:hAnsi="CenturyGothic;Times New Roman"/>
          <w:sz w:val="24"/>
          <w:szCs w:val="24"/>
        </w:rPr>
        <w:t>94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4.2.2. </w:t>
      </w:r>
      <w:r>
        <w:rPr>
          <w:sz w:val="18"/>
          <w:szCs w:val="18"/>
        </w:rPr>
        <w:t>Transport kruszyw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ruszywo 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a przewoz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 xml:space="preserve">dowolnymi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rodkami transportowymi w warunkach zabezpiecza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ych je przed</w:t>
      </w:r>
    </w:p>
    <w:p>
      <w:pPr>
        <w:pStyle w:val="Normal"/>
        <w:overflowPunct w:val="true"/>
        <w:jc w:val="left"/>
        <w:textAlignment w:val="auto"/>
        <w:rPr/>
      </w:pPr>
      <w:r>
        <w:rPr/>
        <w:t>rozsypywaniem i zanieczyszczeniem.</w:t>
      </w:r>
    </w:p>
    <w:p>
      <w:pPr>
        <w:pStyle w:val="Normal"/>
        <w:overflowPunct w:val="true"/>
        <w:jc w:val="left"/>
        <w:textAlignment w:val="auto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1. Ogólne zasady wykonania robót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Ogólne zasady wykonania robót podano w SST D-M-00.00.00 „Wymagania ogólne” pkt 5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 Przygotowanie podbudowy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J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eli w dokumentacji projektowej lub SST przewidziano wykonanie nawierzchni z kostki kamiennej na podbudowie</w:t>
      </w:r>
    </w:p>
    <w:p>
      <w:pPr>
        <w:pStyle w:val="Normal"/>
        <w:overflowPunct w:val="true"/>
        <w:jc w:val="left"/>
        <w:textAlignment w:val="auto"/>
        <w:rPr>
          <w:rFonts w:ascii="TimesNewRoman;Arial Unicode MS" w:hAnsi="TimesNewRoman;Arial Unicode MS" w:eastAsia="TimesNewRoman;Arial Unicode MS" w:cs="TimesNewRoman;Arial Unicode MS"/>
          <w:sz w:val="18"/>
          <w:szCs w:val="18"/>
        </w:rPr>
      </w:pPr>
      <w:r>
        <w:rPr>
          <w:sz w:val="18"/>
          <w:szCs w:val="18"/>
        </w:rPr>
        <w:t>np. z chudego betonu, gruntu stabilizowanego cementem, tłucznia itp. to warunki wykonania podbudowy powinny odpowi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wymaganiom zawartym w odpowiednich SST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-04.06.01 Podbudowa z chudego betonu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-04.05.01 Podbudowa z gruntu lub kruszywa stabilizowanego cementem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-04.04.04 Podbudowa z tłucznia kamiennego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3. Obramowanie nawierzchn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o obramowania nawierzchni kostkowych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wykon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opas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 dwóch lub jednego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u kostki granitowej 9 x 11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cm szer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odpowiednio 22 i 11 cm na podsypce cementowo-piaskowej oraz ławie betonowej z oporem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4. Podsypk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o wykonania nawierzchni z kostki kamiennej 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a stoso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dsyp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o wytrzyma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 xml:space="preserve">ci na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skanie Rm=10 MPa,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grub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5 cm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 Układanie nawierzchni z kostki kamiennej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1. </w:t>
      </w:r>
      <w:r>
        <w:rPr>
          <w:sz w:val="18"/>
          <w:szCs w:val="18"/>
        </w:rPr>
        <w:t>Układanie kostki nieregularnej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a ukł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ró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e desenie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es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y prosty, który uzyskuje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ez układanie kostk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ami prostopadłymi do osi drog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es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y u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ny, który otrzymuje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ez układanie kostk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ami pod 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tem 45</w:t>
      </w:r>
      <w:r>
        <w:rPr>
          <w:sz w:val="12"/>
          <w:szCs w:val="12"/>
        </w:rPr>
        <w:t xml:space="preserve">o </w:t>
      </w:r>
      <w:r>
        <w:rPr>
          <w:sz w:val="18"/>
          <w:szCs w:val="18"/>
        </w:rPr>
        <w:t>do osi drog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es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jodeł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, który otrzymuje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ez układanie kostki pod 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tem 45</w:t>
      </w:r>
      <w:r>
        <w:rPr>
          <w:sz w:val="12"/>
          <w:szCs w:val="12"/>
        </w:rPr>
        <w:t xml:space="preserve">o </w:t>
      </w:r>
      <w:r>
        <w:rPr>
          <w:sz w:val="18"/>
          <w:szCs w:val="18"/>
        </w:rPr>
        <w:t>w przeciwne strony na k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dej połowie jezdn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es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łukowy, który otrzymuje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ez układanie kostki w kształcie łuku lub innych krzywych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es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wierzchni z kostki kamiennej nieregularnej powinien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ostosowany do wiel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kostki. Przy ró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ych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miarach kostki, zalec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kładanie jej w formie desenia łukowego, który poza tym nie wymaga przycinania kostek przy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ż</w:t>
      </w:r>
      <w:r>
        <w:rPr>
          <w:sz w:val="18"/>
          <w:szCs w:val="18"/>
        </w:rPr>
        <w:t>nikach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er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poin m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zy kostkami nie powinna przekracz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12 mm. Spoiny w 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siednich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ach powinny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mij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co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jmniej o 1/4 szer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kostk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a u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ta do układania nawierzchni powinna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jednego gatunku i z jednego rodzaju skał. Dla rozgraniczeni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ierunków ruchu na jezdni, powinien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ony pas podłu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y z jednego lub dwóch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ów kostek o odmiennym kolorze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2. </w:t>
      </w:r>
      <w:r>
        <w:rPr>
          <w:sz w:val="18"/>
          <w:szCs w:val="18"/>
        </w:rPr>
        <w:t>Układanie kostki regularnej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a regularna 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e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kładana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y poprzeczne, prostopadłe do osi drog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y u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ne, pod 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tem 45</w:t>
      </w:r>
      <w:r>
        <w:rPr>
          <w:sz w:val="12"/>
          <w:szCs w:val="12"/>
        </w:rPr>
        <w:t xml:space="preserve">o </w:t>
      </w:r>
      <w:r>
        <w:rPr>
          <w:sz w:val="18"/>
          <w:szCs w:val="18"/>
        </w:rPr>
        <w:t>do osi drog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 jodeł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es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wierzchni z kostki regularnej powinien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ostosowany do wymiarów kostki. Kostki du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e o wys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i od 16 do 18 cm powinny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kładane w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 xml:space="preserve">dy poprzeczne. Kostki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rednie o wys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od 12 do 14 cm oraz kostki małe,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 wys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od 8 do 10 cm, mog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kładane w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y poprzeczne, w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y u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ne lub w jodeł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>
          <w:rFonts w:ascii="TimesNewRoman;Arial Unicode MS" w:hAnsi="TimesNewRoman;Arial Unicode MS" w:eastAsia="TimesNewRoman;Arial Unicode MS" w:cs="TimesNewRoman;Arial Unicode MS"/>
          <w:sz w:val="18"/>
          <w:szCs w:val="18"/>
        </w:rPr>
      </w:pPr>
      <w:r>
        <w:rPr>
          <w:sz w:val="18"/>
          <w:szCs w:val="18"/>
        </w:rPr>
        <w:t>Układanie kostek przy 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ż</w:t>
      </w:r>
      <w:r>
        <w:rPr>
          <w:sz w:val="18"/>
          <w:szCs w:val="18"/>
        </w:rPr>
        <w:t>nikach wymaga stosowania kostek regularnych 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znikowych dla uzyskania mijani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poin w kierunku podłu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ym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arunki układania kostki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ej 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takie same jak dla kostki regularnej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kład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y poprzeczne prostopadłe do osi drogi. Dopuszcz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kładanie kostek w r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dy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ne lub jodeł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3. </w:t>
      </w:r>
      <w:r>
        <w:rPr>
          <w:sz w:val="18"/>
          <w:szCs w:val="18"/>
        </w:rPr>
        <w:t>Szczeliny dylatacyjne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czeliny dylatacyjne poprzeczne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stoso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nawierzchniach z kostki na zaprawie cementowej w odleg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od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10 do 15 m oraz w takich miejscach, w których wy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puje dylatacja podbudowy lub zmiana sztyw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pod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a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czeliny podłu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e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stoso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 xml:space="preserve">przy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ekach na jezdniach wszelkich szer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oraz p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rodku jezdni, j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el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er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jej przekracza 10 m lub w przypadku układania nawierzchni poł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zer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jezdn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rzy układaniu nawierzchni z kostki na podbudowie betonowej - na podsypce cementowo-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wirowej z zalaniem spoin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zap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cementowo-piask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, szczeliny dylatacyjne warstwy jezdnej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wykony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d szczelinami podbudowy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er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zczelin dylatacyjnych powinna wyno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od 8 do 12 mm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4. </w:t>
      </w:r>
      <w:r>
        <w:rPr>
          <w:sz w:val="18"/>
          <w:szCs w:val="18"/>
        </w:rPr>
        <w:t>Warunki przy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pienia do robó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 zaprawie cementowo-piaskowej 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a ukł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 xml:space="preserve">bez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rodków ochronnych przed mrozem, j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eli temperatur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toczenia jest +5</w:t>
      </w:r>
      <w:r>
        <w:rPr>
          <w:sz w:val="12"/>
          <w:szCs w:val="12"/>
        </w:rPr>
        <w:t>o</w:t>
      </w:r>
      <w:r>
        <w:rPr>
          <w:sz w:val="18"/>
          <w:szCs w:val="18"/>
        </w:rPr>
        <w:t>C lub w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sza. Nie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ukł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kostki w temperaturze 0</w:t>
      </w:r>
      <w:r>
        <w:rPr>
          <w:sz w:val="12"/>
          <w:szCs w:val="12"/>
        </w:rPr>
        <w:t>o</w:t>
      </w:r>
      <w:r>
        <w:rPr>
          <w:sz w:val="18"/>
          <w:szCs w:val="18"/>
        </w:rPr>
        <w:t>C lub 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szej. J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eli w c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gu dnia temperatura</w:t>
      </w:r>
    </w:p>
    <w:p>
      <w:pPr>
        <w:pStyle w:val="Normal"/>
        <w:overflowPunct w:val="true"/>
        <w:jc w:val="left"/>
        <w:textAlignment w:val="auto"/>
        <w:rPr>
          <w:rFonts w:ascii="CenturyGothic;Times New Roman" w:hAnsi="CenturyGothic;Times New Roman" w:cs="CenturyGothic;Times New Roman"/>
          <w:sz w:val="24"/>
          <w:szCs w:val="24"/>
        </w:rPr>
      </w:pPr>
      <w:r>
        <w:rPr>
          <w:rFonts w:cs="CenturyGothic;Times New Roman" w:ascii="CenturyGothic;Times New Roman" w:hAnsi="CenturyGothic;Times New Roman"/>
          <w:sz w:val="24"/>
          <w:szCs w:val="24"/>
        </w:rPr>
        <w:t>95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trzymuje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granicach od 0 do +5</w:t>
      </w:r>
      <w:r>
        <w:rPr>
          <w:sz w:val="12"/>
          <w:szCs w:val="12"/>
        </w:rPr>
        <w:t>o</w:t>
      </w:r>
      <w:r>
        <w:rPr>
          <w:sz w:val="18"/>
          <w:szCs w:val="18"/>
        </w:rPr>
        <w:t>C, a w nocy spodziewane 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ymrozki, kost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zabezpiecz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ez nakrycie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materiałem o złym przewodnictwie cieplnym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5. </w:t>
      </w:r>
      <w:r>
        <w:rPr>
          <w:sz w:val="18"/>
          <w:szCs w:val="18"/>
        </w:rPr>
        <w:t>Ubijanie kostk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posób ubijania kostki powinien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ostosowany do rodzaju podsypki oraz materiału do wypełnienia spoin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a) Kost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 xml:space="preserve">na podsypce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 xml:space="preserve">wirowej lub piaskowej przy wypełnieniu spoin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wirem lub piaskiem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ubij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trzykrotnie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ierwsze ubicie ma na celu osadzenie kostek w podsypce i wypełnienie dolnych 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ś</w:t>
      </w:r>
      <w:r>
        <w:rPr>
          <w:sz w:val="18"/>
          <w:szCs w:val="18"/>
        </w:rPr>
        <w:t>ci spoin materiałem z podsypk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b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enie kostki w czasie pierwszego ubijania powinno wyno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od 1,5 do 2,0 cm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o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wierzch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 kostki zasypuje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mieszani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 xml:space="preserve">piasku i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wiru o uziarnieniu od 0 do 4 mm, polewa wod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czotkami wprowadz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kruszywo w spoiny. Po wypełnieniu spoin trzeba nawierzch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ocz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zczotkami, aby k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da kostk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yła widoczna, po czym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przy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p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o ubijania.</w:t>
      </w:r>
    </w:p>
    <w:p>
      <w:pPr>
        <w:pStyle w:val="Normal"/>
        <w:overflowPunct w:val="true"/>
        <w:jc w:val="left"/>
        <w:textAlignment w:val="auto"/>
        <w:rPr>
          <w:rFonts w:ascii="TimesNewRoman;Arial Unicode MS" w:hAnsi="TimesNewRoman;Arial Unicode MS" w:eastAsia="TimesNewRoman;Arial Unicode MS" w:cs="TimesNewRoman;Arial Unicode MS"/>
          <w:sz w:val="18"/>
          <w:szCs w:val="18"/>
        </w:rPr>
      </w:pPr>
      <w:r>
        <w:rPr>
          <w:sz w:val="18"/>
          <w:szCs w:val="18"/>
        </w:rPr>
        <w:t>Ubijanie kostek wykonuje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bijakami stalowymi o c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ż</w:t>
      </w:r>
      <w:r>
        <w:rPr>
          <w:sz w:val="18"/>
          <w:szCs w:val="18"/>
        </w:rPr>
        <w:t>arze około 30 kg, uderza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 ubijakiem k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kost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ddzielnie. Ubijanie w przekroju poprzecznym prowadzi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od 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ż</w:t>
      </w:r>
      <w:r>
        <w:rPr>
          <w:sz w:val="18"/>
          <w:szCs w:val="18"/>
        </w:rPr>
        <w:t xml:space="preserve">nika do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rodka jezdn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rugie ubicie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poprzedz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uzupełnieniem spoin i pol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od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Trzecie ubicie ma na celu doprowadzenie nawierzchni kostkowej do wymaganego przekroju poprzecznego 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odłu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ego jezdni. Zamiast trzeciego ubijania 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a stoso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ałowanie walcem o masie do 10 t - najpierw w kierunku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odłu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ym, po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 od k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ż</w:t>
      </w:r>
      <w:r>
        <w:rPr>
          <w:sz w:val="18"/>
          <w:szCs w:val="18"/>
        </w:rPr>
        <w:t>ników w kierunku osi, a na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pnie w kierunku poprzecznym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6. </w:t>
      </w:r>
      <w:r>
        <w:rPr>
          <w:sz w:val="18"/>
          <w:szCs w:val="18"/>
        </w:rPr>
        <w:t>Wypełnienie spoin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Zap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cementowo-piask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a stoso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y nawierzchniach z kostki k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dego typu układanej na podsypce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cementowo-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wirowej. Bitumicz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ma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alew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stoso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y nawierzchniach z kostki nieregularnej układanej n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odsypce bitumiczno-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 xml:space="preserve">wirowej,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wirowej lub piaskowej. Wypełnienie spoin piaskiem 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a stoso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y nawierzchniach z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 xml:space="preserve">kostki nieregularnej układanej na podsypce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wirowej lub piaskowej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pełnienie spoin zap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cementowo-piask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winno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konane z zachowaniem na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ych wymag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sz w:val="18"/>
          <w:szCs w:val="18"/>
        </w:rPr>
        <w:t>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piasek powinien odpowi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maganiom wg pkt 2.5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cement powinien odpowi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maganiom wg pkt 2.4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ytrzyma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 xml:space="preserve">zaprawy na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skanie powinna wyno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ie mniej 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30 MPa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przed rozpo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ciem zalewania kostka powinna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oczyszczona i dobrze zwil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ona wod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 dodatkiem 1% cementu w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tosunku ob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t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owym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g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pełnienia spoin zap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cementowo-piask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winna wyno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około 5 cm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zaprawa cementowo-piaskowa powinna całkowicie wypeł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poiny i tworz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monolit z kost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pełnienie spoin ma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alew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winno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konane z zachowaniem na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ych wymag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sz w:val="18"/>
          <w:szCs w:val="18"/>
        </w:rPr>
        <w:t>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masa zalewowa powinna odpowi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maganiom wg pkt 2.7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spoiny przed zalaniem ma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alew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winny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uche i dokładnie oczyszczone na gł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około 5 cm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bezp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rednio przed zalaniem masa powinna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dgrzana do temperatury od 150 do 180</w:t>
      </w:r>
      <w:r>
        <w:rPr>
          <w:sz w:val="12"/>
          <w:szCs w:val="12"/>
        </w:rPr>
        <w:t>o</w:t>
      </w:r>
      <w:r>
        <w:rPr>
          <w:sz w:val="18"/>
          <w:szCs w:val="18"/>
        </w:rPr>
        <w:t>C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masa powinna dokładnie wypełni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poiny i wykazy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obr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yczep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o kostek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pełnianie spoin przez zamulanie piaskiem powinno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konane z zachowaniem na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ych wymag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sz w:val="18"/>
          <w:szCs w:val="18"/>
        </w:rPr>
        <w:t>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piasek powinien odpowi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maganiom wg pkt 2.5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 czasie zamulania piasek powinien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obficie polewany wod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, aby wypełnił całkowicie spoiny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5.6. Piel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b/>
          <w:bCs/>
          <w:sz w:val="18"/>
          <w:szCs w:val="18"/>
        </w:rPr>
        <w:t>gnacja nawierzchn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posób piel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gnacji nawierzchni z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od rodzaju wypełnienia spoin i od rodzaju podsypk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iel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gnacja nawierzchni kostkowej, której spoiny 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ypełnione zapra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cementowo-piask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lega na polaniu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wierzchni wod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kilka godzin po zalaniu spoin i utrzymaniu jej w stałej wilgot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przez okres jednej doby. Na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pnie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wierzch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przykr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iaskiem i utrzymyw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stałej wilgot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przez okres 7 dni. Po upływie od 2 do 3 tygodni - w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z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od warunków atmosferycznych, nawierzchn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ocz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okładnie z piasku i 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a od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o ruchu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wierzchnia kostkowa, której spoiny zostały wypełnione ma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alewo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, 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e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oddana do ruchu bezp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rednio po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konaniu, bez czyn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piel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gnacyjnych.</w:t>
      </w:r>
    </w:p>
    <w:p>
      <w:pPr>
        <w:pStyle w:val="Normal"/>
        <w:overflowPunct w:val="true"/>
        <w:jc w:val="left"/>
        <w:textAlignment w:val="auto"/>
        <w:rPr>
          <w:rFonts w:ascii="TimesNewRoman;Arial Unicode MS" w:hAnsi="TimesNewRoman;Arial Unicode MS" w:eastAsia="TimesNewRoman;Arial Unicode MS" w:cs="TimesNewRoman;Arial Unicode MS"/>
          <w:sz w:val="18"/>
          <w:szCs w:val="18"/>
        </w:rPr>
      </w:pPr>
      <w:r>
        <w:rPr>
          <w:sz w:val="18"/>
          <w:szCs w:val="18"/>
        </w:rPr>
        <w:t>Nawierzchnia kostkowa, której spoiny zostały wypełnione piaskiem i pokryte warstw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iasku, 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a od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tychmiast do ruchu. Piasek podczas ruchu wypełnia spoiny i po kilku dniach piel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gnac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wierzchni m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na uzn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sz w:val="18"/>
          <w:szCs w:val="18"/>
        </w:rPr>
        <w:t>czo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</w:rPr>
        <w:t>6. KONTROLA JAK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>
          <w:b/>
          <w:bCs/>
        </w:rPr>
        <w:t>CI ROBÓT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6.1. Ogólne zasady kontroli ja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b/>
          <w:bCs/>
          <w:sz w:val="18"/>
          <w:szCs w:val="18"/>
        </w:rPr>
        <w:t>ci robó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gólne zasady kontroli ja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robót podano w SST D-M-00.00.00 „Wymagania ogólne” pkt 6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6.2. Badania przed przyst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b/>
          <w:bCs/>
          <w:sz w:val="18"/>
          <w:szCs w:val="18"/>
        </w:rPr>
        <w:t>pieniem do robó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Rodzaj i zakres b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dla kostek kamiennych powinien by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godny z wymaganiami wg PN-B-11100 [8]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adanie zwykłe obejmuje sprawdzenie cech zewn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sz w:val="18"/>
          <w:szCs w:val="18"/>
        </w:rPr>
        <w:t>trznych i dopuszczalnych odchyłek, podanych w tablicach 2, 3, 4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adanie pełne obejmuje zakres badania zwykłego oraz sprawdzenie cech fizycznych i wytrzyma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owych podanych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w tablicy 1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 skład partii przeznaczonej do b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owinny wchodz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kostki jednakowego typu, rodzaju klasy i wiel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iel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artii nie powinna przekracz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500 ton kostk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Z partii przeznaczonej do bad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pobr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sposób losowy próbk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kłada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 kostek drogowych w liczbie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o badania zwykłego: 40 sztuk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o badania cech podanych w tablicy 1: 6 sztuk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adania zwykłe nal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y przeprowadz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przy ka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dym sprawdzaniu zgodn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ci partii z wymaganiami normy, badanie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ełne przeprowadza s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ą</w:t>
      </w:r>
      <w:r>
        <w:rPr>
          <w:sz w:val="18"/>
          <w:szCs w:val="18"/>
        </w:rPr>
        <w:t>danie odbiorcy.</w:t>
      </w:r>
    </w:p>
    <w:sectPr>
      <w:type w:val="nextPage"/>
      <w:pgSz w:w="11906" w:h="16838"/>
      <w:pgMar w:left="1418" w:right="1418" w:gutter="0" w:header="0" w:top="1418" w:footer="0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CenturyGoth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14:00Z</dcterms:created>
  <dc:creator>xxx</dc:creator>
  <dc:description/>
  <dc:language>en-US</dc:language>
  <cp:lastModifiedBy>Dyrektor</cp:lastModifiedBy>
  <cp:lastPrinted>2005-07-25T10:41:00Z</cp:lastPrinted>
  <dcterms:modified xsi:type="dcterms:W3CDTF">2018-06-07T10:14:00Z</dcterms:modified>
  <cp:revision>2</cp:revision>
  <dc:subject/>
  <dc:title>SZCZEGÓŁOWA SPECYFIKACJA TECHNICZNA</dc:title>
</cp:coreProperties>
</file>