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Bieżące utrzymanie dróg i obiektów mostowych w ciągach dróg powiat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rawężnik z betonu wibroprasowanego 15x30x100, 15x22x100, trapezowy (h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=15 cm, h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=21cm, szer. 30 cm)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3-06-10T08:05:00Z</dcterms:modified>
  <cp:revision>36</cp:revision>
  <dc:subject/>
  <dc:title>D - 08.01.01b KRAWĘŻNIKI BETONOWE</dc:title>
</cp:coreProperties>
</file>