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robót związanych z wykonaniem ścieków z prefabrykowanych elementów betonowych dla zadania:</w:t>
      </w:r>
      <w:r>
        <w:rPr>
          <w:sz w:val="18"/>
          <w:szCs w:val="18"/>
          <w:lang w:eastAsia="pl-PL"/>
        </w:rPr>
        <w:t xml:space="preserve"> </w:t>
      </w:r>
      <w:r>
        <w:rPr/>
        <w:t>Bieżące utrzymanie dróg i obiektów mostowych w ciągach dróg powiatowych 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07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13-06-10T08:06:00Z</dcterms:modified>
  <cp:revision>20</cp:revision>
  <dc:subject>ost</dc:subject>
  <dc:title>D-04.06.01</dc:title>
</cp:coreProperties>
</file>