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ODNIK   Z   PŁYT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CHODNIKOWYCH 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SST) są wymagania dotyczące wykonania i odbioru robót związanych z wykonaniem chodnika z płyt chodnikowych betonowych dla zadania</w:t>
      </w:r>
      <w:r>
        <w:rPr>
          <w:sz w:val="18"/>
          <w:szCs w:val="18"/>
        </w:rPr>
        <w:t xml:space="preserve"> </w:t>
      </w:r>
      <w:r>
        <w:rPr/>
        <w:t>Bieżące utrzymanie dróg i obiektów mostowych w ciągach dróg powiat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S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:</w:t>
      </w:r>
    </w:p>
    <w:p>
      <w:pPr>
        <w:pStyle w:val="Normal"/>
        <w:numPr>
          <w:ilvl w:val="0"/>
          <w:numId w:val="2"/>
        </w:numPr>
        <w:rPr/>
      </w:pPr>
      <w:r>
        <w:rPr/>
        <w:t>z płyt chodnikowych betonowych 35 x 35 cm,</w:t>
      </w:r>
    </w:p>
    <w:p>
      <w:pPr>
        <w:pStyle w:val="Normal"/>
        <w:numPr>
          <w:ilvl w:val="0"/>
          <w:numId w:val="2"/>
        </w:numPr>
        <w:rPr/>
      </w:pPr>
      <w:r>
        <w:rPr/>
        <w:t>z płyt chodnikowych betonowych 50 x 50 c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Płyty chodnikowe betonowe - prefabrykowane płyty betonowe przeznaczone do budowy chodników dla pieszych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ab/>
      </w:r>
      <w:r>
        <w:rPr>
          <w:b w:val="false"/>
        </w:rPr>
        <w:t>Ogólne wymagania dotyczące materiałów, ich pozyskiwania i składowania, podano w  SST D-M-00.00.00 „Wymagania ogólne” pkt 2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Płyty chodnikowe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2.1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wymiarów i kształtu, rozróżnia się następujące rodzaje płyt chodnikowych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 - płyta normalna kwadratowa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 - płyta połówkowa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 - płyta infuła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- płyta narożnikowa ścięta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E - płyta narożnikowa kwadratow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2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produkcji płyty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łyta jednowarstwowa  - 1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łyta dwuwarstwowa    -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3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ielkości i liczby uszkodzeń oraz odchyłek wymiarowych rozróżnia się gatunki płyt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gatunek I</w:t>
        <w:tab/>
        <w:t>- G1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gatunek II</w:t>
        <w:tab/>
        <w:t>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y chodnikowe betonowe powinny odpowiadać wymaganiom BN-80/6775-03/01 [7] i BN-80/6775-03/03 [8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płyty chodnikowej normalnej połówkowej (B) jednowarstwowej (1) o wymiarach 35 x 17,5 cm gat. I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a chodnikowa B-1 35/17,5 BN-80/6775-03/03 [8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o najmniej co 50-ta płyta na stronie nie narażonej na ścieranie powinna mieć podany w sposób trwały: znak wytwórni, symbole elementu, datę produkcji i znak kontroli odbiorcz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Płyty chodnikowe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3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płyt chodnikowych betonowych podano na rys. 1, a wymiary płyt podano w tablicy 1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93395</wp:posOffset>
                </wp:positionH>
                <wp:positionV relativeFrom="margin">
                  <wp:posOffset>1993900</wp:posOffset>
                </wp:positionV>
                <wp:extent cx="3525520" cy="1216660"/>
                <wp:effectExtent l="2540" t="0" r="713740" b="23228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5480" cy="1216800"/>
                          <a:chOff x="0" y="0"/>
                          <a:chExt cx="3525480" cy="1216800"/>
                        </a:xfrm>
                      </wpg:grpSpPr>
                      <wpg:grpSp>
                        <wpg:cNvGrpSpPr/>
                        <wpg:grpSpPr>
                          <a:xfrm>
                            <a:off x="1207080" y="281880"/>
                            <a:ext cx="1328400" cy="9291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480600"/>
                              <a:ext cx="26604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71360" y="0"/>
                              <a:ext cx="1157040" cy="929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1640" y="339120"/>
                                <a:ext cx="213840" cy="168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pl-PL" w:bidi="ar-SA"/>
                                    </w:rPr>
                                    <w:t>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57040" cy="929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948960" y="289800"/>
                                  <a:ext cx="207720" cy="177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157040" cy="929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31520" y="0"/>
                                    <a:ext cx="244440" cy="232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8640" y="723960"/>
                                    <a:ext cx="122400" cy="16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1157040" cy="928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24280" y="7560"/>
                                      <a:ext cx="721440" cy="720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20" y="720000"/>
                                        <a:ext cx="720000" cy="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720" y="0"/>
                                        <a:ext cx="720" cy="7189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396360"/>
                                        <a:ext cx="720" cy="3240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96720" y="0"/>
                                        <a:ext cx="324000" cy="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0"/>
                                        <a:ext cx="396720" cy="396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0" y="731520"/>
                                      <a:ext cx="216000" cy="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920" y="396360"/>
                                      <a:ext cx="216000" cy="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20" y="396360"/>
                                      <a:ext cx="720" cy="3358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24280" y="712440"/>
                                      <a:ext cx="720" cy="2160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48240" y="708480"/>
                                      <a:ext cx="720" cy="2160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5000" y="883800"/>
                                      <a:ext cx="713160" cy="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41040" y="3960"/>
                                      <a:ext cx="216000" cy="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33480" y="731520"/>
                                      <a:ext cx="216000" cy="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6360" y="0"/>
                                      <a:ext cx="720" cy="7322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21000" y="12240"/>
                                    <a:ext cx="720" cy="216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1000" y="172080"/>
                                    <a:ext cx="316800" cy="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754560" y="526320"/>
                                <a:ext cx="191160" cy="1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219468" y="0"/>
                                    </a:moveTo>
                                    <a:lnTo>
                                      <a:pt x="208239" y="447"/>
                                    </a:lnTo>
                                    <a:lnTo>
                                      <a:pt x="197010" y="1342"/>
                                    </a:lnTo>
                                    <a:lnTo>
                                      <a:pt x="186113" y="3067"/>
                                    </a:lnTo>
                                    <a:lnTo>
                                      <a:pt x="175216" y="5687"/>
                                    </a:lnTo>
                                    <a:lnTo>
                                      <a:pt x="164718" y="8754"/>
                                    </a:lnTo>
                                    <a:lnTo>
                                      <a:pt x="154153" y="12268"/>
                                    </a:lnTo>
                                    <a:lnTo>
                                      <a:pt x="143987" y="16613"/>
                                    </a:lnTo>
                                    <a:lnTo>
                                      <a:pt x="134153" y="21470"/>
                                    </a:lnTo>
                                    <a:lnTo>
                                      <a:pt x="124319" y="27157"/>
                                    </a:lnTo>
                                    <a:lnTo>
                                      <a:pt x="114817" y="33291"/>
                                    </a:lnTo>
                                    <a:lnTo>
                                      <a:pt x="105714" y="39872"/>
                                    </a:lnTo>
                                    <a:lnTo>
                                      <a:pt x="96944" y="46837"/>
                                    </a:lnTo>
                                    <a:lnTo>
                                      <a:pt x="88173" y="54313"/>
                                    </a:lnTo>
                                    <a:lnTo>
                                      <a:pt x="79734" y="62620"/>
                                    </a:lnTo>
                                    <a:lnTo>
                                      <a:pt x="71960" y="70927"/>
                                    </a:lnTo>
                                    <a:lnTo>
                                      <a:pt x="64252" y="80128"/>
                                    </a:lnTo>
                                    <a:lnTo>
                                      <a:pt x="56877" y="89776"/>
                                    </a:lnTo>
                                    <a:lnTo>
                                      <a:pt x="50233" y="99872"/>
                                    </a:lnTo>
                                    <a:lnTo>
                                      <a:pt x="43522" y="109968"/>
                                    </a:lnTo>
                                    <a:lnTo>
                                      <a:pt x="37542" y="120895"/>
                                    </a:lnTo>
                                    <a:lnTo>
                                      <a:pt x="31628" y="131821"/>
                                    </a:lnTo>
                                    <a:lnTo>
                                      <a:pt x="26312" y="143195"/>
                                    </a:lnTo>
                                    <a:lnTo>
                                      <a:pt x="21794" y="155016"/>
                                    </a:lnTo>
                                    <a:lnTo>
                                      <a:pt x="17209" y="167284"/>
                                    </a:lnTo>
                                    <a:lnTo>
                                      <a:pt x="13355" y="179553"/>
                                    </a:lnTo>
                                    <a:lnTo>
                                      <a:pt x="9834" y="192268"/>
                                    </a:lnTo>
                                    <a:lnTo>
                                      <a:pt x="7043" y="205431"/>
                                    </a:lnTo>
                                    <a:lnTo>
                                      <a:pt x="4585" y="218530"/>
                                    </a:lnTo>
                                    <a:lnTo>
                                      <a:pt x="2458" y="232141"/>
                                    </a:lnTo>
                                    <a:lnTo>
                                      <a:pt x="1063" y="245687"/>
                                    </a:lnTo>
                                    <a:lnTo>
                                      <a:pt x="332" y="259744"/>
                                    </a:lnTo>
                                    <a:lnTo>
                                      <a:pt x="0" y="273738"/>
                                    </a:lnTo>
                                    <a:lnTo>
                                      <a:pt x="219468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560" y="378000"/>
                                <a:ext cx="156960" cy="16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273668"/>
                                    </a:moveTo>
                                    <a:lnTo>
                                      <a:pt x="11255" y="273205"/>
                                    </a:lnTo>
                                    <a:lnTo>
                                      <a:pt x="22429" y="272355"/>
                                    </a:lnTo>
                                    <a:lnTo>
                                      <a:pt x="33360" y="270579"/>
                                    </a:lnTo>
                                    <a:lnTo>
                                      <a:pt x="44211" y="267954"/>
                                    </a:lnTo>
                                    <a:lnTo>
                                      <a:pt x="54737" y="264942"/>
                                    </a:lnTo>
                                    <a:lnTo>
                                      <a:pt x="65263" y="261390"/>
                                    </a:lnTo>
                                    <a:lnTo>
                                      <a:pt x="75466" y="257066"/>
                                    </a:lnTo>
                                    <a:lnTo>
                                      <a:pt x="85263" y="252201"/>
                                    </a:lnTo>
                                    <a:lnTo>
                                      <a:pt x="95061" y="246486"/>
                                    </a:lnTo>
                                    <a:lnTo>
                                      <a:pt x="104534" y="240386"/>
                                    </a:lnTo>
                                    <a:lnTo>
                                      <a:pt x="113684" y="233822"/>
                                    </a:lnTo>
                                    <a:lnTo>
                                      <a:pt x="122429" y="226795"/>
                                    </a:lnTo>
                                    <a:lnTo>
                                      <a:pt x="131174" y="219382"/>
                                    </a:lnTo>
                                    <a:lnTo>
                                      <a:pt x="139595" y="211042"/>
                                    </a:lnTo>
                                    <a:lnTo>
                                      <a:pt x="147368" y="202703"/>
                                    </a:lnTo>
                                    <a:lnTo>
                                      <a:pt x="155061" y="193514"/>
                                    </a:lnTo>
                                    <a:lnTo>
                                      <a:pt x="162429" y="183938"/>
                                    </a:lnTo>
                                    <a:lnTo>
                                      <a:pt x="169069" y="173822"/>
                                    </a:lnTo>
                                    <a:lnTo>
                                      <a:pt x="175789" y="163784"/>
                                    </a:lnTo>
                                    <a:lnTo>
                                      <a:pt x="181700" y="152819"/>
                                    </a:lnTo>
                                    <a:lnTo>
                                      <a:pt x="187692" y="141853"/>
                                    </a:lnTo>
                                    <a:lnTo>
                                      <a:pt x="192955" y="130502"/>
                                    </a:lnTo>
                                    <a:lnTo>
                                      <a:pt x="197490" y="118687"/>
                                    </a:lnTo>
                                    <a:lnTo>
                                      <a:pt x="202105" y="106409"/>
                                    </a:lnTo>
                                    <a:lnTo>
                                      <a:pt x="205911" y="94131"/>
                                    </a:lnTo>
                                    <a:lnTo>
                                      <a:pt x="209474" y="81467"/>
                                    </a:lnTo>
                                    <a:lnTo>
                                      <a:pt x="212227" y="68340"/>
                                    </a:lnTo>
                                    <a:lnTo>
                                      <a:pt x="214737" y="55212"/>
                                    </a:lnTo>
                                    <a:lnTo>
                                      <a:pt x="216842" y="41622"/>
                                    </a:lnTo>
                                    <a:lnTo>
                                      <a:pt x="218219" y="28031"/>
                                    </a:lnTo>
                                    <a:lnTo>
                                      <a:pt x="218947" y="13977"/>
                                    </a:lnTo>
                                    <a:lnTo>
                                      <a:pt x="219271" y="0"/>
                                    </a:lnTo>
                                    <a:lnTo>
                                      <a:pt x="0" y="273668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160" y="293400"/>
                                <a:ext cx="3888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208197" y="271711"/>
                                    </a:moveTo>
                                    <a:lnTo>
                                      <a:pt x="215410" y="255526"/>
                                    </a:lnTo>
                                    <a:lnTo>
                                      <a:pt x="215410" y="147632"/>
                                    </a:lnTo>
                                    <a:lnTo>
                                      <a:pt x="186557" y="147632"/>
                                    </a:lnTo>
                                    <a:lnTo>
                                      <a:pt x="186557" y="135000"/>
                                    </a:lnTo>
                                    <a:lnTo>
                                      <a:pt x="161639" y="135000"/>
                                    </a:lnTo>
                                    <a:lnTo>
                                      <a:pt x="107869" y="93553"/>
                                    </a:lnTo>
                                    <a:lnTo>
                                      <a:pt x="107869" y="66579"/>
                                    </a:lnTo>
                                    <a:lnTo>
                                      <a:pt x="79016" y="53947"/>
                                    </a:lnTo>
                                    <a:lnTo>
                                      <a:pt x="79016" y="39605"/>
                                    </a:lnTo>
                                    <a:lnTo>
                                      <a:pt x="53770" y="39605"/>
                                    </a:lnTo>
                                    <a:lnTo>
                                      <a:pt x="25246" y="26974"/>
                                    </a:lnTo>
                                    <a:lnTo>
                                      <a:pt x="2524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08197" y="27171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5800" y="438120"/>
                                <a:ext cx="24084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pl-PL" w:bidi="ar-SA"/>
                                    </w:rPr>
                                    <w:t>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745640" y="0"/>
                            <a:ext cx="53100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odzaj 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0800"/>
                            <a:ext cx="979920" cy="120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9760" y="560160"/>
                              <a:ext cx="29016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1240" y="656640"/>
                              <a:ext cx="72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829800"/>
                              <a:ext cx="13392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3270" y="349"/>
                                  </a:lnTo>
                                  <a:lnTo>
                                    <a:pt x="26540" y="1048"/>
                                  </a:lnTo>
                                  <a:lnTo>
                                    <a:pt x="39336" y="2358"/>
                                  </a:lnTo>
                                  <a:lnTo>
                                    <a:pt x="52133" y="4367"/>
                                  </a:lnTo>
                                  <a:lnTo>
                                    <a:pt x="64550" y="6725"/>
                                  </a:lnTo>
                                  <a:lnTo>
                                    <a:pt x="76967" y="9432"/>
                                  </a:lnTo>
                                  <a:lnTo>
                                    <a:pt x="89005" y="12838"/>
                                  </a:lnTo>
                                  <a:lnTo>
                                    <a:pt x="100569" y="16507"/>
                                  </a:lnTo>
                                  <a:lnTo>
                                    <a:pt x="112227" y="20873"/>
                                  </a:lnTo>
                                  <a:lnTo>
                                    <a:pt x="123412" y="25590"/>
                                  </a:lnTo>
                                  <a:lnTo>
                                    <a:pt x="134123" y="30655"/>
                                  </a:lnTo>
                                  <a:lnTo>
                                    <a:pt x="144455" y="36070"/>
                                  </a:lnTo>
                                  <a:lnTo>
                                    <a:pt x="154882" y="41834"/>
                                  </a:lnTo>
                                  <a:lnTo>
                                    <a:pt x="164739" y="48210"/>
                                  </a:lnTo>
                                  <a:lnTo>
                                    <a:pt x="173934" y="54585"/>
                                  </a:lnTo>
                                  <a:lnTo>
                                    <a:pt x="183033" y="61659"/>
                                  </a:lnTo>
                                  <a:lnTo>
                                    <a:pt x="191659" y="69083"/>
                                  </a:lnTo>
                                  <a:lnTo>
                                    <a:pt x="199526" y="76856"/>
                                  </a:lnTo>
                                  <a:lnTo>
                                    <a:pt x="207393" y="84629"/>
                                  </a:lnTo>
                                  <a:lnTo>
                                    <a:pt x="214502" y="93100"/>
                                  </a:lnTo>
                                  <a:lnTo>
                                    <a:pt x="221517" y="101485"/>
                                  </a:lnTo>
                                  <a:lnTo>
                                    <a:pt x="227678" y="110218"/>
                                  </a:lnTo>
                                  <a:lnTo>
                                    <a:pt x="233081" y="119389"/>
                                  </a:lnTo>
                                  <a:lnTo>
                                    <a:pt x="238483" y="128821"/>
                                  </a:lnTo>
                                  <a:lnTo>
                                    <a:pt x="243033" y="138253"/>
                                  </a:lnTo>
                                  <a:lnTo>
                                    <a:pt x="247204" y="148035"/>
                                  </a:lnTo>
                                  <a:lnTo>
                                    <a:pt x="250521" y="158166"/>
                                  </a:lnTo>
                                  <a:lnTo>
                                    <a:pt x="253365" y="168210"/>
                                  </a:lnTo>
                                  <a:lnTo>
                                    <a:pt x="255829" y="178690"/>
                                  </a:lnTo>
                                  <a:lnTo>
                                    <a:pt x="257536" y="189170"/>
                                  </a:lnTo>
                                  <a:lnTo>
                                    <a:pt x="258389" y="199913"/>
                                  </a:lnTo>
                                  <a:lnTo>
                                    <a:pt x="258768" y="21074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178560"/>
                              <a:ext cx="10800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960" y="720000"/>
                              <a:ext cx="25596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93360" y="251280"/>
                              <a:ext cx="168120" cy="17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66720" y="627840"/>
                              <a:ext cx="16452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59151" y="210759"/>
                                  </a:moveTo>
                                  <a:lnTo>
                                    <a:pt x="245869" y="210429"/>
                                  </a:lnTo>
                                  <a:lnTo>
                                    <a:pt x="232587" y="209769"/>
                                  </a:lnTo>
                                  <a:lnTo>
                                    <a:pt x="219768" y="208383"/>
                                  </a:lnTo>
                                  <a:lnTo>
                                    <a:pt x="206873" y="206403"/>
                                  </a:lnTo>
                                  <a:lnTo>
                                    <a:pt x="194440" y="204026"/>
                                  </a:lnTo>
                                  <a:lnTo>
                                    <a:pt x="182008" y="201320"/>
                                  </a:lnTo>
                                  <a:lnTo>
                                    <a:pt x="170039" y="197954"/>
                                  </a:lnTo>
                                  <a:lnTo>
                                    <a:pt x="158378" y="194257"/>
                                  </a:lnTo>
                                  <a:lnTo>
                                    <a:pt x="146795" y="189835"/>
                                  </a:lnTo>
                                  <a:lnTo>
                                    <a:pt x="135598" y="185149"/>
                                  </a:lnTo>
                                  <a:lnTo>
                                    <a:pt x="124788" y="180066"/>
                                  </a:lnTo>
                                  <a:lnTo>
                                    <a:pt x="114440" y="174653"/>
                                  </a:lnTo>
                                  <a:lnTo>
                                    <a:pt x="104093" y="168977"/>
                                  </a:lnTo>
                                  <a:lnTo>
                                    <a:pt x="94131" y="162508"/>
                                  </a:lnTo>
                                  <a:lnTo>
                                    <a:pt x="85019" y="156106"/>
                                  </a:lnTo>
                                  <a:lnTo>
                                    <a:pt x="75907" y="149043"/>
                                  </a:lnTo>
                                  <a:lnTo>
                                    <a:pt x="67181" y="141650"/>
                                  </a:lnTo>
                                  <a:lnTo>
                                    <a:pt x="59305" y="133861"/>
                                  </a:lnTo>
                                  <a:lnTo>
                                    <a:pt x="51429" y="126139"/>
                                  </a:lnTo>
                                  <a:lnTo>
                                    <a:pt x="44402" y="117690"/>
                                  </a:lnTo>
                                  <a:lnTo>
                                    <a:pt x="37297" y="109241"/>
                                  </a:lnTo>
                                  <a:lnTo>
                                    <a:pt x="31120" y="100462"/>
                                  </a:lnTo>
                                  <a:lnTo>
                                    <a:pt x="25714" y="91419"/>
                                  </a:lnTo>
                                  <a:lnTo>
                                    <a:pt x="20309" y="81914"/>
                                  </a:lnTo>
                                  <a:lnTo>
                                    <a:pt x="15753" y="72475"/>
                                  </a:lnTo>
                                  <a:lnTo>
                                    <a:pt x="11583" y="62706"/>
                                  </a:lnTo>
                                  <a:lnTo>
                                    <a:pt x="8263" y="52607"/>
                                  </a:lnTo>
                                  <a:lnTo>
                                    <a:pt x="5405" y="42508"/>
                                  </a:lnTo>
                                  <a:lnTo>
                                    <a:pt x="2934" y="32013"/>
                                  </a:lnTo>
                                  <a:lnTo>
                                    <a:pt x="1236" y="21584"/>
                                  </a:lnTo>
                                  <a:lnTo>
                                    <a:pt x="386" y="1075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9151" y="2107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480" y="990000"/>
                              <a:ext cx="72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37840"/>
                              <a:ext cx="457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09272"/>
                                  </a:moveTo>
                                  <a:lnTo>
                                    <a:pt x="10833" y="199603"/>
                                  </a:lnTo>
                                  <a:lnTo>
                                    <a:pt x="10833" y="157748"/>
                                  </a:lnTo>
                                  <a:lnTo>
                                    <a:pt x="64722" y="115762"/>
                                  </a:lnTo>
                                  <a:lnTo>
                                    <a:pt x="93333" y="115762"/>
                                  </a:lnTo>
                                  <a:lnTo>
                                    <a:pt x="93333" y="104636"/>
                                  </a:lnTo>
                                  <a:lnTo>
                                    <a:pt x="118611" y="104636"/>
                                  </a:lnTo>
                                  <a:lnTo>
                                    <a:pt x="118611" y="83709"/>
                                  </a:lnTo>
                                  <a:lnTo>
                                    <a:pt x="147222" y="83709"/>
                                  </a:lnTo>
                                  <a:lnTo>
                                    <a:pt x="147222" y="73907"/>
                                  </a:lnTo>
                                  <a:lnTo>
                                    <a:pt x="172500" y="73907"/>
                                  </a:lnTo>
                                  <a:lnTo>
                                    <a:pt x="172500" y="62781"/>
                                  </a:lnTo>
                                  <a:lnTo>
                                    <a:pt x="201111" y="41854"/>
                                  </a:lnTo>
                                  <a:lnTo>
                                    <a:pt x="201111" y="32053"/>
                                  </a:lnTo>
                                  <a:lnTo>
                                    <a:pt x="226389" y="32053"/>
                                  </a:lnTo>
                                  <a:lnTo>
                                    <a:pt x="226389" y="11126"/>
                                  </a:lnTo>
                                  <a:lnTo>
                                    <a:pt x="255000" y="11126"/>
                                  </a:lnTo>
                                  <a:lnTo>
                                    <a:pt x="255000" y="0"/>
                                  </a:lnTo>
                                  <a:lnTo>
                                    <a:pt x="0" y="2092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997560"/>
                              <a:ext cx="720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664200"/>
                              <a:ext cx="72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79920" y="248400"/>
                              <a:ext cx="162000" cy="18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3720" y="0"/>
                              <a:ext cx="52632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Rodzaj 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6280" y="304200"/>
                              <a:ext cx="360000" cy="36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664200"/>
                              <a:ext cx="72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990000"/>
                              <a:ext cx="72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57760"/>
                              <a:ext cx="7200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3240" y="994320"/>
                              <a:ext cx="183600" cy="18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0520" y="304200"/>
                              <a:ext cx="360000" cy="36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920"/>
                              <a:ext cx="10800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" y="212760"/>
                              <a:ext cx="360000" cy="36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000" y="189720"/>
                              <a:ext cx="108720" cy="108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6200" y="545400"/>
                              <a:ext cx="108720" cy="108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208800"/>
                              <a:ext cx="360000" cy="36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5760" y="438120"/>
                            <a:ext cx="550080" cy="77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94320" y="236880"/>
                              <a:ext cx="339840" cy="537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0520" y="319320"/>
                                <a:ext cx="229320" cy="21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31560" y="320040"/>
                                <a:ext cx="720" cy="216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0040"/>
                                <a:ext cx="720" cy="216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6280"/>
                                <a:ext cx="3322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550080" cy="16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Rodzaj 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85pt;margin-top:157pt;width:277.65pt;height:95.75pt" coordorigin="777,3140" coordsize="5553,1915">
                <v:group id="shape_0" style="position:absolute;left:2678;top:3584;width:2092;height:14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678;top:4341;width:418;height:273;mso-wrap-style:none;v-text-anchor:middle;mso-position-horizontal-relative:margin;mso-position-vertical-relative:margin" type="_x0000_t75">
                    <v:imagedata r:id="rId6" o:detectmouseclick="t"/>
                    <v:stroke color="#3465a4" joinstyle="round" endcap="flat"/>
                    <w10:wrap type="none"/>
                  </v:shape>
                  <v:group id="shape_0" style="position:absolute;left:2948;top:3584;width:1822;height:1462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3344;top:4118;width:336;height:264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pl-PL" w:bidi="ar-SA"/>
                              </w:rPr>
                              <w:t>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948;top:3584;width:1822;height:1462">
                      <v:shape id="shape_0" stroked="f" o:allowincell="f" style="position:absolute;left:4442;top:4041;width:326;height:278;mso-wrap-style:none;v-text-anchor:middle;mso-position-horizontal-relative:margin;mso-position-vertical-relative:margin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group id="shape_0" style="position:absolute;left:2948;top:3584;width:1821;height:1462">
                        <v:shape id="shape_0" stroked="f" o:allowincell="f" style="position:absolute;left:4100;top:3584;width:384;height:366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812;top:4724;width:192;height:264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948;top:3585;width:1821;height:1461">
                          <v:group id="shape_0" style="position:absolute;left:3301;top:3597;width:1135;height:1134">
                            <v:line id="shape_0" from="3302,4731" to="4435,4731" stroked="t" o:allowincell="f" style="position:absolute;mso-position-horizontal-relative:margin;mso-position-vertic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436,3597" to="4436,4728" stroked="t" o:allowincell="f" style="position:absolute;mso-position-horizontal-relative:margin;mso-position-vertic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301,4221" to="3301,4730" stroked="t" o:allowincell="f" style="position:absolute;flip:x;mso-position-horizontal-relative:margin;mso-position-vertic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926,3597" to="4435,3597" stroked="t" o:allowincell="f" style="position:absolute;flip:x;mso-position-horizontal-relative:margin;mso-position-vertic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302,3597" to="3926,4221" stroked="t" o:allowincell="f" style="position:absolute;flip:x;mso-position-horizontal-relative:margin;mso-position-vertic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2948,4737" to="3287,4737" stroked="t" o:allowincell="f" style="position:absolute;flip:x;mso-position-horizontal-relative:margin;mso-position-vertic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961,4209" to="3300,4209" stroked="t" o:allowincell="f" style="position:absolute;flip:x;mso-position-horizontal-relative:margin;mso-position-vertic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014,4209" to="3014,4737" stroked="t" o:allowincell="f" style="position:absolute;mso-position-horizontal-relative:margin;mso-position-vertic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301,4707" to="3301,5046" stroked="t" o:allowincell="f" style="position:absolute;flip:x;mso-position-horizontal-relative:margin;mso-position-vertic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441,4701" to="4441,5040" stroked="t" o:allowincell="f" style="position:absolute;flip:x;mso-position-horizontal-relative:margin;mso-position-vertic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302,4977" to="4424,4977" stroked="t" o:allowincell="f" style="position:absolute;mso-position-horizontal-relative:margin;mso-position-vertic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430,3591" to="4769,3591" stroked="t" o:allowincell="f" style="position:absolute;flip:x;mso-position-horizontal-relative:margin;mso-position-vertic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418,4737" to="4757,4737" stroked="t" o:allowincell="f" style="position:absolute;flip:x;mso-position-horizontal-relative:margin;mso-position-vertic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706,3585" to="4706,4737" stroked="t" o:allowincell="f" style="position:absolute;mso-position-horizontal-relative:margin;mso-position-vertic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926,3603" to="3926,3942" stroked="t" o:allowincell="f" style="position:absolute;mso-position-horizontal-relative:margin;mso-position-vertic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926,3855" to="4424,3855" stroked="t" o:allowincell="f" style="position:absolute;mso-position-horizontal-relative:margin;mso-position-vertic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coordsize="20000,20000" path="m219468,0l208239,447l197010,1342l186113,3067l175216,5687l164718,8754l154153,12268l143987,16613l134153,21470l124319,27157l114817,33291l105714,39872l96944,46837l88173,54313l79734,62620l71960,70927l64252,80128l56877,89776l50233,99872l43522,109968l37542,120895l31628,131821l26312,143195l21794,155016l17209,167284l13355,179553l9834,192268l7043,205431l4585,218530l2458,232141l1063,245687l332,259744l0,273738l219468,0xe" stroked="t" o:allowincell="f" style="position:absolute;left:4136;top:4413;width:300;height:312;mso-wrap-style:none;v-text-anchor:middle;mso-position-horizontal-relative:margin;mso-position-vertical-relative:margin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20000,20000" path="m0,273668l11255,273205l22429,272355l33360,270579l44211,267954l54737,264942l65263,261390l75466,257066l85263,252201l95061,246486l104534,240386l113684,233822l122429,226795l131174,219382l139595,211042l147368,202703l155061,193514l162429,183938l169069,173822l175789,163784l181700,152819l187692,141853l192955,130502l197490,118687l202105,106409l205911,94131l209474,81467l212227,68340l214737,55212l216842,41622l218219,28031l218947,13977l219271,0l0,273668xe" stroked="t" o:allowincell="f" style="position:absolute;left:3314;top:4179;width:246;height:258;mso-wrap-style:none;v-text-anchor:middle;mso-position-horizontal-relative:margin;mso-position-vertical-relative:margin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20000,20000" path="m208197,271711l215410,255526l215410,147632l186557,147632l186557,135000l161639,135000l107869,93553l107869,66579l79016,53947l79016,39605l53770,39605l25246,26974l25246,0l0,0l208197,271711xe" stroked="t" o:allowincell="f" style="position:absolute;left:3490;top:4046;width:60;height:151;mso-wrap-style:none;v-text-anchor:middle;mso-position-horizontal-relative:margin;mso-position-vertical-relative:margin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stroked="f" o:allowincell="f" style="position:absolute;left:4028;top:4274;width:378;height:40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pl-PL" w:bidi="ar-SA"/>
                              </w:rPr>
                              <w:t>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3526;top:3140;width:835;height:29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odzaj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77;top:3157;width:1543;height:1898">
                  <v:shape id="shape_0" stroked="f" o:allowincell="f" style="position:absolute;left:1863;top:4039;width:456;height:34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52,4191" to="952,4700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20000,20000" path="m0,0l13270,349l26540,1048l39336,2358l52133,4367l64550,6725l76967,9432l89005,12838l100569,16507l112227,20873l123412,25590l134123,30655l144455,36070l154882,41834l164739,48210l173934,54585l183033,61659l191659,69083l199526,76856l207393,84629l214502,93100l221517,101485l227678,110218l233081,119389l238483,128821l243033,138253l247204,148035l250521,158166l253365,168210l255829,178690l257536,189170l258389,199913l258768,210742l0,0xe" stroked="t" o:allowincell="f" style="position:absolute;left:963;top:4464;width:210;height:228;mso-wrap-style:none;v-text-anchor:middle;mso-position-horizontal-relative:margin;mso-position-vertical-relative:margin">
                    <v:fill o:detectmouseclick="t" on="false"/>
                    <v:stroke color="black" weight="6480" joinstyle="round" endcap="flat"/>
                    <w10:wrap type="none"/>
                  </v:shape>
                  <v:line id="shape_0" from="1359,3438" to="1528,3607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095;top:4291;width:402;height:50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69;top:3553;width:264;height:276;mso-wrap-style:none;v-text-anchor:middle;mso-position-horizontal-relative:margin;mso-position-vertical-relative:margin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coordsize="20000,20000" path="m259151,210759l245869,210429l232587,209769l219768,208383l206873,206403l194440,204026l182008,201320l170039,197954l158378,194257l146795,189835l135598,185149l124788,180066l114440,174653l104093,168977l94131,162508l85019,156106l75907,149043l67181,141650l59305,133861l51429,126139l44402,117690l37297,109241l31120,100462l25714,91419l20309,81914l15753,72475l11583,62706l8263,52607l5405,42508l2934,32013l1236,21584l386,10759l0,0l259151,210759xe" stroked="t" o:allowincell="f" style="position:absolute;left:1827;top:4146;width:258;height:302;mso-wrap-style:none;v-text-anchor:middle;mso-position-horizontal-relative:margin;mso-position-vertical-relative:margin">
                    <v:fill o:detectmouseclick="t" on="false"/>
                    <v:stroke color="black" weight="6480" joinstyle="round" endcap="flat"/>
                    <w10:wrap type="none"/>
                  </v:shape>
                  <v:line id="shape_0" from="2091,4716" to="2091,5055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0000,20000" path="m0,209272l10833,199603l10833,157748l64722,115762l93333,115762l93333,104636l118611,104636l118611,83709l147222,83709l147222,73907l172500,73907l172500,62781l201111,41854l201111,32053l226389,32053l226389,11126l255000,11126l255000,0l0,209272xe" stroked="t" o:allowincell="f" style="position:absolute;left:1827;top:4004;width:71;height:150;mso-wrap-style:none;v-text-anchor:middle;mso-position-horizontal-relative:margin;mso-position-vertical-relative:margin">
                    <v:fill o:detectmouseclick="t" on="false"/>
                    <v:stroke color="black" weight="6480" joinstyle="round" endcap="flat"/>
                    <w10:wrap type="none"/>
                  </v:shape>
                  <v:line id="shape_0" from="951,4728" to="2084,4728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2086,4203" to="2086,4712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903;top:3548;width:254;height:287;mso-wrap-style:none;v-text-anchor:middle;mso-position-horizontal-relative:margin;mso-position-vertical-relative:margin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61;top:3157;width:828;height:33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Rodzaj 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27,3636" to="2093,4202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952,4203" to="952,4712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945,4716" to="945,5055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58,4980" to="2091,498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491;top:4723;width:288;height:29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51,3636" to="1517,4202" stroked="t" o:allowincell="f" style="position:absolute;flip:x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777,4020" to="946,4189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818,3492" to="1384,4058" stroked="t" o:allowincell="f" style="position:absolute;flip:x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1514,3456" to="1684,3626" stroked="t" o:allowincell="f" style="position:absolute;flip:x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2078,4016" to="2248,4186" stroked="t" o:allowincell="f" style="position:absolute;flip:x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1659,3486" to="2225,4052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5463;top:3830;width:866;height:1219">
                  <v:group id="shape_0" style="position:absolute;left:5612;top:4203;width:535;height:846">
                    <v:shape id="shape_0" stroked="f" o:allowincell="f" style="position:absolute;left:5786;top:4706;width:360;height:34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134,4707" to="6134,5046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5619;top:4203;width:509;height:509;mso-wrap-style:none;v-text-anchor:middle;mso-position-horizontal-relative:margin;mso-position-vertical-relative:margin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5612,4707" to="5612,5046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612,4953" to="6134,4953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463;top:3830;width:865;height:26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Rodzaj 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5600</wp:posOffset>
                </wp:positionH>
                <wp:positionV relativeFrom="paragraph">
                  <wp:posOffset>79375</wp:posOffset>
                </wp:positionV>
                <wp:extent cx="1527810" cy="1071245"/>
                <wp:effectExtent l="381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7840" cy="1071360"/>
                          <a:chOff x="0" y="0"/>
                          <a:chExt cx="1527840" cy="1071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279440" y="439560"/>
                            <a:ext cx="222840" cy="19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60" y="289440"/>
                            <a:ext cx="504360" cy="504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759960"/>
                            <a:ext cx="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7400"/>
                            <a:ext cx="511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0" y="817200"/>
                            <a:ext cx="1720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8600" y="289440"/>
                            <a:ext cx="324000" cy="504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759960"/>
                            <a:ext cx="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759960"/>
                            <a:ext cx="72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977400"/>
                            <a:ext cx="32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320" y="817200"/>
                            <a:ext cx="1720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0"/>
                            <a:ext cx="14673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odzaj 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Rodzaj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760" y="287640"/>
                            <a:ext cx="271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240" y="798120"/>
                            <a:ext cx="271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287640"/>
                            <a:ext cx="0" cy="50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pt;margin-top:6.25pt;width:120.3pt;height:84.3pt" coordorigin="2560,125" coordsize="2406,1686">
                <v:shape id="shape_0" stroked="f" o:allowincell="f" style="position:absolute;left:4575;top:817;width:350;height:30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rect id="shape_0" stroked="t" o:allowincell="f" style="position:absolute;left:2566;top:581;width:793;height:79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560,1322" to="2560,17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64,1322" to="3364,17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66,1664" to="3370,16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889;top:1412;width:27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054;top:581;width:509;height:79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048,1322" to="4048,17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64,1322" to="4564,17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54,1664" to="4563,166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4239;top:1412;width:27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5;top:125;width:231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odzaj 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Rodzaj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39,578" to="4965,57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521,1382" to="4947,138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858,578" to="4858,13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jc w:val="center"/>
        <w:rPr/>
      </w:pPr>
      <w:r>
        <w:rPr/>
        <w:t>Rysunek 1. Rodzaje płyt chodnikowych betonowych</w:t>
      </w:r>
    </w:p>
    <w:p>
      <w:pPr>
        <w:pStyle w:val="Tekstost"/>
        <w:numPr>
          <w:ilvl w:val="0"/>
          <w:numId w:val="0"/>
        </w:numPr>
        <w:spacing w:before="240" w:after="120"/>
        <w:ind w:left="0" w:hanging="0"/>
        <w:rPr/>
      </w:pPr>
      <w:r>
        <w:rPr/>
        <w:t>Tablica 1. Wymiary płyt chodnikowych beton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60"/>
        <w:gridCol w:w="1260"/>
        <w:gridCol w:w="1260"/>
        <w:gridCol w:w="1182"/>
        <w:gridCol w:w="1338"/>
        <w:gridCol w:w="6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miary płyt,   c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Grubość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płyt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33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płyty h,   cm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u w:val="single"/>
                <w:lang w:val="de-DE"/>
              </w:rPr>
              <w:t>35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 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u w:val="single"/>
                <w:lang w:val="de-DE"/>
              </w:rPr>
              <w:t>35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u w:val="single"/>
                <w:lang w:val="de-DE"/>
              </w:rPr>
              <w:t>17,5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 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49,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49,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puszczalne odchyłki wymiarów płyt chodnikowych betonowych podano w tablicy 2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płyt chodnikowych beton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15"/>
        <w:gridCol w:w="2515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e</w:t>
            </w:r>
          </w:p>
        </w:tc>
        <w:tc>
          <w:tcPr>
            <w:tcW w:w="5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e odchyłki,   mm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I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II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a, b, c, d, h</w:t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>
          <w:b/>
        </w:rPr>
        <w:t xml:space="preserve">2.3.2. </w:t>
      </w:r>
      <w:r>
        <w:rPr/>
        <w:t>Dopuszczalne wady i uszkodzeni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puszczalne wady i uszkodzenia powierzchni i krawędzi płyt chodnikowych betonowych podano w tablicy 3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</w:t>
      </w:r>
    </w:p>
    <w:tbl>
      <w:tblPr>
        <w:tblW w:w="103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  <w:gridCol w:w="1440"/>
        <w:gridCol w:w="1441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łyt chodnikowych betonowych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i krawędzi, 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ost"/>
        <w:numPr>
          <w:ilvl w:val="0"/>
          <w:numId w:val="0"/>
        </w:numPr>
        <w:spacing w:before="360" w:after="0"/>
        <w:ind w:left="0" w:hanging="0"/>
        <w:rPr/>
      </w:pPr>
      <w:r>
        <w:rPr>
          <w:b/>
        </w:rPr>
        <w:t xml:space="preserve">2.3.3. </w:t>
      </w:r>
      <w:r>
        <w:rPr/>
        <w:t>Składowanie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łyty chodnikowe betonowe powinny być składowane rębem, płaszczyznami górnymi ku sobie, na podłożu wyrównanym i odwodnionym. Płyty powinny być posegregowane według rodzajów, odmian i gatunków. Płyty należy ustawiać na podkładkach drewnianych oraz zabezpieczać krawędzie przed uszkodzeniem przekładkami drewnianymi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Beton i jego składni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1. </w:t>
      </w:r>
      <w:r>
        <w:rPr/>
        <w:t>Beton do produkcji płyt chodni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Do produkcji płyt chodnikowych betonowych jednowarstwowych należy stosować beton klasy B 25 i B 30. 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 przypadku płyt dwuwarstwowych, górna (ścieralna) warstwa płyt powinna być wykonana z betonu klasy B 30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2. </w:t>
      </w:r>
      <w:r>
        <w:rPr/>
        <w:t>Cemen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płyt chodnikowych betonowych należy stosować cement portlandzki  klasy nie niższej niż „32,5” wg PN-B-19701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chowywanie cementu powinno być zgodne z BN-88/6731-08 [6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3.  </w:t>
      </w:r>
      <w:r>
        <w:rPr/>
        <w:t>Kruszywo do beton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uszywo do betonu powinno odpowiadać wymaganiom PN-B-06712 [2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4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oda powinna być odmiany „1” i odpowiadać wymaganiom PN-B-32250 [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Materiały na podsypkę i do zapra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ment na podsypkę i do zaprawy powinien być cementem portlandzkim klasy „32,5”, odpowiadający wymaganiom PN-B-19701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iasek na podsypkę powinien odpowiadać wymaganiom PN-B-06712 [2], a do zaprawy cementowo-piaskowej PN-B-06711 [1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oda powinna być odmiany „1” i odpowiadać wymaganiom PN-B-32250 [5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chodnik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Roboty wykonuje się ręcznie przy zastosowaniu sprzętu pomocniczego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płyt chodni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Płyty chodnikowe betonowe mogą być przewożone dowolnymi środkami transportu po osiągnięciu przez beton wytrzymałości minimum 0,7 wytrzymałości projektowan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Płyty powinny być zabezpieczone przed przemieszczeniem się i uszkodzeniami w czasie transportu, a górna ich warstwa nie powinna wystawać poza ściany środka transportu więcej niż 1/3 wysokości tej płyt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3. Transport pozostałych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ansport pozostałych materiałów, stosowanych do wykonania chodnika z płyt chodnikowych betonowych, podano w OST D-08.01.01 „Krawężniki betonowe” pkt 4.3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wykonane w podłożu z gruntu rodzimego lub nasypowego powinno być wyprofilowane zgodnie z projektowanymi spadkami podłużnymi i poprzecznymi chodnika oraz zgodnie z wymaganiami podanymi w OST D-04.01.01 „Koryto wraz z profilowaniem i zagęszczeniem podłoża”. Wskaźnik zagęszczenia koryta nie może być mniejszy od 0,97 według normalnej metody Procto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bość podsypki po zagęszczeniu powinna zawierać się w granicach od 3 do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Warstwa odsączając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 dokumentacji projektowej przewidziana jest warstwa odsączająca pod chodnikiem, to jej wykonanie powinno być zgodne z warunkami określonymi  w SST  D-04.02.01 „Warstwy odsączające i odcinając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chodnika z płyt chodnikowych beton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y przy krawężnikach należy układać w taki sposób, aby ich górna krawędź znajdowała się powyżej górnej krawędzi krawężni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urządzeniach naziemnych uzbrojenia podziemnego płyty odpowiednio docięte należy układać w jednym poziomie, regulując wysokość urządzeń naziemnych do poziomu chodni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y chodnikowe układane przy urządzeniach naziemnych uzbrojenia podziemnego należy zalać zaprawą cementowo-piaskow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y należy układać zgodnie ze wzorem wskazanym w dokumentacji projektow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y na łukach o promieniu ponad 30 m należy tak układać, aby spoiny rozszerzały się wachlarzowo. Płyty mogą być przycin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y na łukach o promieniu do 30 m powinny być układane w odcinkach prostych, łączących się przy użyciu trójkątów lub trapezów wykonanych z płyt odpowiednio docinanych. Wielkość trójkątów dostosować należy do szerokości chodnika i promienia łuk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Spoi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erokość spoin na odcinkach prostych nie powinna przekraczać 0,8 cm. Szerokość spoin na łukach nie powinna być większa niż 3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oiny pomiędzy płytami po oczyszczeniu powinny być zamulone piaskiem na pełną grubość płyty lub wypełnione zaprawą cementowo-piaskową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Pielęgnacja chodni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hodnik, którego spoiny wypełnione są zaprawą cementową, należy pokryć warstwą piasku grubości od 1,0 do 1,5 cm. Piasek należy zwilżyć wodą i utrzymywać w stanie wilgotnym w ciągu 10 dn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wykonać badania materiałów przeznaczonych do budowy chodnika i przedstawić wyniki tych badań Inżynierowi  do akceptacj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2.1. </w:t>
      </w:r>
      <w:r>
        <w:rPr/>
        <w:t>Badania płyt chodni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dopuszczalne wady i uszkodzenia podano w tablicy 3. Pomiary długości i głębokości uszkodzeń należy wykonać za pomocą przymiaru stalowego lub suwmiarki z dokładnością do 1 mm, zgodnie z ustaleniami PN-B-10021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kształtu i wymiarów elementów należy przeprowadzić z dokładnością do 1 mm przy użyciu suwmiarki oraz przymiaru stalowego lub taśmy, dopuszczalne odchyłki podano w tablicy 2. Sprawdzenie kątów prostych w narożach elementów wykonuje się przez przyłożenie kątownika do badanego naroża i zmierzenia odchyłek z dokładnością do 1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zostałe badania płyt chodnikowych należy wykonać zgodnie z wymaganiami podanymi w BN-80/6775-03/01 [7] i BN-80/6775-03/03 [8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Badania pozostałych materiałów stosowanych do wykonania chodnika z płyt betonowych  powinny obejmować wszystkie właściwości, określone w normach podanych dla odpowiednich materiałów wg pkt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3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3"/>
        </w:numPr>
        <w:ind w:left="992" w:hanging="283"/>
        <w:rPr/>
      </w:pPr>
      <w:r>
        <w:rPr/>
        <w:t xml:space="preserve">o szerokości do 3 m: </w:t>
      </w:r>
      <w:r>
        <w:rPr>
          <w:rFonts w:eastAsia="Symbol" w:cs="Symbol" w:ascii="Symbol" w:hAnsi="Symbol"/>
        </w:rPr>
        <w:t></w:t>
      </w:r>
      <w:r>
        <w:rPr/>
        <w:t xml:space="preserve"> 1 cm,</w:t>
      </w:r>
    </w:p>
    <w:p>
      <w:pPr>
        <w:pStyle w:val="Tekstost"/>
        <w:numPr>
          <w:ilvl w:val="0"/>
          <w:numId w:val="3"/>
        </w:numPr>
        <w:ind w:left="992" w:hanging="283"/>
        <w:rPr/>
      </w:pPr>
      <w:r>
        <w:rPr/>
        <w:t xml:space="preserve">o szerokości powyżej 3 m: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3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SST. Dopuszczalne odchylenia w grubości podsypki nie mogą przekraczać            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awidłowości wykonania chodnika polega na stwierdzeniu zgodności wykonania z dokumentacją projektową oraz wymaganiami pkt 5.5 niniejszej SST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Sprawdzenie konstrukcji chodnika przeprowadzać należy w następujący sposób: na każde 200 m</w:t>
      </w:r>
      <w:r>
        <w:rPr>
          <w:vertAlign w:val="superscript"/>
        </w:rPr>
        <w:t>2</w:t>
      </w:r>
      <w:r>
        <w:rPr/>
        <w:t xml:space="preserve"> chodnika z płyt betonowych należy zdjąć 2 płyty w dowolnym miejscu i zmierzyć grubość podsypki oraz sprawdzić układ płyt chodnik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Sprawdzenie cech geometrycznych chodni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równośc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co 50 m chodnika. Dopuszczalny prześwit pod łatą nie powinien przekraczać 1,0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3. </w:t>
      </w:r>
      <w:r>
        <w:rPr/>
        <w:t>Sprawdzenie profilu poprzecz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ofil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4. </w:t>
      </w:r>
      <w:r>
        <w:rPr/>
        <w:t>Sprawdzenie równoległości spoin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rawdzenie równoległości spoin należy przeprowadzać za pomocą dwóch sznurów napiętych wzdłuż spoin i przymiaru z podziałką milimetrową. Dopuszczalne odchylenie wynosi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5. </w:t>
      </w:r>
      <w:r>
        <w:rPr/>
        <w:t>Sprawdzenie szerokości i wypełnienia spoin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szerokości spoin należy przeprowadzać przez usunięcie spoin na długości około 10 cm w trzech dowolnych miejscach na każde 200 m</w:t>
      </w:r>
      <w:r>
        <w:rPr>
          <w:vertAlign w:val="superscript"/>
        </w:rPr>
        <w:t>2</w:t>
      </w:r>
      <w:r>
        <w:rPr/>
        <w:t xml:space="preserve"> chodnika i zmierzenie ich szerokości oraz wypełnieni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płyt beton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płyt betonowych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ew. wykonanie warstwy odsączającej,</w:t>
      </w:r>
    </w:p>
    <w:p>
      <w:pPr>
        <w:pStyle w:val="Normal"/>
        <w:numPr>
          <w:ilvl w:val="0"/>
          <w:numId w:val="3"/>
        </w:numPr>
        <w:rPr/>
      </w:pPr>
      <w:r>
        <w:rPr/>
        <w:t>rozścielenie podsypki piaskowej lub cementowo-piaskowej wraz z jej przygotowaniem,</w:t>
      </w:r>
    </w:p>
    <w:p>
      <w:pPr>
        <w:pStyle w:val="Normal"/>
        <w:numPr>
          <w:ilvl w:val="0"/>
          <w:numId w:val="3"/>
        </w:numPr>
        <w:rPr/>
      </w:pPr>
      <w:r>
        <w:rPr/>
        <w:t>ułożenie płyt,</w:t>
      </w:r>
    </w:p>
    <w:p>
      <w:pPr>
        <w:pStyle w:val="Normal"/>
        <w:numPr>
          <w:ilvl w:val="0"/>
          <w:numId w:val="3"/>
        </w:numPr>
        <w:rPr/>
      </w:pPr>
      <w:r>
        <w:rPr/>
        <w:t>wypełnienie spoin piaskiem lub zaprawą cementową,</w:t>
      </w:r>
    </w:p>
    <w:p>
      <w:pPr>
        <w:pStyle w:val="Normal"/>
        <w:numPr>
          <w:ilvl w:val="0"/>
          <w:numId w:val="3"/>
        </w:numPr>
        <w:rPr/>
      </w:pPr>
      <w:r>
        <w:rPr/>
        <w:t>pielęgnację przez posypywanie piaskiem i polewanie wodą,</w:t>
      </w:r>
    </w:p>
    <w:p>
      <w:pPr>
        <w:pStyle w:val="Normal"/>
        <w:numPr>
          <w:ilvl w:val="0"/>
          <w:numId w:val="3"/>
        </w:numPr>
        <w:rPr/>
      </w:pPr>
      <w:r>
        <w:rPr/>
        <w:t>przeprowadzenie badań i pomiarów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67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67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a mineralne do betonu zwykł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1002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88/6731-0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80/6775-03/0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refabrykaty budowlane z betonu. Elementy nawierzchni dróg, ulic, parkingów i torowisk tramwajowych. Płyty chodnikowe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4/8845-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odniki z płyt betonowych. Warunki techniczne wykonania i odbioru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2. Inne dokument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53:00Z</dcterms:created>
  <dc:creator>BZD BDIM Sp. z o.o.</dc:creator>
  <dc:description>Chodniki
1998</dc:description>
  <cp:keywords>specyfikacje drogi drogownictwo ost</cp:keywords>
  <dc:language>en-US</dc:language>
  <cp:lastModifiedBy>Dyrektor</cp:lastModifiedBy>
  <cp:lastPrinted>2004-04-09T09:05:00Z</cp:lastPrinted>
  <dcterms:modified xsi:type="dcterms:W3CDTF">2013-06-10T09:02:00Z</dcterms:modified>
  <cp:revision>3</cp:revision>
  <dc:subject>ost</dc:subject>
  <dc:title>D-08.02.00</dc:title>
</cp:coreProperties>
</file>