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4.03.01  OCZYSZCZENIE I SKROPIENIE WARSTW KONSTRUKCYJNYCH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pecyfikacji technicznej (SST) są wymagania dotyczące wykonania i odbioru robót związanych z oczyszczeniem i skropieniem warstw konstrukcyjnych nawierzchni dla zadania:</w:t>
      </w:r>
      <w:r>
        <w:rPr>
          <w:szCs w:val="18"/>
        </w:rPr>
        <w:t xml:space="preserve"> Bieżące utrzymanie dróg i obiektów mostowych w ciągach dróg powiatowych.</w:t>
      </w:r>
    </w:p>
    <w:p>
      <w:pPr>
        <w:pStyle w:val="Tekstost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talenia zawarte w niniejszej specyfikacji dotyczą zasad prowadzenia robót związanych z oczyszczeniem i skropieniem warstw konstrukcyjnych przed ułożeniem następnej warstwy nawierzchni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odzaje materiałów do wykonania skropi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przy skropieniu warstw konstrukcyjnych nawierzchni są do skropienia podbudów asfaltowych i warstw z mieszanek mineralno-asfaltowych:</w:t>
      </w:r>
    </w:p>
    <w:p>
      <w:pPr>
        <w:pStyle w:val="Normal"/>
        <w:numPr>
          <w:ilvl w:val="0"/>
          <w:numId w:val="2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2"/>
        </w:numPr>
        <w:rPr/>
      </w:pPr>
      <w:r>
        <w:rPr/>
        <w:t>upłynnione asfalty szybkoodparowywalne wg PN-C-96173 [3],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la kationowej emulsji asfaltowej podano w EmA-94 [5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la asfaltów drogowych podano w PN-C-96170 [2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Zużycie lepiszczy do skropi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Emulsja asfaltowa kationowa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0,4  do  1,2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Składowanie lepisz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oczyszczania warstw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szczotek mechanicznych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2"/>
        </w:numPr>
        <w:rPr/>
      </w:pPr>
      <w:r>
        <w:rPr/>
        <w:t>szczotek ręcz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3. Sprzęt do skrapiania warstw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2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2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2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2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2"/>
        </w:numPr>
        <w:rPr/>
      </w:pPr>
      <w:r>
        <w:rPr/>
        <w:t>dozatora lepiszcz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osiadać aktualne świadectwo cechowania skrapiar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lepisz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Oczyszczenie warstw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Skropienie warstw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stwa przed skropieniem powinna być oczyszczo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emperatury lepiszczy powinny mieścić się w przedziałach podanych w tablicy 2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*) W razie potrzeby emulsję należy ogrzać do temperatury zapewniającej wymaganą lepkość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mA-94 [5]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rPr/>
      </w:pPr>
      <w:r>
        <w:rPr/>
        <w:t>ręczne odspojenie stwardniały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2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2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2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59:00Z</dcterms:created>
  <dc:creator>Lotar Ziomek</dc:creator>
  <dc:description/>
  <cp:keywords/>
  <dc:language>en-US</dc:language>
  <cp:lastModifiedBy>Dyrektor</cp:lastModifiedBy>
  <dcterms:modified xsi:type="dcterms:W3CDTF">2013-06-10T07:36:00Z</dcterms:modified>
  <cp:revision>9</cp:revision>
  <dc:subject/>
  <dc:title>D - 04</dc:title>
</cp:coreProperties>
</file>