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óg powiatowych z podziałem na 7 części (zadań)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8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8-02-09T08:02:00Z</dcterms:modified>
  <cp:revision>4</cp:revision>
  <dc:subject/>
  <dc:title/>
</cp:coreProperties>
</file>