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Realizacja inwestycji w ciągu dróg powiatowych z podziałem na 7 części (zadań).</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4:00Z</dcterms:created>
  <dc:creator>St_</dc:creator>
  <dc:description/>
  <cp:keywords/>
  <dc:language>en-US</dc:language>
  <cp:lastModifiedBy>Dyrektor</cp:lastModifiedBy>
  <cp:lastPrinted>2004-11-10T10:28:00Z</cp:lastPrinted>
  <dcterms:modified xsi:type="dcterms:W3CDTF">2018-02-09T08:13:00Z</dcterms:modified>
  <cp:revision>9</cp:revision>
  <dc:subject/>
  <dc:title>D- 00</dc:title>
</cp:coreProperties>
</file>