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Realizacja inwestycji w ciągu dróg powiatowych z podziałem na 7 części (zadań).</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13</Words>
  <Characters>13367</Characters>
  <CharactersWithSpaces>114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8-02-09T09:02:00Z</dcterms:modified>
  <cp:revision>21</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