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u dróg powiatowych 1934C Zalesie-Pińsko i 1956C Chomętowo-Łabiszyn.</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8-01-10T09:35:00Z</dcterms:modified>
  <cp:revision>3</cp:revision>
  <dc:subject>ost</dc:subject>
  <dc:title>D-07.02.01</dc:title>
</cp:coreProperties>
</file>