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óg powiatowych 1934C Zalesie-Pińsko i 1956C Chomętowo-Łabiszyn.</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15</Words>
  <Characters>13383</Characters>
  <CharactersWithSpaces>11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8-01-10T10:30:00Z</dcterms:modified>
  <cp:revision>20</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