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óg powiatowych 1934C Zalesie-Pińsko i 1956C Chomętowo-Łabiszy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8-01-10T09:28:00Z</dcterms:modified>
  <cp:revision>3</cp:revision>
  <dc:subject/>
  <dc:title/>
</cp:coreProperties>
</file>