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ogi powiatowej nr 1920C Wyrza-Chrząstow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7-10-23T06:57:00Z</dcterms:modified>
  <cp:revision>10</cp:revision>
  <dc:subject/>
  <dc:title/>
</cp:coreProperties>
</file>