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720" w:after="0"/>
        <w:rPr/>
      </w:pPr>
      <w:r>
        <w:rPr/>
        <w:t xml:space="preserve">D - 06.02.01 PRZEPUSTY  POD  ZJAZDAMI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. WSTĘP</w:t>
      </w:r>
    </w:p>
    <w:p>
      <w:pPr>
        <w:pStyle w:val="Heading2"/>
        <w:spacing w:lineRule="auto" w:line="276" w:before="0" w:after="0"/>
        <w:rPr/>
      </w:pPr>
      <w:r>
        <w:rPr/>
        <w:t>1. 1. Przedmiot 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Przedmiotem niniejszej ogólnej specyfikacji technicznej są wymagania dotyczące wykonania i odbioru robót związanych z wykonywaniem przepustów pod zjazdami w związku z realizacja zadania pn.: </w:t>
      </w:r>
      <w:r>
        <w:rPr>
          <w:szCs w:val="18"/>
        </w:rPr>
        <w:t>Realizacja inwestycji w ciągu drogi powiatowej nr 1920C Wyrza-Chrząstow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 Zakres stosowania ST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a Techniczna stosowana jest jako dokument przetargowy i kontraktowy przy zlecaniu i realizacji robót, wymienionych w pkt 1.1 niniejszej ST.</w:t>
      </w:r>
    </w:p>
    <w:p>
      <w:pPr>
        <w:pStyle w:val="Heading2"/>
        <w:spacing w:lineRule="auto" w:line="276" w:before="0" w:after="0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zawarte w niniejszej specyfikacji dotyczą zasad prowadzenia robót związanych z wykonywaniem przepustów rurowych pod zjazdami na drogi boczne z rur PCV.</w:t>
      </w:r>
    </w:p>
    <w:p>
      <w:pPr>
        <w:pStyle w:val="Heading2"/>
        <w:spacing w:lineRule="auto" w:line="276" w:before="0" w:after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3. </w:t>
      </w:r>
      <w:r>
        <w:rPr>
          <w:rFonts w:cs="Times New Roman" w:ascii="Times New Roman" w:hAnsi="Times New Roman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ST D-00.00.00 „Wymagania ogólne” pkt 1.4.</w:t>
      </w:r>
    </w:p>
    <w:p>
      <w:pPr>
        <w:pStyle w:val="Heading2"/>
        <w:tabs>
          <w:tab w:val="clear" w:pos="708"/>
          <w:tab w:val="left" w:pos="3885" w:leader="none"/>
        </w:tabs>
        <w:spacing w:lineRule="auto" w:line="276" w:before="0" w:after="0"/>
        <w:rPr/>
      </w:pPr>
      <w:r>
        <w:rPr/>
        <w:t>1.5. Ogólne wymagania dotyczące robót</w:t>
        <w:tab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gólne wymagania dotyczące robót podano w ST D-00.00.00 „Wymagania ogólne” pkt 1.5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spacing w:lineRule="auto" w:line="276" w:before="0" w:after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materiałów, ich pozyskiwania i składowania, podano w ST D-00.00.00 „Wymagania ogólne” pkt 2.</w:t>
      </w:r>
    </w:p>
    <w:p>
      <w:pPr>
        <w:pStyle w:val="Heading2"/>
        <w:spacing w:lineRule="auto" w:line="276" w:before="0" w:after="0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ab/>
        <w:t>Materiałami stosowanymi przy wykonywaniu przepustów, objętych niniejszą ST, s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PC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Times New Roman" w:ascii="Times New Roman" w:hAnsi="Times New Roman"/>
        </w:rPr>
        <w:t xml:space="preserve"> 400 m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pod ławę fundamentową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wno na deskow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izolacyj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abrykowane wloty i wyloty przepustów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3. Rury PCV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  <w:lang w:eastAsia="pl-PL"/>
        </w:rPr>
        <w:t>ymiary rur powinny być zgodne z dokumentacją projektową i ST. Powinny być wykonane zgodnie z aprobatą techniczną i posiadać certyfikat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  <w:t>Wymagania wobec ru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średnicy wewnętrznej od nominalnej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grubości ścian rur pomiędzy karbami </w:t>
        <w:tab/>
        <w:t>± 1,0% grub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niekształcenie średnicy wewnętrznej rury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tan powierzchni zewnętrznej, wewnętrznej oraz karbów wzmacniających </w:t>
        <w:tab/>
        <w:t>bez uszk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alność </w:t>
        <w:tab/>
        <w:t>klasa V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ztywność przy deformacji rury (3% nominalnej średnicy wewnętrznej)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8 kP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porność na przebicie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1100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12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trzymałość na 30% deformację nominalnej średnicy wewnętrznej rury bez uszkodzeń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4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Mieszank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 wykonania ławy fundamentowej powinna spełniać wymagania PN-B-06712 [5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5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6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o wykonania izolacji ścianek czołowych można stosować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ę kationową, wg BN-68/6753-04 [17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twór asfaltowy do gruntowania wg PN-B-24622 [8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ik asfaltowy na gorąco bez wypełniacza wg PN-C-96177 [10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inne materiały izolacyjne sprawdzone doświadczalnie i posiadające aprobatę techniczną - za zgodą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7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Prefabrykowane wloty i wyloty przepustów z klasa betonu nie mniejsza niż B30 i posiadające aprobatę techniczn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wymagania dotyczące sprzętu podano w ST D-00.00.00 „Wymagania ogólne” pkt 3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: ubijaki ręczne i mechaniczne, zagęszczarki płytow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transportu podano w ST D-00.00.00 „Wymagania ogólne” pkt 4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Transport materiałów do budowy przepustów pod podano w ST D-03.03.01a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wykonania robót podano w ST D-00.00.00 „Wymagania ogólne” pkt 5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zobowiązany jest do przygotowania terenu budowy w zakresi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tyczenia osi przepustu i krawędzi wykop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ych robót podanych w dokumentacji projektowej i SST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4. Ława fundamentowa pod przepu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Część przelotową przepustów należy posadowić nas ławie fundamentowej z pospółki spełniającej wymagania normy PN-B-06712 [12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5. Układanie prefabrykatów rurowych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lang w:eastAsia="pl-PL"/>
        </w:rPr>
        <w:t>Rury należy ułożyć na przygotowanym podłożu po wytyczeniu osi przepustu. Ułożone rury przed zasypaniem należy zgłosić do odbioru Inspektorowi Nadzoru.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6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lasa betonu powinna być nie mniejsza niż B-30. Powierzchnie elementów betonowych, które po zasypaniu znajdą się pod ziemią, należy zagruntować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ind w:left="363" w:hanging="283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363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marowanie roztworem asfaltowym w przypadku powierzchni suchych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lub innymi metodami zaakceptowanymi przez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7. Zasypk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skaźnik zagęszczenia poszczególnych warstw powinien być zgodny z dokumentacją projektową i S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kontroli jakości robót podano w ST D-00.00.00 „Wymagania ogólne” pkt 6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2. Kontrola jakości wykonywanych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ontrolę jakości robót należy wykonać zgodnie z ST D-03.01.01 „Przepusty pod koroną drogi” pkt 6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obmiaru robót podano w ST D-00.00.00 „Wymagania ogólne” pkt 7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Jednostką obmiarową jest m (metr) wykonanego przepus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zasady odbioru robót podano w ST D-00.00.00 „Wymagania ogólne” pkt 8. 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ustalenia dotyczące podstawy płatności podano w ST D-00.00.00 „Wymagania ogólne” pkt 9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na wykonania 1 m przepustu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boty pomiarowe i przygotowawcz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wykopu wraz z odwodni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ław fundament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deskowania i rozebr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ntaż konstrukcji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montaż wlotów i wylotów przepustu,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izolacj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zasypki i zagęszcze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cnienie wlotów i wylot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porządkowanie teren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PRZEPISY ZWIĄZANE</w:t>
      </w:r>
    </w:p>
    <w:p>
      <w:pPr>
        <w:pStyle w:val="Heading2"/>
        <w:spacing w:lineRule="auto" w:line="276" w:before="0" w:after="0"/>
        <w:rPr/>
      </w:pPr>
      <w:r>
        <w:rPr/>
        <w:t>Normy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7"/>
        <w:gridCol w:w="6395"/>
      </w:tblGrid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   PN-B-02356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   PN-B-0448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Badania próbek i grunt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   PN-B-0625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betonowe i żelbetowe. Wymagania techniczn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   PN-B-0625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   PN-B-067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 do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   PN-B-145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awy budowlane zwykł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    PN-B-197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Cement powszechnego użytku. Skład, wymagania              i ocena zgodności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   PN-B-2462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wór asfaltowy do gruntowa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    PN-B-3225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budowlane. Woda do betonów i zapraw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  PN-C-9617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k asfaltowy bez wypełniaczy stosowany na gorąco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  PN-D-9501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owiec drzewny. Drewno tartaczne iglast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   PN-D-9600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ica iglasta ogólnego przeznacze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   PN-S-960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Drogi samochodowe. Podbudowa i ulepszone podłoże z gruntu stabilizowanego  cementem.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   BN-88/6731-08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   BN-79/675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   BN-88/6751-0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a asfaltowa na welonie z włókien szklan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   BN-68/6753-04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sfaltowe emulsje kationowe do izolacji przeciwwilgotności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  BN-74/919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Heading4"/>
        <w:spacing w:lineRule="auto" w:line="276" w:before="48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Calibri;LuzSans-Book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textAlignment w:val="baseline"/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cs="Times New Roman"/>
      <w:b/>
      <w:color w:val="0000FF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;LuzSans-Book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eastAsia="Calibri;LuzSans-Book"/>
      <w:b/>
      <w:lang w:val="pl-PL" w:bidi="ar-SA"/>
    </w:rPr>
  </w:style>
  <w:style w:type="character" w:styleId="Nagwek4Znak">
    <w:name w:val="Nagłówek 4 Znak"/>
    <w:qFormat/>
    <w:rPr>
      <w:rFonts w:eastAsia="Calibri;LuzSans-Book"/>
      <w:b/>
      <w:color w:val="0000FF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21:51:00Z</dcterms:created>
  <dc:creator>Lotar Ziomek</dc:creator>
  <dc:description/>
  <cp:keywords/>
  <dc:language>en-US</dc:language>
  <cp:lastModifiedBy>Dyrektor</cp:lastModifiedBy>
  <dcterms:modified xsi:type="dcterms:W3CDTF">2017-10-23T06:56:00Z</dcterms:modified>
  <cp:revision>13</cp:revision>
  <dc:subject/>
  <dc:title>D - 06</dc:title>
</cp:coreProperties>
</file>