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Realizacja inwestycji w ciągu drogi powiatowej nr 1920C Wyrza-Chrząstowo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17-10-23T06:48:00Z</dcterms:modified>
  <cp:revision>27</cp:revision>
  <dc:subject/>
  <dc:title>D - 01</dc:title>
</cp:coreProperties>
</file>