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Cs w:val="18"/>
        </w:rPr>
        <w:t>Realizacja inwestycji w ciągu drogi powiatowej nr 1920C Wyrza-Chrząstowo.</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2</Words>
  <Characters>13361</Characters>
  <CharactersWithSpaces>114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7-10-23T08:50:00Z</dcterms:modified>
  <cp:revision>20</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