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Realizacja inwestycji w ciągu drogi powiatowej nr 1920C Wyrza-Chrząstowo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/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2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7-10-23T06:49:00Z</dcterms:modified>
  <cp:revision>12</cp:revision>
  <dc:subject/>
  <dc:title>D - 00</dc:title>
</cp:coreProperties>
</file>