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u drogi powiatowej nr 1920C Wyrza-Chrząstowo.</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7-10-23T07:00:00Z</dcterms:modified>
  <cp:revision>9</cp:revision>
  <dc:subject/>
  <dc:title>D- 00</dc:title>
</cp:coreProperties>
</file>