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SZCZEGÓŁOWA SPECYFIKACJA TECHNI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D-07.05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33C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33CC"/>
          <w:sz w:val="28"/>
          <w:szCs w:val="28"/>
        </w:rPr>
        <w:t>BARIERY OCHRONNE STAL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 Przedmiot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em niniejszej specyfikacji technicznej (SST) są wymagania dotyczące wykonania i odbioru robót związanych z realizacją na drogach barier ochronnych stalowych w związku z: </w:t>
      </w:r>
      <w:r>
        <w:rPr>
          <w:szCs w:val="18"/>
        </w:rPr>
        <w:t>Realizacja inwestycji w ciągu dróg powiatowych nr 1920C Wyrza-Chrząstowo i 1903C Wiele-Białowieża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2. Zakres stosowania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zczegółowa specyfikacja techniczna (SST) stosowana jest jako dokument przetargowy i kontraktowy przy zlecaniu i realizacji robót wymienionych w punkcie 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3. Zakres robót objętych SS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Ustalenia zawarte w niniejszej specyfikacji dotyczą zasad prowadzenia robót związanych z wykonywaniem barier ochronnych, stalowych </w:t>
      </w:r>
      <w:r>
        <w:rPr>
          <w:rFonts w:cs="Times New Roman" w:ascii="Times New Roman" w:hAnsi="Times New Roman"/>
          <w:b/>
          <w:bCs/>
          <w:sz w:val="18"/>
          <w:szCs w:val="18"/>
        </w:rPr>
        <w:t>wg PN-EN 1317-5+A1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bariery ochronne stalowe o parametrach: poziom powstrzymywania H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lasa poziomu szerokości pracującej W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ziom intensywności zderzenia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4. Określenia podstaw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celów niniejszej SST przyjmuje się następujące określenia podstawow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. </w:t>
      </w:r>
      <w:r>
        <w:rPr>
          <w:rFonts w:cs="Times New Roman" w:ascii="Times New Roman" w:hAnsi="Times New Roman"/>
          <w:sz w:val="18"/>
          <w:szCs w:val="18"/>
        </w:rPr>
        <w:t>Bariera ochronna - urządzenie bezpieczeństwa ruchu drogowego, stosowane w celu fizy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bieżenia zjechaniu pojazdu z drogi w miejscach, gdzie to jest niebezpieczne, wyjechaniu pojazdu poz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oronę drogi, przejechaniu pojazdu na jezdnię przeznaczoną dla przeciwnego kierunku ruchu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dopuszczenia do powstania kolizji pojazdu z obiektami lub przeszkodami stałymi znajdującymi się w pobli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2. </w:t>
      </w:r>
      <w:r>
        <w:rPr>
          <w:rFonts w:cs="Times New Roman" w:ascii="Times New Roman" w:hAnsi="Times New Roman"/>
          <w:sz w:val="18"/>
          <w:szCs w:val="18"/>
        </w:rPr>
        <w:t>Bariera ochronna stalowa - bariera ochronna, której podstawowym elementem jest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a z profilowanej taśmy stalowej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3. </w:t>
      </w:r>
      <w:r>
        <w:rPr>
          <w:rFonts w:cs="Times New Roman" w:ascii="Times New Roman" w:hAnsi="Times New Roman"/>
          <w:sz w:val="18"/>
          <w:szCs w:val="18"/>
        </w:rPr>
        <w:t>Bariera skrajna - bariera ochronna umieszczona przy krawędzi jezdni lub korony drogi, przeciwdziała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bezpiecznym następstwom zjechania z drogi lub je ograniczająca (zał. 11.1 i 11.2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cs="Times New Roman" w:ascii="Times New Roman" w:hAnsi="Times New Roman"/>
          <w:sz w:val="18"/>
          <w:szCs w:val="18"/>
        </w:rPr>
        <w:t>Bariera dzieląca - bariera ochronna umieszczona na pasie dzielącym drogi dwujezdniowej lub bocz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sie dzielącym, przeciwdziałająca przejechaniu pojazdu na drugą jezdnię (zał. 11.1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5. </w:t>
      </w:r>
      <w:r>
        <w:rPr>
          <w:rFonts w:cs="Times New Roman" w:ascii="Times New Roman" w:hAnsi="Times New Roman"/>
          <w:sz w:val="18"/>
          <w:szCs w:val="18"/>
        </w:rPr>
        <w:t>Bariera osłonowa - bariera ochronna umieszczona między jezdnią a obiektami lub przeszkodami stał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najdującymi się w pobliżu jez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6. </w:t>
      </w:r>
      <w:r>
        <w:rPr>
          <w:rFonts w:cs="Times New Roman" w:ascii="Times New Roman" w:hAnsi="Times New Roman"/>
          <w:sz w:val="18"/>
          <w:szCs w:val="18"/>
        </w:rPr>
        <w:t>Bariera wysięgni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ięgników zapewniających odstęp między słupkiem a prowadnicą co najmniej 250 mm (zał. 11.1 i 11.2 c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7. </w:t>
      </w:r>
      <w:r>
        <w:rPr>
          <w:rFonts w:cs="Times New Roman" w:ascii="Times New Roman" w:hAnsi="Times New Roman"/>
          <w:sz w:val="18"/>
          <w:szCs w:val="18"/>
        </w:rPr>
        <w:t>Bariera przekładkowa - bariera, w której prowadnica zamocowana jest do słupków za pośrednictw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zapewniających odstęp między prowadnicą a słupkiem od 100 mm do 180 mm (zał. 11.2 b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8. </w:t>
      </w:r>
      <w:r>
        <w:rPr>
          <w:rFonts w:cs="Times New Roman" w:ascii="Times New Roman" w:hAnsi="Times New Roman"/>
          <w:sz w:val="18"/>
          <w:szCs w:val="18"/>
        </w:rPr>
        <w:t>Bariera bezprzekładkowa - bariera, w której prowadnica zamocowana jest bezpośrednio do słupków (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2 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9. </w:t>
      </w:r>
      <w:r>
        <w:rPr>
          <w:rFonts w:cs="Times New Roman" w:ascii="Times New Roman" w:hAnsi="Times New Roman"/>
          <w:sz w:val="18"/>
          <w:szCs w:val="18"/>
        </w:rPr>
        <w:t>Prowadnica bariery - podstawowy element bariery wykonany z profilowanej taśmy stalowej, mający 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anie umożliwienie płynnego wzdłużnego przemieszczenia pojazdu w czasie kolizji, w czasie któr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a powinna odkształcać się stopniowo i w sposób plastycz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różnia się dwa typy profilowanej taśmy stalowej: typ A i typ B, różniące się kształtem przetłoczeń (zał. 11.4).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ego zadania przyjęto bariery Typ B SP-0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0. </w:t>
      </w:r>
      <w:r>
        <w:rPr>
          <w:rFonts w:cs="Times New Roman" w:ascii="Times New Roman" w:hAnsi="Times New Roman"/>
          <w:sz w:val="18"/>
          <w:szCs w:val="18"/>
        </w:rPr>
        <w:t>Przekładka - element bariery, wykonany zwykle z rury (okrągłej, prostokątnej) lub kształtownika stal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p. z ceownika, dwuteownika) o szerokości od 100 do 140 mm, umieszczony pomiędzy prowadnicą a słupki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tórego zadaniem jest nadanie barierze korzystniejszych właściwości kolizyjnych (niż w barierze bezprzekładkowej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odujących, że prowadnica bariery w pierwszej fazie odkształcania lub przemieszc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nie jest odginana do dołu, lecz unoszona ku gó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1.4.11.</w:t>
      </w:r>
      <w:r>
        <w:rPr>
          <w:rFonts w:cs="Times New Roman" w:ascii="Times New Roman" w:hAnsi="Times New Roman"/>
          <w:sz w:val="18"/>
          <w:szCs w:val="18"/>
        </w:rPr>
        <w:t>Wysięgnik - element bariery, wykonany zwykle z odpowiednio wygiętej blachy stalowej lub z kształtowni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ego, umieszczony pomiędzy prowadnicą a słupkiem, którego zadaniem jest utrzymanie prowadni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określonej odległości od słupka, zwykle około 0,3 do 0,4 m, co zapewnia dużą podatność prowadnic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ierwszej fazie kolizji oraz dość łagodnie obciąża słupki siłami od nadjeżdżającego pojaz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2. </w:t>
      </w:r>
      <w:r>
        <w:rPr>
          <w:rFonts w:cs="Times New Roman" w:ascii="Times New Roman" w:hAnsi="Times New Roman"/>
          <w:sz w:val="18"/>
          <w:szCs w:val="18"/>
        </w:rPr>
        <w:t>Typy barier zależne od poprzecznego odkształcenia bariery w czasie koliz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 : bariera podatna, z odkształceniem dochodzącym od 1,8 do 2,0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 : bariera o ograniczonej podatności (wzmocniona), z odkształceniem do 0,85 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III : bariera niepodatna (sztywna), z odkształceniem równym lub bliskim zer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1.4.13. </w:t>
      </w:r>
      <w:r>
        <w:rPr>
          <w:rFonts w:cs="Times New Roman" w:ascii="Times New Roman" w:hAnsi="Times New Roman"/>
          <w:sz w:val="18"/>
          <w:szCs w:val="18"/>
        </w:rPr>
        <w:t>Pozostałe określenia podstawowe są zgodne z obowiązującymi, odpowiednimi polskimi norm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5. Ogólne wymagania dotycząc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1. Ogólne wymagania dotycząc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materiałów, ich pozyskiwania i składowania,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>Wymagania ogólne” pkt 2. Należy zastosować bariery odpowiadające normie PN-EN 1317-5+A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 Materiał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do stosowania tylko takie konstrukcje drogowych barier ochronnych, na które wydano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o wykonania barier ochronnych stalowych SP-04 określone są poprzez typ bariery . Do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wadnic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sporniki, śruby, podkładki, światła odblaskow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ączniki ukoś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bejmy słupka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nadto przy ustawianiu barier ochronnych stalowych mogą wystąpić materiały do wykonania element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 jak fundamenty, kotwy wraz z ich desk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3. Elementy do wykonania barier ochronnych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1. Prowadn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p prowadnicy z profilowanej taśmy stalowej powinien być określony w dokumentacji projektowej, przy cz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A powinien odpowiadać ustaleniom producenta barier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yp B powinien odpowiadać PN-H-93461-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oraz odchyłki od wymiarów prowadnicy typu A i B podano w załączniku 1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y w prowadnicy i zakończenia odcinków montażowych prowadnicy powinny być zgodne z ofert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a prowadnicy powinna być gładka i wolna od widocznych wad, bez ubytków powło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ntykorozyj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e mogą być dostarcza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2.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i bariery powinny być zgodne z ustaleniami dokumentacji projekt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łupki wykonuje się zwykle z kształtowników stalowych o przekroju poprzecznym: dwuteowym, ceowym, ze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sigma. Wysokość środnika kształtownika wynosi zwykle od 100 do 140 mm. Wymiary najczęściej stos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łupków stalowych przedstawiono w załączniku 11.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odpowiadać wymaganiom PN-H-93010. Powierzchnia kształtownika walcowa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a być charakterystyczna dla procesu walcowania i wolna od wad, jak widoczne łuski, pęknięc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lcowania i naderwania. Dopuszczalne są usunięte wady przez szlifowanie lub dłutowanie z tym, ż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robiona powierzchnia powinna mieć łagodne wycięcia i zaokrąglone brzegi, a grubość kształtownika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e zmniejszyć się poza dopuszczalną dolną odchyłkę wymiarową dla kształt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obcięte prostopadle do osi wzdłużnej kształtownika. Powierzchnia końc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a nie powinna wykazywać rzadzizn, rozwarstwień, pęknięć i śladów jamy skurczowej widocznych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brojonym ok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powinny być ze stali St3W lub St4W oraz mieć własności mechaniczne według PN-H-84020 - tablica 1 lub inn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godnionej stali i norm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1. Podstawowe własności kształtowników, według PN-H-840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Granica plastycznoś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nimum 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rzymałość na rozciąg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słupków,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3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4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340 do 4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400 do 5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i mogą być dostarczone luzem lub w wiąz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3. Inne elementy barie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przewiduje stosowanie pasa profilowego, to powinien on odpowiadać PN-H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93461-28 w zakresie wymiarów, masy, wielkości statycznych i odchyłek wymiarów przekroju poprz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elementy bariery, jak wysięgniki, łączniki ukośne, obejmy słupka, wsporniki, podkładki, przekładki (zał. 11.9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uby, światła odblaskowe itp. powinny odpowiadać wymaganiom dokumentacji projektowej i być zgod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ofertą producenta barier w zakresie wymiarów, odchyłek wymiarów, rozmieszczenia otworów, rodzaj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u, ew. zabezpieczenia antykorozyjnego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ocynkowane elementy i łączniki przewidziane do mocowania między sobą elementów bariery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czyste, gładkie, bez pęknięć, naderwań, rozwarstwień i wypukłych kar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większych wymiarowo elementów bariery może być dokonana luzem lub w wiązkach. Śruby, podkładk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i drobniejsze elementy łącznikowe mogą być dostarczone w pudełkach tekturowych, pojemnikach blasz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b paletach, w zależności od wielk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masy wyrob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ariery powinny być przechowywane w pomieszczeniach suchych, z dala od materiałów dział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odująco i w warunkach zabezpieczających przed uszkodz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3.4. Zabezpieczenie metalowych elementów bariery przed koroz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zabezpieczenia antykorozyjnego elementów bariery ustala producent w taki sposób, aby zapewn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wałość powłoki antykorozyjnej przez okres 5 do 10 lat w warunkach normalnych, do co najmniej 3 do 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środowisku o zwiększonej korozyjności. W przypadku braku wystarczających danych minimalna grub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cynkowej powinna wynosić 60 μ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 Materiały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 Fundamenty i kotwy wykonane na miejsc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1.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i sposób wykonania deskowania powinny być zgodne z ustaleniami dokumentacji projektowej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one przez Wykonawcę i przedstawione do akceptacji Inżyniera. Deskowanie może być wykon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rewna, z częściowym użyciem materiałów drewnopochodnych lub metalowych, względnie z got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o możliwości wielokrotnego użycia i wykonania powtarzalnych układów konstrukcji jako desk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stawne, ślizgowe lub przesuwne, zgodnie z wymaga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należy wykonać z materiałów odpowiadających następującym norm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rewno iglaste tartaczne i tarcica iglasta do robót ciesielskich wg PN-D-95017 , PN-B-06251, PN-D-96000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robnych elementów jak kliny, klocki itp. wg PN-D-960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gwoździe wg BN-87/5028-1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śruby, wkręty do drewna i podkładki do śrub wg PN-M-82101, PN-M-82121, PN-M-82503, PN-M-82505 i PN-M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2010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rmy z blachy stalowej wg BN-73/9081-0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łyty pilśniowe z drewna wg BN-69/7122-11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klejka wodoodporna zgodna z wymaganiami określonymi przez Wykonawcę i zaakceptowanym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 się wykonanie deskowań z innych materiałów, pod warunkiem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1.2. Beton i jego składni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ości betonu do wykonania betonowych fundamentów lub kotew powinny być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ą z tym, że klasa betonu nie powinna być niższa niż klasa B 15, nasiąkliwość powinna być nie większa ni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%, stopień wodoszczelności - co najmniej W 2, a stopień mrozoodporności - co najmniej F 50, zgo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wymaganiami PN- B-06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stosowany do betonu powinien być cementem portlandzkim klasy co najmniej „32,5” i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łniać wymagania PN-B-197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(piasek, grys, żwir, mieszanka z kruszywa naturalnego sortowanego, kruszywo łama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spełniać wymagania PN-B-06712 [4]. Woda powinna być odmiany „1” i spełniać wymagania PN-B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2250. Bez badań laboratoryjnych można stosować wodę pit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eszki chemiczne do betonu powinny być stosowane, jeśli przewidują to dokumentacja projektowa, SST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kazania Inżyniera, przy czym w przypadku braku danych dotyczących rodzaju domieszek, ich dobór powini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yć dokonany zgodnie z zaleceniami PN-B-06250. Domieszki powinny spełniać wymagania PN-B-23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ęty zbrojenia mogą być stosowane, jeśli przewiduje je dokumentacja projektowa lub SST. Pręty zbroj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odpowiadać PN-B-06251. Stal dostarczona na budowę powinna być zaopatrzona w za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test) stwierdzające jej gatunek. Właściwości mechaniczne stali używanej do zbrojenia betonu powin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adać PN-B-0326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 lub SST przewiduje zbrojenie betonu rozproszonymi włóknami (drucikam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owymi, włóknami z tworzyw sztucznych lub innymi elementami, to materiał taki powinien posiadać aprobat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4.2. Elementy prefabrykowane z beton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ształt i wymiary przekroju poprzecznego betonowych elementów prefabrykowanych (fundamentów, kote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zgodne z dokumentacją projekt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erzchnie elementów powinny być bez rys, pęknięć i ubytków betonu. Krawędzie elementów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e i pros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e wady oraz uszkodzenia powierzchni i krawędzi elementów nie powinny przekraczać wart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ych w BN-80/6775-03.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5. Składowanie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dłuższe barier mogą być składowane pod zadaszeniem lub na otwartej przestrzeni, na podłoż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ównanym i odwodnionym, przy czym elementy poszczególnych typów należy układać oddziel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ewentualnym zastosowaniem podkładek. Elementy montażowe i połączeniowe można skład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kruszywa powinno odbywać się w warunkach zabezpieczających je przed zanieczyszczeni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zmieszaniem z innymi asortymentami kruszywa lub jego frakcjami. Zaleca się, aby drobne frakcje kruszywa był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hronione za pomocą plandek lub zadaszeń. Podłoże składowiska musi być równe, utwardzone i dobrze odwodnion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by nie dopuścić do zanieczyszczenia kruszywa w trakcie skład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chowywanie cementu powinno być zgodne z ustal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materiały należy przechowywać w sposób zgodny z zaleceniami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1. Ogólne wymagania dotyczące sprzę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-00.00.00 „Wymagania ogólne” pkt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2. Sprzęt do wykonani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rzystępujący do wykonania barier ochronnych stalowych powinien wykazać się możliwości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zystania z następującego sprzę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estawu sprzętu specjalistycznego do montażu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żurawi samochodowych o udźwigu do 4 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ertnic do wykonywania otworów pod słupk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parek koło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rządzeń wbijających lub wibromłotów do pogrążania słupków w grun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etoniarki przewoź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ibratorów do beton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woźnego zbiornika na wodę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ładowarki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Ogólne wymagania dotyczące transport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4.2. Transport elementów barier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elementów barier może odbywać się dowolnym środkiem transportu. Elementy konstrukcyjne barier 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wystawać poza gabaryt środka transportu. Elementy dłuższe (np. profilowaną taśmę stalową, pas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e) należy przewozić w opakowaniach producenta. Elementy montażowe i połączeniowe zaleca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pojemnikach handlowych produc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ek i wyładunek elementów konstrukcji barier można dokonywać za pomocą żurawi lub ręcznie. Prz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adunku i wyładunku, należy zabezpieczyć elementy konstrukcji przed pomieszaniem. Elementy barier należ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ozić w warunkach zabezpieczających wyroby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3. Transport materiałów do wykonania elementów beton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uszywo do betonu można przewozić dowolnym środkiem transportu w warunkach zabezpieczających je prz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em i zmieszaniem z innymi materiałami. Podczas transportu kruszywa powinny być zabezpiecz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sypaniem, a kruszywo drobne - przed rozpyl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prefabrykowane fundamentów mogą być przewożone dowolnymi środkami transportowymi w liczb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uk nie przekraczającej dopuszczalnego obciążenia zastosowanego środka transportu. Rozmiesz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ów na środku transportu powinno być symetryczne. Elementy należy układać na podkład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i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ewno i elementy deskowania należy przewozić w warunkach chroniących je przed przemieszczaniem, 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metalowe w warunkach zabezpieczających przed korozją i uszkodzeniami mechanicz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ment należy przewozić zgodnie z postanowieniami BN-88/6731-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należy przewozić zgodnie z postanowieniami PN-B-0625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l zbrojeniową można przewozić dowolnym środkiem transportu, luzem lub w wiązkach, w warunka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chroniących ją przed pomieszaniem i przed korozj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1. Ogólne zasady wykonania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 Roboty przygotowawc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wykonaniem właściwych robót należy, na podstawie dokumentacji projektowej, SST lub wskazań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tyczyć trasę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lokalizację słupków (zał. 11.6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wysokość prowadnicy bariery (zał. 11.3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kreślić miejsca odcinków początkowych i końcowy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talić ew. miejsca przerw, przejść i przejazdów w barierze,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 Osadzenie słup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 Słupki osadzane w otworach uprzednio wykonanych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1. Wykonanie dołów pod słup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doły (otwory) pod słupki powinny mie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wykonywaniu otworów wiertnicą - średnica otworu powinna być większa o około 20 cm od największ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u poprzecznego słupka, a głębokość otworu od 1,25 do 1,35 m w zależności od typu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y ręcznym wykonaniu dołu pod fundament betonowy - wymiary przekroju poprzecznego mogą wynos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0 x 30 cm, a głębokość otworu co najmniej 0,75 m przy wypełnianiu betonem otworu gruntowego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iary powinny być ustalone indywidualnie w przypadku stosowania prefabrykowanego fundamen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2. Osadzenia słupków w otworach wypełnionych grunt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wykonanych uprzedn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ach (dołach)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chowanie prawidłowego położenia i pełnej równoległości słupków, najlepiej przy zastos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wiednich szablon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zmocnienie dna otworu warstwą tłucznia (ew. żwiru) o grubości warstwy min. 5 c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piaskiem stabilizowanym cementem (od 40 do 50 kg cementu na 1 m3 piasku)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gęszczonym gruntem rodzimym, przy czym wskaźnik zagęszczenia nie powinien być mniejszy niż 0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edług normalnej metody Proc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1.3. Osadzenie słupków w fundamencie beton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ie ustali inaczej, to osadzenie słupków w otworze, w grun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onym betonem lub w prefabrykowanym fundamencie betonowym powinno uwzględni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w. wykonanie zbrojenia, zgodnego z dokumentacją projektową, a w przypadku braku wskazań - zgod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leceniem 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pełnienie otworu mieszanką betonową klasy B15, odpowiadającą wymaganiom PN-B-06250 [2]. Do cza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wardnienia betonu słupek zaleca się podeprzeć. Zaleca się wykonywać montaż bariery na słupkach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jmniej po 7 dniach od ustawienia słupka w beto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2. Słupki wbijane lub wwibrowywane bezpośrednio w gru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dokumentacja projektowa, SST lub Inżynier na wniosek Wykonawcy ustali bezpośrednie wbijanie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ibrowywanie słupków w grunt, to Wykonawca przedstawi do akceptacji Inżynie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sób wykonania, zapewniający zachowanie osi słupka w pionie i nie powodujący odkształceń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zkodzeń słupk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dzaj sprzętu, wraz z jego charakterystyką techniczną, dotyczący urządzeń wbijających (np. młotów, bab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farów) ręcznych lub mechanicznych względnie wibromłotów pogrążających słupki w gruncie po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brację i działanie udar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3.3. Tolerancje osadzenia słup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technologicznie odchyłka odległości między słupkami, wynikająca z wymiarów wydłużo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orów w prowadnicy, służących do zamocowania słupków, wynosi ± 11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puszczalna różnica wysokości słupków, decydująca czy prowadnica będzie zamocowana równolegl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erzchni jezdni, jest wyznaczona kształtem i wymiarami otworów w słupkach do mocowania wysięgników l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ładek i wynosi ± 6 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4. Montaż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osób montażu bariery zaproponuje Wykonawca i przedstawi do akceptacji Inżyni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a powinna być montowana zgodnie z instrukcją montażową lub zgodnie z zasadami konstrukcyjny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onymi przez producenta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bariery, w ramach dopuszczalnych odchyłek umożliwionych wielkością otworów w elementach barier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ien doprowadzić do zapewnienia równej i płynnej linii prowadnic bariery w planie i profil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y niedopuszczalne jest wykonywanie jakichkolwiek otworów lub cięć, naruszających powłok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ynkową poszczególnych elementów barie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prowadnicy typu B należy łączyć sąsiednie odcinki taśmy profilowej, nakładając następny odcin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wytłoczenie odcinka poprzedniego, zgodnie z kierunkiem ruchu pojazdów, tak aby końce odcinków taś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legały płasko do siebie i pojazd przesuwający się po barierze, nie zaczepiał o krawędzie złączy. Sąs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i taśmy są łączone ze sobą zwykle przy użyciu śrub noskowych specjalnych, zwykle po sześć na każ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łą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wysięgników i przekładek ze słupkami i prowadnicą powinien być wykonany ściśle według zalec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y z zastosowaniem przewidzianych do tego celu elementów (obejm, wsporników itp.) or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ych śrub i podkład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montażu barier należy zwracać uwagę na poprawne wykonanie, zgodne z dokumentacją projektow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wytycznymi producenta barier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oczątkowych i końcowych bariery, o właściwej długości odcinka (np. 4 m, 8 m, 12 m, 16 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zastosowaniem łączników ukośnych w miejscach niezbędnych przy połączeniu poziomego odcin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z odcinkiem nachylonym, z odchyleniem odcinka w planie w miejscach przewidzianych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rier skrajnych, z ewentualną kotwą betonową w przypadkach przewidzianych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barier osłonowych o właściwej długości odcinka barier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przyległego do obiektu lub przeszkod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rzed i za obiekte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ukośnego początk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ukośnego końcow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wzmocnion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dcinków przejściowych pomiędzy różnymi typami i odmianami barier, w tym m.in. na dojazdach do mostu 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iem właściwej długości odcinka ukośnego w planie, jak również połączenia z barier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mi pełnymi i ew. poręczami betonowym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rw, przejść i przejazdów w barierze w celu np. dojścia do kolumn alarmowych lub innych urządze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a pieszych z pobocza drogi za barierę w tym na chodnik mostu, na skrzyżowaniu z drogami, przejśc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z pas dzielący, przejazdu poprzecznego przez pas dzielą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datkowych urządzeń, jak np. dodatkowej prowadnicy bariery, osłony słupków bariery, itp. (np. wg za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5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barierze powinny być umieszczone elementy odblaskow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czerwone - po prawej stronie jezdn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białe - po lewej stronie jez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ległości pomiędzy kolejnymi elementami odblaskowymi powinny być zgodne z ustaleniami 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odblaskowe należy umocować do bariery w sposób trwały, zgodny z wytycznymi producenta bari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5. Roboty beton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betonowe fundamentów i kotew powinny być wykonane zgodnie z dokumentacją projektową lub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powinny odpowiadać wymagani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0 w zakresie wytrzymałości, nasiąkliwości i odporności na działanie mroz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N-B-06251 i PN-B-06250 w zakresie składu betonu, mieszania, zagęszczania, dojrzewania, pielęgn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ranspor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unktu 2 niniejszej specyfikacji w zakresie postanowień dotyczących betonu i jego składni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skowanie powinno odpowiadać wymaganiom PN-B-06251, zapewniając sztywność i niezmienność ukła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az bezpieczeństwo konstrukcji. Przed wypełnieniem mieszanką betonową, deskowanie powinno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, aby wykluczało wyciek zaprawy z mieszanki betonowej. Termin rozbiórki deskowania powinien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y z wymaganiami PN-B-062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 mieszanki betonowej powinien, przy najmniejszej ilości wody, zapewnić szczelne ułożenie miesza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zagęszczenia przez wibrowanie. Wartość stosunku wodno-cementowego W/C nie powinna być więks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ż 0,5. Konsystencja mieszanki nie powinna być rzadsza od plasty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szankę betonową zaleca się układać warstwami o grubości do 40 cm bezpośrednio z pojemnika, rurociąg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mpy lub za pośrednictwem rynny i zagęszczać wibratorami wgłęb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zakończeniu betonowania, przy temperaturze otoczenia wyższej od +5oC, należy prowadzić pielęgnacj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ilgotnościową co najmniej przez 7 dni. Woda do polewania betonu powinna spełniać wymagania PN-B-3225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dojrzewania betonu elementy powinny być chronione przed uderzeniami i drgani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1. Ogólne zasady kontroli jakości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2. Badania przed przystąpieniem do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winien przedstawić Inżynierow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test na konstrukcję drogowej bariery ochronnej akceptowany przez zarządzającego drogą, wedłu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punktu 2.2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świadczenia o jakości (atesty) na materiały, do których wydania producenci są zobowiązani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łaściwe normy PN i BN, jak kształtowniki stalowe, pręty zbrojeniowe, ce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materiałów, których badania powinien przeprowadzić Wykonawca należą materiały do wykon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undamentów betonowych i ew. kotew „na mokro”. Uwzględniając nieskomplikowany charakte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owych, na wniosek Wykonawcy, Inżynier może zwolnić go z potrzeby wykonania badań materiałów d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ych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3. Badania w czasie wykonywania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1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adania materiałów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materiały dostarczone na budowę z zaświadczeniem o jakości (atestem) producenta powinny by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stotliwość badań i ocena ich wyników powinna być zgodna z zaleceniami tablicy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ach budzących wątpliwości można zlecić uprawnionej jednostce zbadanie właściw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wyrobów i materiałów w zakresie wymagań podanych w punkc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ablica 2. Częstotliwość badań przy sprawdzeniu powierzchni i wymiarów wyrob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rczonych przez producent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cena 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da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wierzchnię zbadać 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w. sprawd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łębokości wad uż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ępnych narzę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wmiarek, mikrometr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t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ia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do 10 badań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 w każd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starcz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tii wyrob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ącej do 10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i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iwersalny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yrząd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miarowymi lu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rawdzian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niki powinny by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maganiami pun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i katalogie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nformacją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ducenta barie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.3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Kontrol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wykonywania robót należy zbad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zgodność wykonania bariery ochronnej z dokumentacją projektową (lokalizacja, wymiary, wysok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wadnicy nad terenem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zachowanie dopuszczalnych odchyłek wymiarów, zgodnie z punktem 2 i katalogiem (informacją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ducenta bari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 prawidłowość wykonania doł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 poprawność wykonania fundamentów pod słupki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poprawność ustawienia słupków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prawidłowość montażu bariery ochronnej stalowej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) poprawność wykonania ew. robót betonowych, zgodnie z punktem 5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poprawność umieszczenia elementów odblaskowych, zgodnie z punktem 5 i w odległościach ustalon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DB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1. Ogólne zasady obmiar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.2. Jednostka obmiar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ą obmiarową jest m (metr) wykonanej bariery ochronnej stal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uznaje się za wykonane zgodnie z dokumentacją projektową, SST i wymaganiami Inżyniera, jeże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pomiary i badania z zachowaniem tolerancji wg pkt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1. Ogólne ustalenia dotyczące podstawy płat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.2. Cena jednostki obmia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a wykonania 1 m bariery ochronnej stalowej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rczenie materiałów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sadzenie słupków bariery (z ew. wykonaniem dołów i fundamentów betonowych, lub bezpośrednie wbi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zgl. wwibrowanie w grunt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ntaż bariery (prowadnicy, wysięgników, przekładek, obejm, wsporników itp. z pomocą właściwych śru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podkładek) z wykonaniem niezbędnych odcinków początkowych i końcowych, ew. barier osłonow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ków przejściowych pomiędzy różnymi typami barier, przerw, przejść i przejazdów w barier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cowaniem elementów odblaskowych itp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zeprowadzenie badań i pomiarów wymaganych w specyfikacji techniczn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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porządkowanie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17-5+A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326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ystemy ograniczające drogę. Część 5: Wymagania w odniesieniu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ów i ocena zgodności dotycząca systemów powstrzymujących pojaz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strukcje betonowe żelbetowe i sprężone. Obliczenia statyczne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jekto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0 Beton zwyk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251 Roboty betonowe i żelbetowe. Wymagania techni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06712 Kruszywa mineralne do bet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19701 Cement. Cement powszechnego użytku. Skład, wymagania i ocena zgodnoś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23010 Domieszki do betonu. Klasyfikacja i określ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B-32250 Materiały budowlane. Woda do betonów i zapra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5017 Surowiec drzewny. Drewno wielkowymiarowe iglaste. Wspólne wymagania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0 Tarcica igl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D-96002 Tarcica liściasta ogólnego przeznac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84020 Stal niestopowa konstrukcyjna ogólnego przeznaczenia. Gatunk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010 Stal. Kształt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3 Stal. Ceowniki walcowane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07 Stal. Dwuteowniki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19 Stal. Dwuteowniki równoległościenne IPE walcowane na gorą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3 Kształtowniki stalowe gięte na zimno otwarte. Ceowniki równoramienne ze st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ęglowej 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0-07 Kształtowniki stalowe gięte na zimno otwarte. Zetowniki ze stali węgl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wykłej jakości o Rm do 490 MP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5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ształtownik na poręcz drogową, typ 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18 Kształtowniki stalowe gięte na zimno otwarte, określonego przeznac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owniki półzamknięte prostokąt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-93461-28 Kształtowniki stalowe gięte na zimno otwarte, określonego przeznaczenia. P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filowy na drogowe bariery ochron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010 Podkładki kwadratowe w konstrukcjach drewni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01 Śruby ze łbem sześciokąt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121 Śruby ze łbem 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3 Wkręty do drewna ze łbem stoż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M-82505 Wkręty do drewna ze łbem kulist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0658-01 Rury stalowe profilowe ciągnione na zimno. Wy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7/5028-12 Gwoździe budowlane. Gwoździe z trzpieniem gładkim, okrągłym 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drat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8/6731-08 Cement. Transport i przechowyw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80/6775-03.01 Prefabrykaty budowlane z betonu. Elementy nawierzchni dróg, ulic, parking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 torowisk tramwajowych. Wspólne 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69/7122-11 Płyty pilśniowe z drew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N-73/9081-02 Formy stalowe do produkcji elementów budowlanych z betonu kruszyw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i bad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, GDDP, maj 199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czegółowe warunki techniczne dla znaków i sygnałów drogowych oraz urządzenia bezpieczeństwa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rogowego i warunki ich umieszczania na drogach. Załączniki nr 1-4 do rozporządzenia Ministra Infrastruktu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3 lipca 2003r. (Dz. U. Nr 220 poz. 2181 z dnia 23 grudnia 2003 r.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tyczne stosowania drogowych barier ochronnych na drogach krajowych (kwiecień 201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9:00Z</dcterms:created>
  <dc:creator>ADMIN</dc:creator>
  <dc:description/>
  <cp:keywords/>
  <dc:language>en-US</dc:language>
  <cp:lastModifiedBy>Dyrektor</cp:lastModifiedBy>
  <dcterms:modified xsi:type="dcterms:W3CDTF">2017-09-19T07:05:00Z</dcterms:modified>
  <cp:revision>9</cp:revision>
  <dc:subject/>
  <dc:title/>
</cp:coreProperties>
</file>