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óg powiatowych nr 1920C Wyrza-Chrząstowo i 1903C Wiele-Białowieża.</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7-09-19T07:01:00Z</dcterms:modified>
  <cp:revision>14</cp:revision>
  <dc:subject/>
  <dc:title>D - 05</dc:title>
</cp:coreProperties>
</file>