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szCs w:val="18"/>
        </w:rPr>
        <w:t>Realizacja inwestycji w ciągu dróg powiatowych nr 1920C Wyrza-Chrząstowo i 1903C Wiele-Białowieża.</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16</Words>
  <Characters>13386</Characters>
  <CharactersWithSpaces>114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17-09-19T08:59:00Z</dcterms:modified>
  <cp:revision>19</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