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 xml:space="preserve">Realizacja inwestycji w ciągu dróg powiatowych </w:t>
      </w:r>
      <w:r>
        <w:rPr>
          <w:szCs w:val="18"/>
        </w:rPr>
        <w:t>nr 1920C Wyrza-Chrząstowo i 1903C Wiele-Białowieża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ony, mini zato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/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/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7-09-19T06:49:00Z</dcterms:modified>
  <cp:revision>30</cp:revision>
  <dc:subject/>
  <dc:title>D - 00</dc:title>
</cp:coreProperties>
</file>