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óg powiatowych nr 1951C Smolniki-Kowalewo i 1935C Turzyn-Królikowo.</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7-07-25T07:12:00Z</dcterms:modified>
  <cp:revision>13</cp:revision>
  <dc:subject/>
  <dc:title>D - 04</dc:title>
</cp:coreProperties>
</file>