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/>
        <w:t xml:space="preserve">Realizacja inwestycji w ciągu dróg powiatowych </w:t>
      </w:r>
      <w:r>
        <w:rPr>
          <w:szCs w:val="18"/>
        </w:rPr>
        <w:t>nr 1951C Smolniki-Kowalewo i 1935C Turzyn-Królikowo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/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/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7-07-25T07:16:00Z</dcterms:modified>
  <cp:revision>28</cp:revision>
  <dc:subject/>
  <dc:title>D - 00</dc:title>
</cp:coreProperties>
</file>