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szCs w:val="18"/>
        </w:rPr>
        <w:t>Realizacja inwestycji w ciągu dróg powiatowych nr 1951C Smolniki-Kowalewo i 1935C Turzyn-Królikowo.</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16</Words>
  <Characters>13387</Characters>
  <CharactersWithSpaces>114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17-07-25T09:11:00Z</dcterms:modified>
  <cp:revision>18</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yrektor</vt:lpwstr>
  </property>
</Properties>
</file>