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óg powiatowych nr 1951C Smolniki-Kowalewo i 1935C Turzyn-Królikowo.</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07-25T07:14:00Z</dcterms:modified>
  <cp:revision>19</cp:revision>
  <dc:subject/>
  <dc:title>D – 05</dc:title>
</cp:coreProperties>
</file>