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liniowych robót ziemnych dla zadania: Realizacja inwestycji w ciągu dróg powiatowych nr 1951C Smolniki-Kowalewo i 1935C Turzyn-Królikowo.</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szCs w:val="18"/>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sz w:val="18"/>
          <w:szCs w:val="18"/>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szCs w:val="18"/>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szCs w:val="18"/>
        </w:rPr>
      </w:pPr>
      <w:r>
        <w:rPr>
          <w:szCs w:val="18"/>
        </w:rPr>
        <w:t>7. obmiar robót</w:t>
      </w:r>
    </w:p>
    <w:p>
      <w:pPr>
        <w:pStyle w:val="Heading2"/>
        <w:rPr>
          <w:szCs w:val="18"/>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szCs w:val="18"/>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Realizacja inwestycji w ciągu dróg powiatowych nr 1951C Smolniki-Kowalewo i 1935C Turzyn-Królikowo.</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nasypów dla zadania: Realizacja inwestycji w ciągu dróg powiatowych nr 1951C Smolniki-Kowalewo i 1935C Turzyn-Królikowo.</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Dyrektor</cp:lastModifiedBy>
  <dcterms:modified xsi:type="dcterms:W3CDTF">2017-07-25T07:09:00Z</dcterms:modified>
  <cp:revision>31</cp:revision>
  <dc:subject/>
  <dc:title>D - 02</dc:title>
</cp:coreProperties>
</file>