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ogi powiatowej nr 1917C Jadwiżyn-Samostrzel.</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64</Characters>
  <CharactersWithSpaces>11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7-05-26T08:32:00Z</dcterms:modified>
  <cp:revision>17</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