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 xml:space="preserve">Realizacja inwestycji w ciągach dróg powiatowych </w:t>
      </w:r>
      <w:r>
        <w:rPr>
          <w:sz w:val="18"/>
          <w:szCs w:val="18"/>
        </w:rPr>
        <w:t>nr 1917C, 1918C</w:t>
      </w:r>
      <w:r>
        <w:rPr>
          <w:szCs w:val="18"/>
        </w:rPr>
        <w:t>.</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1</Words>
  <Characters>13353</Characters>
  <CharactersWithSpaces>114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7-04-27T10:39:00Z</dcterms:modified>
  <cp:revision>16</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