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Realizacja inwestycji w ciągach dróg powiatowych nr 1917C, 1918C.</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ach dróg powiatowych nr 1917C, 1918C.</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Realizacja inwestycji w ciągach dróg powiatowych nr 1917C, 1918C.</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7-04-27T08:36:00Z</dcterms:modified>
  <cp:revision>29</cp:revision>
  <dc:subject/>
  <dc:title>D - 02</dc:title>
</cp:coreProperties>
</file>