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ach dróg powiatowych nr 1917C, 1918C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oszerzeni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j</w:t>
      </w:r>
      <w:r>
        <w:rPr>
          <w:b/>
          <w:bCs/>
          <w:sz w:val="18"/>
          <w:szCs w:val="18"/>
        </w:rPr>
        <w:t>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jazdy z kostki bruk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 z kostki brukow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Chodnik bitumiczn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/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/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/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/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7-04-27T08:30:00Z</dcterms:modified>
  <cp:revision>26</cp:revision>
  <dc:subject/>
  <dc:title>D - 00</dc:title>
</cp:coreProperties>
</file>