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ach dróg powiatowych nr 1932C, 1930C, 1916C, 1940C, 1933C.</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4</Words>
  <Characters>13374</Characters>
  <CharactersWithSpaces>11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7-03-29T08:42:00Z</dcterms:modified>
  <cp:revision>15</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