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5.03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NAWIERZCHNIA Z KOSTKI GRANI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2"/>
        </w:rPr>
      </w:pPr>
      <w:r>
        <w:rPr>
          <w:b w:val="false"/>
          <w:caps w:val="false"/>
          <w:smallCaps w:val="false"/>
          <w:kern w:val="2"/>
        </w:rPr>
      </w:r>
    </w:p>
    <w:p>
      <w:pPr>
        <w:pStyle w:val="Heading1"/>
        <w:jc w:val="center"/>
        <w:rPr/>
      </w:pPr>
      <w:r>
        <w:rPr/>
        <w:t>Szczegółowa specyfikacja techniczna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1. WST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b/>
          <w:bCs/>
        </w:rPr>
        <w:t>P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dmiotem niniejszej szczegółowej specyfikacji technicznej (SST)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wykonania i odbioru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robót z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zanych z wykonywaniem nawierzchni z kostki kamiennej rzędowej przy przebudowie drogi powiatowej nr 1921C Paterek-Łankowiczki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/>
        <w:t>Szczegółowa specyfikacja techniczna (SST) stosowana jest jako dokument przetargowy, przy zlecaniu i realizacji robót wymienionych w pkt. 1 niniejszej SST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3. Zakres robót ob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b/>
          <w:bCs/>
          <w:sz w:val="18"/>
          <w:szCs w:val="18"/>
        </w:rPr>
        <w:t>tych SS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talenia zawarte w niniejszej specyfikacji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sad prowadzenia robót z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zanych z wykonywaniem: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 xml:space="preserve">- wykonanie nawierzchni z kostki granitowej 8/11 na podbudowie z betonu C8/10. 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4. Okr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b/>
          <w:bCs/>
          <w:sz w:val="18"/>
          <w:szCs w:val="18"/>
        </w:rPr>
        <w:t>lenia podstawowe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1. </w:t>
      </w:r>
      <w:r>
        <w:rPr>
          <w:sz w:val="18"/>
          <w:szCs w:val="18"/>
        </w:rPr>
        <w:t>Nawierzchnia twarda ulepszona - nawierzchnia bezpylna i dostatecznie równa, przystosowana do szybkiego ruchu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samochodowego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2. </w:t>
      </w:r>
      <w:r>
        <w:rPr>
          <w:sz w:val="18"/>
          <w:szCs w:val="18"/>
        </w:rPr>
        <w:t xml:space="preserve">Nawierzchnia kostkowa - nawierzchnia, której warstwa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eralna jest wykonana z kostek kamiennych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1.4.3. </w:t>
      </w:r>
      <w:r>
        <w:rPr>
          <w:sz w:val="18"/>
          <w:szCs w:val="18"/>
        </w:rPr>
        <w:t>Pozostałe okr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lenia podstawowe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godne z obo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mi, odpowiednimi polskimi normami i z definicjami podanymi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 SST D-M-00.00.00 „Wymagania ogólne” pkt 1.4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1.5. 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b/>
          <w:bCs/>
          <w:sz w:val="18"/>
          <w:szCs w:val="18"/>
        </w:rPr>
        <w:t>ce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robót podano w SST D-M-00.00.00 „Wymagania ogólne” pkt 1.5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2.1. 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b/>
          <w:bCs/>
          <w:sz w:val="18"/>
          <w:szCs w:val="18"/>
        </w:rPr>
        <w:t>ce materiałó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materiałów, ich pozyskiwania i składowania, podano w SST D-M-00.00.00 „Wymagania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gólne” pkt 2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Kamienna kostka drogowa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1. </w:t>
      </w:r>
      <w:r>
        <w:rPr>
          <w:sz w:val="18"/>
          <w:szCs w:val="18"/>
        </w:rPr>
        <w:t>Klasyfikacja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amienna kostka drogowa wg PN-B-11100 [8] jest stosowana do budowy nawierzchni z kostki kamiennej wg PN-S-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06100 [11] oraz do budowy nawierzchni z kostki kamiennej nieregularnej wg PN-S-96026 [12]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kształtów roz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trzy typy kostki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nie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Roz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wa rodzaje kostki regularnej: normal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ja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surowca skalnego 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tego do wyrobu kostki roz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wie klasy kostki: I, I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dokład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wykonania roz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trzy gatunki kostki: 1, 2, 3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wymiaru zasadniczego -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, roz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wiel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(cm)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kostka regularna 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a - 12, 14, 16 i 18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kostka nieregularna - 5, 6, 8 i 10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2. </w:t>
      </w:r>
      <w:r>
        <w:rPr>
          <w:sz w:val="18"/>
          <w:szCs w:val="18"/>
        </w:rPr>
        <w:t>Wymagani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urowcem do wyrobu kostki kamiennej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kały magmowe, osadowe i przeobr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e. Wymagane cechy fizyczne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trzyma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owe przedstawia tablica 1.</w:t>
      </w:r>
    </w:p>
    <w:p>
      <w:pPr>
        <w:pStyle w:val="Normal"/>
        <w:rPr/>
      </w:pPr>
      <w:r>
        <w:rPr>
          <w:sz w:val="18"/>
          <w:szCs w:val="18"/>
        </w:rPr>
        <w:t>Tablica 1. Wymagane cechy fizyczne i wytrzyma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/>
        <w:t>ciowe dla kostki kamiennej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1842"/>
        <w:gridCol w:w="1842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y fizyczne i wytrzymało</w:t>
            </w:r>
            <w:r>
              <w:rPr>
                <w:rFonts w:eastAsia="TimesNewRoman;MS Gothic" w:cs="TimesNewRoman;MS Gothic" w:ascii="TimesNewRoman;MS Gothic" w:hAnsi="TimesNewRoman;MS Gothic"/>
                <w:b/>
                <w:sz w:val="18"/>
                <w:szCs w:val="18"/>
              </w:rPr>
              <w:t>ś</w:t>
            </w:r>
            <w:r>
              <w:rPr>
                <w:b/>
                <w:sz w:val="18"/>
                <w:szCs w:val="18"/>
              </w:rPr>
              <w:t>ciow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adania wedłu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a 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skanie w stanie powietrznosuchym, MPa, nie mniej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3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</w:t>
            </w:r>
            <w:r>
              <w:rPr>
                <w:rFonts w:eastAsia="TimesNewRoman;MS Gothic"/>
                <w:sz w:val="18"/>
                <w:szCs w:val="18"/>
              </w:rPr>
              <w:t>cieral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rFonts w:eastAsia="TimesNewRoman;MS Gothic"/>
                <w:sz w:val="18"/>
                <w:szCs w:val="18"/>
              </w:rPr>
              <w:t>na tarczy Boehmego, w</w:t>
            </w:r>
          </w:p>
          <w:p>
            <w:pPr>
              <w:pStyle w:val="Normal"/>
              <w:rPr/>
            </w:pPr>
            <w:r>
              <w:rPr>
                <w:rFonts w:eastAsia="TimesNewRoman;MS Gothic"/>
                <w:sz w:val="18"/>
                <w:szCs w:val="18"/>
              </w:rPr>
              <w:t>centymetrach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rFonts w:eastAsia="TimesNewRoman;MS Gothic"/>
                <w:sz w:val="18"/>
                <w:szCs w:val="18"/>
              </w:rPr>
              <w:t>cej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uderzenie (z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sz w:val="18"/>
                <w:szCs w:val="18"/>
              </w:rPr>
              <w:t>), liczba uderze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ń</w:t>
            </w:r>
            <w:r>
              <w:rPr>
                <w:sz w:val="18"/>
                <w:szCs w:val="18"/>
              </w:rPr>
              <w:t>, nie mniej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5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s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kliw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, w %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ej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1 [1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por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zamra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e bada s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3. </w:t>
      </w:r>
      <w:r>
        <w:rPr>
          <w:sz w:val="18"/>
          <w:szCs w:val="18"/>
        </w:rPr>
        <w:t>Kształt i wymiary kostki 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normalna powinna 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ształt sz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an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a powinna 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ształt prostopad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an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ształt kostki regularnej normalnej i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ej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A - normalna (a, a, a)</w:t>
        <w:tab/>
        <w:tab/>
        <w:tab/>
        <w:tab/>
        <w:tab/>
        <w:t>B –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a (a, a, b)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wymiarów kostki regularnej normalnej i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ej przedstawia tablica 2.</w:t>
      </w:r>
    </w:p>
    <w:p>
      <w:pPr>
        <w:pStyle w:val="Normal"/>
        <w:rPr/>
      </w:pPr>
      <w:r>
        <w:rPr>
          <w:sz w:val="18"/>
          <w:szCs w:val="18"/>
        </w:rPr>
        <w:t>Tablica 2. Wymiary kostki regularnej normalnej i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ej oraz dopuszczalne odchył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MS Gothic" w:hAnsi="TimesNewRoman;MS Gothic" w:eastAsia="TimesNewRoman;MS Gothic" w:cs="TimesNewRoman;MS Gothic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MS Gothic" w:cs="TimesNewRoman;MS Gothic" w:ascii="TimesNewRoman;MS Gothic" w:hAnsi="TimesNewRoman;MS Gothic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nie mniejszy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ukł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 bocznej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a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ć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 dolnej (stopki)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a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ada s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a kostk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e co najmniej jednej powierzchni kostki gatunku 1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bez uszkodz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sz w:val="18"/>
          <w:szCs w:val="18"/>
        </w:rPr>
        <w:t>. Pozostałe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e kostk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mog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szkodzenie dług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ż </w:t>
      </w:r>
      <w:r>
        <w:rPr>
          <w:sz w:val="18"/>
          <w:szCs w:val="18"/>
        </w:rPr>
        <w:t>pół wymiaru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 (a), natomiast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a ich dług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 powinn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iaru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 (a)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gatunku 2 i 3 mog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 powierzchni czołowej o dług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ół wymiar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 (a), natomiast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a ich dług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 powinna 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iel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wymiaru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 (a).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Uszkodzenia któregokolwiek z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kostki gatunku 1 i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owierzchni górnej (czoła) kostki gatunku 2 i 3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niedopuszczaln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lub 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 lub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nie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a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ż </w:t>
      </w:r>
      <w:r>
        <w:rPr>
          <w:sz w:val="18"/>
          <w:szCs w:val="18"/>
        </w:rPr>
        <w:t>0,6 c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4. </w:t>
      </w:r>
      <w:r>
        <w:rPr>
          <w:sz w:val="18"/>
          <w:szCs w:val="18"/>
        </w:rPr>
        <w:t>Kształt i wymiary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a powinna 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ształt zbl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y do prostopad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anu o równoległej powierzchni dolnej do górnej. Cał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ryła kostki powinna 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prostopad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anie zbudowanym na powierzchni górnej jako podstawie.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sz w:val="18"/>
          <w:szCs w:val="18"/>
        </w:rPr>
        <w:t>Kształt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j a, a, b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wymiarów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j przedstawia tablica 3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zkodzenia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 i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kostki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 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e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dane dla gatunku 2 i 3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lub 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szkodzenia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 lub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nie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a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0,6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lica 3. Wymiary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j oraz dopuszczalne odchyłk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MS Gothic" w:hAnsi="TimesNewRoman;MS Gothic" w:eastAsia="TimesNewRoman;MS Gothic" w:cs="TimesNewRoman;MS Gothic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MS Gothic" w:cs="TimesNewRoman;MS Gothic" w:ascii="TimesNewRoman;MS Gothic" w:hAnsi="TimesNewRoman;MS Gothic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2         do 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4      do 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6         do 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 18       do 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nie mniejszy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a kostk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2.2.5. </w:t>
      </w:r>
      <w:r>
        <w:rPr>
          <w:sz w:val="18"/>
          <w:szCs w:val="18"/>
        </w:rPr>
        <w:t>Kształt i wymiary kostki nieregularnej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ostka nieregularna powinna mi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ształt zbl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y do prostopad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anu. Kształt kostki nieregularnej a, a, a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wymiarów kostki nieregularnej przedstawia tablica 4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szkodzenie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i powierzchni górnej (czoła) oraz ich 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e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dane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dla gatunku 2 i 3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puszcz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szkodzenie jednego nar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a powierzchni górnej kostki o 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nie w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0,6 cm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/>
        <w:t>Tablica 4. Wymiary kostki nieregularnej oraz dopuszczalne odchyłki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1"/>
        <w:gridCol w:w="932"/>
        <w:gridCol w:w="931"/>
        <w:gridCol w:w="932"/>
        <w:gridCol w:w="931"/>
        <w:gridCol w:w="932"/>
        <w:gridCol w:w="93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;MS Gothic" w:hAnsi="TimesNewRoman;MS Gothic" w:eastAsia="TimesNewRoman;MS Gothic" w:cs="TimesNewRoman;MS Gothic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rFonts w:eastAsia="TimesNewRoman;MS Gothic" w:cs="TimesNewRoman;MS Gothic" w:ascii="TimesNewRoman;MS Gothic" w:hAnsi="TimesNewRoman;MS Gothic"/>
                <w:b/>
                <w:sz w:val="18"/>
                <w:szCs w:val="18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uszczalne odchyłki dl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tunku (cm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w cm, nie mniejszy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 powierzchni górnej (czoła), w cm, nie 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ksze n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2.3.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b/>
          <w:bCs/>
          <w:sz w:val="18"/>
          <w:szCs w:val="18"/>
        </w:rPr>
        <w:t>niki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Nie dotyczy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 Cemen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ement stosowany do podsypki i wypełnienia spoin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em portlandzkim klasy 32,5, odpowiada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aganiom PN-B-19701 [9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Transport i przechowywanie cementu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godne z BN-88/6731-08 [13]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 Kruszyw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na podsyp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do wypełniania spoin powinno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normy PN-B-06712 [7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 podsyp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tos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ieszan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ruszywa naturalnego o frakcji od 0 do 8 mm, a do zaprawy cementowo-piaskowej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 frakcji od 0 do 4 m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wart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yłów w kruszywie na podsyp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do zaprawy cementowo-piaskowej nie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3%, a na podsyp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- 8%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warunkach zabezpiecza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je przed zanieczyszczeniem oraz zmieszaniem z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kruszywami innych klas, gatunków, frakcji (grupy frakcji)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Pozostałe wymagania i badania wg PN-B-06712 [7]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6. Wod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oda stosowana do podsypki i zaprawy cementowo-piaskowej, powinna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PN-B-32250 [10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winna to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oda „odmiany 1”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a wody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 xml:space="preserve">w przypadku nowego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ź</w:t>
      </w:r>
      <w:r>
        <w:rPr>
          <w:sz w:val="18"/>
          <w:szCs w:val="18"/>
        </w:rPr>
        <w:t>ródła poboru wody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przypadku podejrz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zmiany parametrów wody, np. zm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tnienia, zapachu, barwy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7. Masa zalewowa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Masa zalewowa do wypełniania spoin i szczelin dylatacyjnych w nawierzchniach z kostki kamiennej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tosowana na go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o i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normy BN-74/6771-04 [14] lub aprobaty technicznej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3. SPR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b/>
          <w:bCs/>
        </w:rPr>
        <w:t>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3.1. 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b/>
          <w:bCs/>
          <w:sz w:val="18"/>
          <w:szCs w:val="18"/>
        </w:rPr>
        <w:t>ce sp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b/>
          <w:bCs/>
          <w:sz w:val="18"/>
          <w:szCs w:val="18"/>
        </w:rPr>
        <w:t>t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sp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tu podano w SST D-M-00.00.00 „Wymagania ogólne” pkt 3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3.2. Sp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b/>
          <w:bCs/>
          <w:sz w:val="18"/>
          <w:szCs w:val="18"/>
        </w:rPr>
        <w:t>t do wykonania nawierzchni z kostki kamiennej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Wykonawca przy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 do wykonania nawierzchni z kostek kamiennych powinien wyka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liw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rzystania z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go sp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tu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betoniarki, do wytwarzania betonu i zapraw oraz przygotowywania podsypki cementowo-piaskowej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ubijaków 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cznych i mechanicznych, do ubijania kostk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ibratorów płytowych i lekkich walców wibracyjnych, do ubijania kostki po pierwszym ubiciu 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cznym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4.1. 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b/>
          <w:bCs/>
          <w:sz w:val="18"/>
          <w:szCs w:val="18"/>
        </w:rPr>
        <w:t>ce transport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wymagania doty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e transportu podano w SST D-M-00.00.00 „Wymagania ogólne” pkt 4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Transport materiałów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4.2.1. </w:t>
      </w:r>
      <w:r>
        <w:rPr>
          <w:sz w:val="18"/>
          <w:szCs w:val="18"/>
        </w:rPr>
        <w:t>Transport kostek kamiennych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kamienne przewozi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dowolnymi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ami transportowym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ukł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 podłodze obok siebie tak, aby wypełniła ca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erzch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transportowego. Na tak u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ej warstwi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bezp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ednio ukł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ne warstwy.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wozi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l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ź</w:t>
      </w:r>
      <w:r>
        <w:rPr>
          <w:sz w:val="18"/>
          <w:szCs w:val="18"/>
        </w:rPr>
        <w:t>no usypa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 Ładowanie 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czne kostek regularnych 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ych powinno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konywane bez rzucania. Przy 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ciu prze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ników t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mowych, kostki regularne 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dawane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dbierane 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czni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ustawi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stosy. 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regular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skład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pryzma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tosu lub pryzm nie powinna 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1 m.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rFonts w:cs="CenturyGothic;Times New Roman" w:ascii="CenturyGothic;Times New Roman" w:hAnsi="CenturyGothic;Times New Roman"/>
          <w:sz w:val="24"/>
          <w:szCs w:val="24"/>
        </w:rPr>
        <w:t>94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4.2.2. </w:t>
      </w:r>
      <w:r>
        <w:rPr>
          <w:sz w:val="18"/>
          <w:szCs w:val="18"/>
        </w:rPr>
        <w:t>Transport kruszyw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uszywo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przewoz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dowolnymi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ami transportowymi w warunkach zabezpiecza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je przed</w:t>
      </w:r>
    </w:p>
    <w:p>
      <w:pPr>
        <w:pStyle w:val="Normal"/>
        <w:overflowPunct w:val="true"/>
        <w:jc w:val="left"/>
        <w:textAlignment w:val="auto"/>
        <w:rPr/>
      </w:pPr>
      <w:r>
        <w:rPr/>
        <w:t>rozsypywaniem i zanieczyszczeniem.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Ogólne zasady wykonania robót podano w SST D-M-00.00.00 „Wymagania ogólne” pkt 5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Przygotowanie podbudow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J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li w dokumentacji projektowej lub SST przewidziano wykonanie nawierzchni z kostki kamiennej na podbudowie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np. z chudego betonu, gruntu stabilizowanego cementem, tłucznia itp. to warunki wykonania podbudowy powinny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ymaganiom zawartym w odpowiednich SST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6.01 Podbudowa z chudego beton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5.01 Podbudowa z gruntu lub kruszywa stabilizowanego cemente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-04.04.04 Podbudowa z tłucznia kamiennego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 Obramowanie nawierzchn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 obramowania nawierzchni kostkowych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wykon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pas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 dwóch lub jednego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u kostki granitowej 9 x 11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m 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powiednio 22 i 11 cm na podsypce cementowo-piaskowej oraz ławie betonowej z oporem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Podsyp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o wykonania nawierzchni z kostki kamiennej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dsyp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 wytrzyma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 xml:space="preserve">ci na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skanie Rm=10 MPa,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grub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5 cm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Układanie nawierzchni z kostki kamiennej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1. </w:t>
      </w:r>
      <w:r>
        <w:rPr>
          <w:sz w:val="18"/>
          <w:szCs w:val="18"/>
        </w:rPr>
        <w:t>Układanie kostki nie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ukł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e deseni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y prosty, który uzysk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z układanie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ami prostopadłymi 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y u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ny, który otrzym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z układanie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ami pod 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jodeł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, który otrzym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z układanie kostki pod 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w przeciwne strony na k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dej połowie jezdn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łukowy, który otrzym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z układanie kostki w kształcie łuku lub innych krzywy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wierzchni z kostki kamiennej nieregularnej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stosowany do wiel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. Przy ró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ych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miarach kostki, zalec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nie jej w formie desenia łukowego, który poza tym nie wymaga przycinania kostek prz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sz w:val="18"/>
          <w:szCs w:val="18"/>
        </w:rPr>
        <w:t>nikach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poin m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zy kostkami nie powinna 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12 mm. Spoiny w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siednich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ach powinny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ij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jmniej o 1/4 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kost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ta do układania nawierzchni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jednego gatunku i z jednego rodzaju skał. Dla rozgraniczeni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ierunków ruchu na jezdni,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y pas podł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y z jednego lub dwóch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ów kostek o odmiennym kolorze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2. </w:t>
      </w:r>
      <w:r>
        <w:rPr>
          <w:sz w:val="18"/>
          <w:szCs w:val="18"/>
        </w:rPr>
        <w:t>Układanie kostki regularnej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a regularna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na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 poprzeczne, prostopadłe 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 u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ne, pod 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tem 45</w:t>
      </w:r>
      <w:r>
        <w:rPr>
          <w:sz w:val="12"/>
          <w:szCs w:val="12"/>
        </w:rPr>
        <w:t xml:space="preserve">o </w:t>
      </w:r>
      <w:r>
        <w:rPr>
          <w:sz w:val="18"/>
          <w:szCs w:val="18"/>
        </w:rPr>
        <w:t>do osi drog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jodeł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es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wierzchni z kostki regularnej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stosowany do wymiarów kostki. Kostki d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 o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i od 16 do 18 cm 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ne 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 xml:space="preserve">dy poprzeczne. Kostki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ednie o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12 do 14 cm oraz kostki małe,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 wys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8 do 10 cm, mog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ne 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 poprzeczne, 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 u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ne lub w jodeł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Układanie kostek przy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sz w:val="18"/>
          <w:szCs w:val="18"/>
        </w:rPr>
        <w:t>nikach wymaga stosowania kostek regularnych 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znikowych dla uzyskania mijani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in w kierunku podł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y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arunki układania kostki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ej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takie same jak dla kostki regularn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 poprzeczne prostopadłe do osi drogi. Dopuszcz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kładanie kostek w r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dy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ne lub jodeł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3. </w:t>
      </w:r>
      <w:r>
        <w:rPr>
          <w:sz w:val="18"/>
          <w:szCs w:val="18"/>
        </w:rPr>
        <w:t>Szczeliny dylatacyjn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eliny dylatacyjne poprzeczn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nawierzchniach z kostki na zaprawie cementowej w odleg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10 do 15 m oraz w takich miejscach, w których wy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e dylatacja podbudowy lub zmiana sztyw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pod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a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eliny podł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przy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ekach na jezdniach wszelkich 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raz p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u jezdni, j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l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jej przekracza 10 m lub w przypadku układania nawierzchni poł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jezdn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rzy układaniu nawierzchni z kostki na podbudowie betonowej - na podsypce cementowo-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ej z zalaniem spoin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p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, szczeliny dylatacyjne warstwy jezdnej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d szczelinami podbudowy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er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zczelin dylatacyjnych powinna wyno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d 8 do 12 m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4. </w:t>
      </w:r>
      <w:r>
        <w:rPr>
          <w:sz w:val="18"/>
          <w:szCs w:val="18"/>
        </w:rPr>
        <w:t>Warunki przy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pienia do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 zaprawie cementowo-piaskowej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ukł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bez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ów ochronnych przed mrozem, j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li temperatur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toczenia jest +5</w:t>
      </w:r>
      <w:r>
        <w:rPr>
          <w:sz w:val="12"/>
          <w:szCs w:val="12"/>
        </w:rPr>
        <w:t>o</w:t>
      </w:r>
      <w:r>
        <w:rPr>
          <w:sz w:val="18"/>
          <w:szCs w:val="18"/>
        </w:rPr>
        <w:t>C lub w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sza. Ni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ukł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ostki w temperaturze 0</w:t>
      </w:r>
      <w:r>
        <w:rPr>
          <w:sz w:val="12"/>
          <w:szCs w:val="12"/>
        </w:rPr>
        <w:t>o</w:t>
      </w:r>
      <w:r>
        <w:rPr>
          <w:sz w:val="18"/>
          <w:szCs w:val="18"/>
        </w:rPr>
        <w:t>C lub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szej. J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li w 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gu dnia temperatura</w:t>
      </w:r>
    </w:p>
    <w:p>
      <w:pPr>
        <w:pStyle w:val="Normal"/>
        <w:overflowPunct w:val="true"/>
        <w:jc w:val="left"/>
        <w:textAlignment w:val="auto"/>
        <w:rPr>
          <w:rFonts w:ascii="CenturyGothic;Times New Roman" w:hAnsi="CenturyGothic;Times New Roman" w:cs="CenturyGothic;Times New Roman"/>
          <w:sz w:val="24"/>
          <w:szCs w:val="24"/>
        </w:rPr>
      </w:pPr>
      <w:r>
        <w:rPr>
          <w:rFonts w:cs="CenturyGothic;Times New Roman" w:ascii="CenturyGothic;Times New Roman" w:hAnsi="CenturyGothic;Times New Roman"/>
          <w:sz w:val="24"/>
          <w:szCs w:val="24"/>
        </w:rPr>
        <w:t>95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trzym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granicach od 0 do +5</w:t>
      </w:r>
      <w:r>
        <w:rPr>
          <w:sz w:val="12"/>
          <w:szCs w:val="12"/>
        </w:rPr>
        <w:t>o</w:t>
      </w:r>
      <w:r>
        <w:rPr>
          <w:sz w:val="18"/>
          <w:szCs w:val="18"/>
        </w:rPr>
        <w:t>C, a w nocy spodziewane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mrozki, 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zabezpiecz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ez nakrycie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materiałem o złym przewodnictwie cieplny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5. </w:t>
      </w:r>
      <w:r>
        <w:rPr>
          <w:sz w:val="18"/>
          <w:szCs w:val="18"/>
        </w:rPr>
        <w:t>Ubijanie kostk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sób ubijania kostki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stosowany do rodzaju podsypki oraz materiału do wypełnienia spoin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a) 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na podsypce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 xml:space="preserve">wirowej lub piaskowej przy wypełnieniu spoin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em lub piaskiem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ubij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trzykrotnie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ierwsze ubicie ma na celu osadzenie kostek w podsypce i wypełnienie dolnych 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ś</w:t>
      </w:r>
      <w:r>
        <w:rPr>
          <w:sz w:val="18"/>
          <w:szCs w:val="18"/>
        </w:rPr>
        <w:t>ci spoin materiałem z podsyp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b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nie kostki w czasie pierwszego ubijania powinno wyno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d 1,5 do 2,0 cm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wierzch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 kostki zasyp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ieszani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piasku i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u o uziarnieniu od 0 do 4 mm, polewa wo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zczotkami wprowadz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ruszywo w spoiny. Po wypełnieniu spoin trzeba nawierzch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cz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zczotkami, aby k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da kostk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yła widoczna, po czym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rzy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p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 ubijania.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Ubijanie kostek wykonuje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bijakami stalowymi o 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sz w:val="18"/>
          <w:szCs w:val="18"/>
        </w:rPr>
        <w:t>arze około 30 kg, uderza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 ubijakiem k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ddzielnie. Ubijanie w przekroju poprzecznym prowadzi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d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sz w:val="18"/>
          <w:szCs w:val="18"/>
        </w:rPr>
        <w:t xml:space="preserve">nika do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odka jezdn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Drugie ubici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oprzedz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uzupełnieniem spoin i pol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o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Trzecie ubicie ma na celu doprowadzenie nawierzchni kostkowej do wymaganego przekroju poprzecznego 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ł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ego jezdni. Zamiast trzeciego ubijania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ałowanie walcem o masie do 10 t - najpierw w kierunk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łu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ym, po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 od k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ż</w:t>
      </w:r>
      <w:r>
        <w:rPr>
          <w:sz w:val="18"/>
          <w:szCs w:val="18"/>
        </w:rPr>
        <w:t>ników w kierunku osi, a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nie w kierunku poprzecznym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 xml:space="preserve">5.5.6. </w:t>
      </w:r>
      <w:r>
        <w:rPr>
          <w:sz w:val="18"/>
          <w:szCs w:val="18"/>
        </w:rPr>
        <w:t>Wypełnienie spoin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p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 nawierzchniach z kostki k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dego typu układanej na podsypc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cementowo-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ej. Bitumicz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a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 nawierzchniach z kostki nieregularnej układanej n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odsypce bitumiczno-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 xml:space="preserve">wirowej,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ej lub piaskowej. Wypełnienie spoin piaskiem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 nawierzchniach z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 xml:space="preserve">kostki nieregularnej układanej na podsypce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wirowej lub piaskowej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enie spoin zap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nno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iasek powinien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wg pkt 2.5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cement powinien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wg pkt 2.4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ytrzyma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zaprawy na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skanie powinna wyno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ie mniej 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30 MPa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rzed rozpocz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ciem zalewania kostka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czyszczona i dobrze zwi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ona wo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 dodatkiem 1% cementu 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tosunku ob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t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owy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pełnienia spoin zap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nna wyno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koło 5 c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zaprawa cementowo-piaskowa powinna całkowicie wypeł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poiny i tworz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monolit z kost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enie spoin ma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nno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masa zalewowa powinna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wg pkt 2.7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spoiny przed zalaniem ma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nny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uche i dokładnie oczyszczone na gł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bo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koło 5 c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bezp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ednio przed zalaniem masa powinna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dgrzana do temperatury od 150 do 180</w:t>
      </w:r>
      <w:r>
        <w:rPr>
          <w:sz w:val="12"/>
          <w:szCs w:val="12"/>
        </w:rPr>
        <w:t>o</w:t>
      </w:r>
      <w:r>
        <w:rPr>
          <w:sz w:val="18"/>
          <w:szCs w:val="18"/>
        </w:rPr>
        <w:t>C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masa powinna dokładnie wypełni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poiny i wykazy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br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czep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 kostek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pełnianie spoin przez zamulanie piaskiem powinno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konane z zachowaniem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piasek powinien odpowi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maganiom wg pkt 2.5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w czasie zamulania piasek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bficie polewany wo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, aby wypełnił całkowicie spoiny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5.6. Pie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b/>
          <w:bCs/>
          <w:sz w:val="18"/>
          <w:szCs w:val="18"/>
        </w:rPr>
        <w:t>gnacja nawierzchni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Sposób pie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gnacji nawierzchni 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od rodzaju wypełnienia spoin i od rodzaju podsyp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ie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gnacja nawierzchni kostkowej, której spoiny 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ypełnione zapra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cementowo-piask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lega na polaniu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 wod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kilka godzin po zalaniu spoin i utrzymaniu jej w stałej wilgot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przez okres jednej doby. Na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pni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rzykr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iaskiem i utrzymyw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stałej wilgot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przez okres 7 dni. Po upływie od 2 do 3 tygodni - w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od warunków atmosferycznych, nawierzchn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ocz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kładnie z piasku i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od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o ruchu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wierzchnia kostkowa, której spoiny zostały wypełnione mas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lewo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,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oddana do ruchu bezp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rednio po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ykonaniu, bez czyn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pie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gnacyjnych.</w:t>
      </w:r>
    </w:p>
    <w:p>
      <w:pPr>
        <w:pStyle w:val="Normal"/>
        <w:overflowPunct w:val="true"/>
        <w:jc w:val="left"/>
        <w:textAlignment w:val="auto"/>
        <w:rPr>
          <w:rFonts w:ascii="TimesNewRoman;MS Gothic" w:hAnsi="TimesNewRoman;MS Gothic" w:eastAsia="TimesNewRoman;MS Gothic" w:cs="TimesNewRoman;MS Gothic"/>
          <w:sz w:val="18"/>
          <w:szCs w:val="18"/>
        </w:rPr>
      </w:pPr>
      <w:r>
        <w:rPr>
          <w:sz w:val="18"/>
          <w:szCs w:val="18"/>
        </w:rPr>
        <w:t>Nawierzchnia kostkowa, której spoiny zostały wypełnione piaskiem i pokryte warstw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iasku,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od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natychmiast do ruchu. Piasek podczas ruchu wypełnia spoiny i po kilku dniach piel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gnac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wierzchni m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na uzn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u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sz w:val="18"/>
          <w:szCs w:val="18"/>
        </w:rPr>
        <w:t>czo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</w:rPr>
        <w:t>6. KONTROLA JAK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>
          <w:b/>
          <w:bCs/>
        </w:rPr>
        <w:t>CI ROBÓT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6.1. Ogólne zasady kontroli ja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b/>
          <w:bCs/>
          <w:sz w:val="18"/>
          <w:szCs w:val="18"/>
        </w:rPr>
        <w:t>ci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Ogólne zasady kontroli ja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robót podano w SST D-M-00.00.00 „Wymagania ogólne” pkt 6.</w:t>
      </w:r>
    </w:p>
    <w:p>
      <w:pPr>
        <w:pStyle w:val="Normal"/>
        <w:overflowPunct w:val="true"/>
        <w:jc w:val="left"/>
        <w:textAlignment w:val="auto"/>
        <w:rPr/>
      </w:pPr>
      <w:r>
        <w:rPr>
          <w:b/>
          <w:bCs/>
          <w:sz w:val="18"/>
          <w:szCs w:val="18"/>
        </w:rPr>
        <w:t>6.2. Badania przed przyst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b/>
          <w:bCs/>
          <w:sz w:val="18"/>
          <w:szCs w:val="18"/>
        </w:rPr>
        <w:t>pieniem do robót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Rodzaj i zakres b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dla kostek kamiennych powinien by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godny z wymaganiami wg PN-B-11100 [8]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e zwykłe obejmuje sprawdzenie cech zewn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sz w:val="18"/>
          <w:szCs w:val="18"/>
        </w:rPr>
        <w:t>trznych i dopuszczalnych odchyłek, podanych w tablicach 2, 3, 4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e pełne obejmuje zakres badania zwykłego oraz sprawdzenie cech fizycznych i wytrzymał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owych podanych</w:t>
      </w:r>
    </w:p>
    <w:p>
      <w:pPr>
        <w:pStyle w:val="Normal"/>
        <w:overflowPunct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  <w:t>w tablicy 1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 skład partii przeznaczonej do b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owinny wchodz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kostki jednakowego typu, rodzaju klasy i wiel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Wielk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artii nie powinna przekrac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500 ton kostki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Z partii przeznaczonej do bad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ń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obr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w sposób losowy próbk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kładaj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sz w:val="18"/>
          <w:szCs w:val="18"/>
        </w:rPr>
        <w:t>c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ą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z kostek drogowych w liczbi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o badania zwykłego: 40 sztuk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sz w:val="18"/>
          <w:szCs w:val="18"/>
        </w:rPr>
        <w:t>do badania cech podanych w tablicy 1: 6 sztuk.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Badania zwykłe nale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y przeprowadz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ć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>przy ka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</w:t>
      </w:r>
      <w:r>
        <w:rPr>
          <w:sz w:val="18"/>
          <w:szCs w:val="18"/>
        </w:rPr>
        <w:t>dym sprawdzaniu zgodno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ś</w:t>
      </w:r>
      <w:r>
        <w:rPr>
          <w:sz w:val="18"/>
          <w:szCs w:val="18"/>
        </w:rPr>
        <w:t>ci partii z wymaganiami normy, badanie</w:t>
      </w:r>
    </w:p>
    <w:p>
      <w:pPr>
        <w:pStyle w:val="Normal"/>
        <w:overflowPunct w:val="true"/>
        <w:jc w:val="left"/>
        <w:textAlignment w:val="auto"/>
        <w:rPr/>
      </w:pPr>
      <w:r>
        <w:rPr>
          <w:sz w:val="18"/>
          <w:szCs w:val="18"/>
        </w:rPr>
        <w:t>pełne przeprowadza si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ę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rFonts w:eastAsia="TimesNewRoman;MS Gothic" w:cs="TimesNewRoman;MS Gothic" w:ascii="TimesNewRoman;MS Gothic" w:hAnsi="TimesNewRoman;MS Gothic"/>
          <w:sz w:val="18"/>
          <w:szCs w:val="18"/>
        </w:rPr>
        <w:t>żą</w:t>
      </w:r>
      <w:r>
        <w:rPr>
          <w:sz w:val="18"/>
          <w:szCs w:val="18"/>
        </w:rPr>
        <w:t>danie odbiorcy.</w:t>
      </w:r>
    </w:p>
    <w:sectPr>
      <w:type w:val="nextPage"/>
      <w:pgSz w:w="11906" w:h="16838"/>
      <w:pgMar w:left="1418" w:right="1418" w:gutter="0" w:header="0" w:top="1418" w:footer="0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CenturyGoth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6:00Z</dcterms:created>
  <dc:creator>xxx</dc:creator>
  <dc:description/>
  <dc:language>en-US</dc:language>
  <cp:lastModifiedBy>Dyrektor</cp:lastModifiedBy>
  <cp:lastPrinted>2005-07-25T10:41:00Z</cp:lastPrinted>
  <dcterms:modified xsi:type="dcterms:W3CDTF">2017-02-08T09:16:00Z</dcterms:modified>
  <cp:revision>2</cp:revision>
  <dc:subject/>
  <dc:title>SZCZEGÓŁOWA SPECYFIKACJA TECHNICZNA</dc:title>
</cp:coreProperties>
</file>