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Przebudowa drogi powiatowej nr 1921C Paterek-Łankowiczki.</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ogi powiatowej nr 1921C Paterek-Łankowiczki.</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Przebudowa drogi powiatowej nr 1921C Paterek-Łankowiczki.</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2:00Z</dcterms:created>
  <dc:creator>Lotar Ziomek</dc:creator>
  <dc:description/>
  <cp:keywords/>
  <dc:language>en-US</dc:language>
  <cp:lastModifiedBy>Dyrektor</cp:lastModifiedBy>
  <dcterms:modified xsi:type="dcterms:W3CDTF">2017-02-08T09:01:00Z</dcterms:modified>
  <cp:revision>29</cp:revision>
  <dc:subject/>
  <dc:title>D - 02</dc:title>
</cp:coreProperties>
</file>