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720" w:after="0"/>
        <w:rPr/>
      </w:pPr>
      <w:r>
        <w:rPr/>
        <w:t xml:space="preserve">D - 06.02.01 PRZEPUSTY  POD  ZJAZDAMI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spacing w:lineRule="auto" w:line="276" w:before="0" w:after="0"/>
        <w:rPr/>
      </w:pPr>
      <w:r>
        <w:rPr/>
        <w:t>1. 1. Przedmiot 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Przedmiotem niniejszej ogólnej specyfikacji technicznej są wymagania dotyczące wykonania i odbioru robót związanych z wykonywaniem przepustów pod zjazdami w związku z realizacja zadania pn.: </w:t>
      </w:r>
      <w:r>
        <w:rPr>
          <w:szCs w:val="18"/>
        </w:rPr>
        <w:t>Realizacja inwestycji w ciągu drogi powiatowej nr 1940C Dziewierzewo-Brzyskorzystewko</w:t>
      </w:r>
      <w:r>
        <w:rPr>
          <w:rFonts w:cs="Times New Roman" w:ascii="Times New Roman" w:hAnsi="Times New Roman"/>
          <w:szCs w:val="1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</w:rPr>
        <w:t>Specyfikacja Techniczna stosowana jest jako dokument przetargowy i kontraktowy przy zlecaniu i realizacji robót, wymienionych w pkt 1.1 niniejszej ST.</w:t>
      </w:r>
    </w:p>
    <w:p>
      <w:pPr>
        <w:pStyle w:val="Heading2"/>
        <w:spacing w:lineRule="auto" w:line="276" w:before="0" w:after="0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rzepustów rurowych pod zjazdami na drogi boczne z rur PCV.</w:t>
      </w:r>
    </w:p>
    <w:p>
      <w:pPr>
        <w:pStyle w:val="Heading2"/>
        <w:spacing w:lineRule="auto" w:line="276" w:before="0" w:after="0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4.3. </w:t>
      </w:r>
      <w:r>
        <w:rPr>
          <w:rFonts w:cs="Times New Roman" w:ascii="Times New Roman" w:hAnsi="Times New Roman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 xml:space="preserve">1.4.4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tabs>
          <w:tab w:val="clear" w:pos="708"/>
          <w:tab w:val="left" w:pos="3885" w:leader="none"/>
        </w:tabs>
        <w:spacing w:lineRule="auto" w:line="276" w:before="0" w:after="0"/>
        <w:rPr/>
      </w:pPr>
      <w:r>
        <w:rPr/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robót podano w ST D-00.00.00 „Wymagania ogólne” pkt 1.5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spacing w:lineRule="auto" w:line="276" w:before="0" w:after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6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materiałów, ich pozyskiwania i składowania, podano w ST D-00.00.00 „Wymagania ogólne” pkt 2.</w:t>
      </w:r>
    </w:p>
    <w:p>
      <w:pPr>
        <w:pStyle w:val="Heading2"/>
        <w:spacing w:lineRule="auto" w:line="276" w:before="0" w:after="0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Materiałami stosowanymi przy wykonywaniu przepustów, objętych niniejszą ST,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P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rFonts w:cs="Times New Roman" w:ascii="Times New Roman" w:hAnsi="Times New Roman"/>
        </w:rPr>
        <w:t xml:space="preserve"> 400 m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szanka pod ławę fundamentową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ewno na des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izol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fabrykowane wloty i wyloty przepustów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3. Rury PCV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  <w:lang w:eastAsia="pl-PL"/>
        </w:rPr>
        <w:t>ymiary rur powinny być zgodne z dokumentacją projektową i ST. Powinny być wykonane zgodnie z aprobatą techniczną i posiadać certyfikat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Wymagania wobec ru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średnicy wewnętrznej od nominalnej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chylenie grubości ścian rur pomiędzy karbami </w:t>
        <w:tab/>
        <w:t>± 1,0% grub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iekształcenie średnicy wewnętrznej rury </w:t>
        <w:tab/>
        <w:t>± 0,5% średni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tan powierzchni zewnętrznej, wewnętrznej oraz karbów wzmacniających </w:t>
        <w:tab/>
        <w:t>bez uszk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alność </w:t>
        <w:tab/>
        <w:t>klasa V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ztywność przy deformacji rury (3% nominalnej średnicy wewnętrznej)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8 kP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dporność na przebicie </w:t>
        <w:tab/>
      </w:r>
      <w:r>
        <w:rPr>
          <w:rFonts w:eastAsia="Times New Roman" w:cs="Times New Roman" w:ascii="Times New Roman" w:hAnsi="Times New Roman"/>
          <w:u w:val="single"/>
          <w:lang w:eastAsia="pl-PL"/>
        </w:rPr>
        <w:t>&gt;</w:t>
      </w:r>
      <w:r>
        <w:rPr>
          <w:rFonts w:eastAsia="Times New Roman" w:cs="Times New Roman" w:ascii="Times New Roman" w:hAnsi="Times New Roman"/>
          <w:lang w:eastAsia="pl-PL"/>
        </w:rPr>
        <w:t xml:space="preserve"> 110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8250" w:leader="none"/>
        </w:tabs>
        <w:autoSpaceDE w:val="false"/>
        <w:spacing w:before="0" w:after="120"/>
        <w:ind w:left="35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trzymałość na 30% deformację nominalnej średnicy wewnętrznej rury bez uszkodzeń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4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Mieszank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wykonania ławy fundamentowej powinna spełniać wymagania PN-B-06712 [5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5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6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Do wykonania izolacji ścianek czołowych można stosow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ulsję kationową, wg BN-68/6753-04 [17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twór asfaltowy do gruntowania wg PN-B-24622 [8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ik asfaltowy na gorąco bez wypełniacza wg PN-C-96177 [10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2.7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Prefabrykowane wloty i wyloty przepustów z klasa betonu nie mniejsza niż B30 i posiadające aprobatę techniczn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ST D-00.00.00 „Wymagania ogólne” pkt 3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Transport materiałów do budowy przepustów pod podano w ST D-03.03.01a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Wykonawca zobowiązany jest do przygotowania terenu budowy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tyczenia osi przepustu i krawędzi wykop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Część przelotową przepustów należy posadowić nas ławie fundamentowej z pospółki spełniającej wymagania normy PN-B-06712 [12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5. Układanie prefabrykatów rurowych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lang w:eastAsia="pl-PL"/>
        </w:rPr>
        <w:t>Rury należy ułożyć na przygotowanym podłożu po wytyczeniu osi przepustu. Ułożone rury przed zasypaniem należy zgłosić do odbioru Inspektorowi Nadzoru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Prefabrykowane wloty i wyloty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ind w:left="363" w:hanging="283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60"/>
        <w:ind w:left="363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marowanie roztworem asfaltowym w przypadku powierzchni suchych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Wskaźnik zagęszczenia poszczególnych warstw powinien być zgodny z dokumentacją projektową i S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kontroli jakości robót podano w ST D-00.00.00 „Wymagania ogólne” pkt 6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ontrolę jakości robót należy wykonać zgodnie z ST D-03.01.01 „Przepusty pod koroną drogi” pkt 6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zasady obmiaru robót podano w ST D-00.00.00 „Wymagania ogólne” pkt 7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</w:rPr>
        <w:tab/>
        <w:tab/>
        <w:t>Ogólne zasady odbioru robót podano w ST D-00.00.00 „Wymagania ogólne” pkt 8. 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ustalenia dotyczące podstawy płatności podano w ST D-00.00.00 „Wymagania ogólne” pkt 9.</w:t>
      </w:r>
    </w:p>
    <w:p>
      <w:pPr>
        <w:pStyle w:val="Heading2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ena wykonania 1 m przepustu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oboty pomiarowe i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wykopu wraz z od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ław fundament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deskowania i rozebra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ontaż konstrukcji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ontaż wlotów i wylotów przepustu,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izolacj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zasypki i zagęszc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cnienie wlotów i wyl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porządkowanie teren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120"/>
        <w:ind w:left="284" w:hanging="284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spacing w:lineRule="auto" w:line="276" w:before="0" w:after="0"/>
        <w:rPr/>
      </w:pPr>
      <w:r>
        <w:rPr/>
        <w:t>Normy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7"/>
        <w:gridCol w:w="6395"/>
      </w:tblGrid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PN-B-02356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PN-B-0448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nty budowlane. Badania próbek i grunt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PN-B-0625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. Wymagania techniczn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PN-B-0625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PN-B-067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 do betonu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PN-B-145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    PN-B-197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PN-B-2462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twór asfaltowy do gruntowa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PN-B-3225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PN-C-9617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D-95017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owiec drzewny. Drewno tartaczne iglast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D-96000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rcica iglasta ogólnego przeznaczenia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   PN-S-96012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BN-88/6731-08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BN-79/675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51-03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a asfaltowa na welonie z włókien szklan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   BN-68/6753-04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sfaltowe emulsje kationowe do izolacji przeciwwilgotnościowych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BN-74/9191-01</w:t>
            </w:r>
          </w:p>
        </w:tc>
        <w:tc>
          <w:tcPr>
            <w:tcW w:w="63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4"/>
        <w:spacing w:lineRule="auto" w:line="276" w:before="48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cs="Times New Roman"/>
      <w:b/>
      <w:color w:val="0000FF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eastAsia="Calibri"/>
      <w:b/>
      <w:lang w:val="pl-PL" w:bidi="ar-SA"/>
    </w:rPr>
  </w:style>
  <w:style w:type="character" w:styleId="Nagwek4Znak">
    <w:name w:val="Nagłówek 4 Znak"/>
    <w:qFormat/>
    <w:rPr>
      <w:rFonts w:eastAsia="Calibri"/>
      <w:b/>
      <w:color w:val="0000FF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22:51:00Z</dcterms:created>
  <dc:creator>Lotar Ziomek</dc:creator>
  <dc:description/>
  <cp:keywords/>
  <dc:language>en-US</dc:language>
  <cp:lastModifiedBy>Dyrektor</cp:lastModifiedBy>
  <dcterms:modified xsi:type="dcterms:W3CDTF">2017-01-31T07:25:00Z</dcterms:modified>
  <cp:revision>8</cp:revision>
  <dc:subject/>
  <dc:title>D - 06</dc:title>
</cp:coreProperties>
</file>