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 w:val="18"/>
          <w:szCs w:val="18"/>
        </w:rPr>
        <w:t>Budowa, remont chodników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poziom powstrzymywania H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lasa poziomu szerokości pracującej W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ziom intensywności zderzeni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16-10-11T06:21:00Z</dcterms:modified>
  <cp:revision>6</cp:revision>
  <dc:subject/>
  <dc:title/>
</cp:coreProperties>
</file>