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D-04.02.02 Warstwa geowłókniny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WSTĘP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1. Przedmiot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szczegółowej specyfikacji technicznej (SST) są wymagania dotyczące wykonania i odbioru robót związanych z wykonaniem warstwy geowłókniny: Budowa, remont chodników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2. Zakres stosowania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Techniczna (SST), stosowana jest jako dokument przetargowy i kontraktowy przy zlecaniu i realizacji robót, wymienionych w pkt 1 niniejszej SST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3. Zakres robót objętych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a zawarte w niniejszej specyfikacji dotyczą zasad prowadzenia robót związanych z ułożeniem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4. Określenia podstawowe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kreślenia podstawowe są zgodne z obowiązującymi, odpowiednimi polskimi normami i z definicjami podanymi w OST D.00.00.00 „Wymagania ogólne” pkt 1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5. Ogólne wymagania dotycząc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robót podano w SST D.00.00.00 „Wymagania ogólne” pkt 1.5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Materiał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1. Ogólne wymagania dotyczące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materiałów, ich pozyskiwania i składowania, podano w SST D.00.00.00 „Wymagania ogólne” pkt 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2. Rodzaje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Materiałami stosowanymi przy wykonywaniu warstwy jest geowłóknina , dopuszczona zgodnie z zaleceniami projektanta oraz posiadająca wymagane atesty i certyfikaty do stosowania w budownictwie drogowym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Sprzę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1. Ogólne wymagania dotyczące sprzę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sprzętu podano w SST D.00.00.00 „Wymagania ogóln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2. Sprzęt do wykonania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wykonania warstwy geowłókniny należy stosować ten rodzaj sprzętu, który został podany w SST D-04.02.01 „Warstwy odsączające i odcinając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Transpor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1. Ogólne wymagania dotyczące transportu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gólne wymagania dotyczące transportu podano w OST D.00.00.00 „Wymagania ogólne” pkt 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2. Transport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Transport materiałów stosowanych do wykonania warstwy geowłókniny powinien odpowiadać wymaganiom podanym w SST D-04.02.01 „Warstwy odsączające i odcinające” pkt 4.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Wykonanie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1. Ogólne zasady wykonania robót </w:t>
      </w:r>
    </w:p>
    <w:p>
      <w:pPr>
        <w:pStyle w:val="Normal"/>
        <w:jc w:val="both"/>
        <w:rPr/>
      </w:pPr>
      <w:r>
        <w:rPr/>
        <w:t>Ogólne zasady wykonania robót podano w SST D.00.00.00 „Wymagania ogólne” pkt 5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2. Wykonanie ułożenia w-wy geowłókniny wg zaleceń producent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 Kontrola jakości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1. Ogólne zasady kontroli jakości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kontroli jakości robót podano w SST D.00.00.00 „Wymagania ogólne” pkt 6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eowłóknina powinna posiadać atest IBM dopuszczenia do stosowania do celów drogowych oraz posiadać następujące parametry 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 xml:space="preserve">Ciężar powierzchni 165g/m2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 xml:space="preserve">grubość przy nacisku 2kN/m2-0,46mm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 xml:space="preserve">wytrzymałość na rozciąganie wzdłuż: 7kN/m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wodoprzepuszczalność przy nacisku 20kPa (m/sx10</w:t>
      </w:r>
      <w:r>
        <w:rPr>
          <w:rFonts w:cs="Calibri" w:ascii="Calibri" w:hAnsi="Calibri"/>
          <w:sz w:val="22"/>
          <w:szCs w:val="22"/>
          <w:vertAlign w:val="superscript"/>
        </w:rPr>
        <w:t>-4</w:t>
      </w:r>
      <w:r>
        <w:rPr>
          <w:rFonts w:cs="Calibri" w:ascii="Calibri" w:hAnsi="Calibri"/>
          <w:sz w:val="22"/>
          <w:szCs w:val="22"/>
        </w:rPr>
        <w:t>) 7,7;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2. Badania przed przystąpieniem do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rzystąpieniem do robót Wykonawca powinien wykonać badania: </w:t>
      </w:r>
    </w:p>
    <w:p>
      <w:pPr>
        <w:pStyle w:val="Default"/>
        <w:spacing w:before="0" w:after="34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kruszyw, według zasad określonych w SST D-04.02.01 „Warstwy odsączające i odcinające” pkt 6,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gruntów, według zasad określonych w SST D-02.03.01 „Wykonanie nasypów” pkt 6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3. Badania w czasi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zęstotliwość oraz zakres badań i pomiarów dotyczących cech geometrycznych i zagęszczenia warstwy powinny być zgodne z podanymi w SST D-04.02.01 „Warstwy odsączające i odcinające” pkt 6.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4. Zasady postępowania z odcinkami wadliwie wykonanym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ady postępowania z odcinkami wadliwie wykonanymi powinny być zgodne z ustaleniami SST D- 04.02.01 „Warstwy odsączające i odcinające” pkt 6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 Obmiar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1. Ogólne zasady obmiaru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bmiaru robót podano w SST D.00.00.00 „Wymagania ogólne” pkt 7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2. Jednostka obmiarow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stką obmiarową jest m2 (metr kwadratowy) wykonanego ułożenia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8. Odbiór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dbioru robót podano w SST D.00.00.00 „Wymagania ogólne” pkt 8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uznaje się za wykonane zgodnie z dokumentacją projektową, SST i wymaganiami Inżyniera/Kierownika projektu, jeżeli wszystkie pomiary i badania z zachowaniem tolerancji wg pkt 6 dały wyniki pozytywne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 Podstawa płatności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1. Ogólne ustalenia dotyczące podstawy płatnośc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ustalenia dotyczące podstawy płatności podano w SST D.00.00.00 „Wymagania ogólne” pkt 9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2. Cena jednostki obmiarowej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1 m2 wykonanego ułożenia warstwy geowłókniny obejmuje: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ace pomiarowe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dostarczenie i rozłożenie na uprzednio przygotowanym podłożu warstwy materiału o grubości i jakości określonej w dokumentacji projektowej i specyfikacji technicznej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wyrównanie ułożonej warstwy do wymaganego profilu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zagęszczenie wyprofilowanej warstwy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zeprowadzenie pomiarów i badań laboratoryjnych, wymaganych w specyfikacji technicznej,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utrzymanie warstw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0. Przepisy związane </w:t>
      </w:r>
    </w:p>
    <w:p>
      <w:pPr>
        <w:pStyle w:val="Normal"/>
        <w:spacing w:before="0" w:after="200"/>
        <w:rPr>
          <w:color w:val="000000"/>
          <w:lang w:eastAsia="pl-PL"/>
        </w:rPr>
      </w:pPr>
      <w:r>
        <w:rPr>
          <w:color w:val="000000"/>
          <w:lang w:eastAsia="pl-PL"/>
        </w:rPr>
        <w:t>Przepisy związane zostały podane w SST D-04.02.0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20:00Z</dcterms:created>
  <dc:creator>Dyrektor</dc:creator>
  <dc:description/>
  <cp:keywords/>
  <dc:language>en-US</dc:language>
  <cp:lastModifiedBy>Dyrektor</cp:lastModifiedBy>
  <cp:lastPrinted>2014-05-07T14:16:00Z</cp:lastPrinted>
  <dcterms:modified xsi:type="dcterms:W3CDTF">2016-10-11T06:17:00Z</dcterms:modified>
  <cp:revision>8</cp:revision>
  <dc:subject/>
  <dc:title/>
</cp:coreProperties>
</file>