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Realizacja inwestycji w ciągu drogi powiatowej nr 1919C Dębowo-Anieliny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16-09-22T07:19:00Z</dcterms:modified>
  <cp:revision>17</cp:revision>
  <dc:subject/>
  <dc:title>D - 04</dc:title>
</cp:coreProperties>
</file>