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ogi powiatowej nr 1919C Dębowo-Anieliny</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0</Characters>
  <CharactersWithSpaces>11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9-22T09:19:00Z</dcterms:modified>
  <cp:revision>15</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