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óg powiatowych nr 1923C, 1922C, 1554C Trzeciewnica-Suchary-Gumnowice-Ślesin</w:t>
      </w:r>
      <w:r>
        <w:rPr/>
        <w:t>.</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7</Words>
  <Characters>13396</Characters>
  <CharactersWithSpaces>115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7-26T10:50:00Z</dcterms:modified>
  <cp:revision>14</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