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Realizacja inwestycji w ciągu dróg powiatowych nr 1923C, 1922C, 1554C Trzeciewnica-Suchary-Gumnowice-Ślesin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6-07-26T08:56:00Z</dcterms:modified>
  <cp:revision>41</cp:revision>
  <dc:subject/>
  <dc:title>D - 08.01.01b KRAWĘŻNIKI BETONOWE</dc:title>
</cp:coreProperties>
</file>