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SZCZEGÓŁOWA SPECYFIKACJA TECHNICZ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D-07.05.0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BARIERY OCHRONNE STAL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 Wstę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1. Przedmiot S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zedmiotem niniejszej specyfikacji technicznej (SST) są wymagania dotyczące wykonania i odbioru robót związanych z realizacją na drogach barier ochronnych stalowych w związku z: </w:t>
      </w:r>
      <w:r>
        <w:rPr>
          <w:szCs w:val="18"/>
        </w:rPr>
        <w:t>Realizacja inwestycji w ciągu dróg powiatowych nr 1923C, 1922C, 1554C Trzeciewnica-Suchary-Gumnowice-Ślesin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2. Zakres stosowania SS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zczegółowa specyfikacja techniczna (SST) stosowana jest jako dokument przetargowy i kontraktowy przy zlecaniu i realizacji robót wymienionych w punkcie 1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3. Zakres robót objętych SS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Ustalenia zawarte w niniejszej specyfikacji dotyczą zasad prowadzenia robót związanych z wykonywaniem barier ochronnych, stalowych </w:t>
      </w:r>
      <w:r>
        <w:rPr>
          <w:rFonts w:cs="Times New Roman" w:ascii="Times New Roman" w:hAnsi="Times New Roman"/>
          <w:b/>
          <w:bCs/>
          <w:sz w:val="18"/>
          <w:szCs w:val="18"/>
        </w:rPr>
        <w:t>wg PN-EN 1317-5+A1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bariery ochronne stalowe o parametrach: poziom powstrzymywania H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klasa poziomu szerokości pracującej W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poziom intensywności zderzenia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4. Określenia podstaw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celów niniejszej SST przyjmuje się następujące określenia podstawow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. </w:t>
      </w:r>
      <w:r>
        <w:rPr>
          <w:rFonts w:cs="Times New Roman" w:ascii="Times New Roman" w:hAnsi="Times New Roman"/>
          <w:sz w:val="18"/>
          <w:szCs w:val="18"/>
        </w:rPr>
        <w:t>Bariera ochronna - urządzenie bezpieczeństwa ruchu drogowego, stosowane w celu fizycz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obieżenia zjechaniu pojazdu z drogi w miejscach, gdzie to jest niebezpieczne, wyjechaniu pojazdu po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onę drogi, przejechaniu pojazdu na jezdnię przeznaczoną dla przeciwnego kierunku ruchu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dopuszczenia do powstania kolizji pojazdu z obiektami lub przeszkodami stałymi znajdującymi się w pobliż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z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2. </w:t>
      </w:r>
      <w:r>
        <w:rPr>
          <w:rFonts w:cs="Times New Roman" w:ascii="Times New Roman" w:hAnsi="Times New Roman"/>
          <w:sz w:val="18"/>
          <w:szCs w:val="18"/>
        </w:rPr>
        <w:t>Bariera ochronna stalowa - bariera ochronna, której podstawowym elementem jest prowadn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a z profilowanej taśmy stalowej (zał. 11.1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3. </w:t>
      </w:r>
      <w:r>
        <w:rPr>
          <w:rFonts w:cs="Times New Roman" w:ascii="Times New Roman" w:hAnsi="Times New Roman"/>
          <w:sz w:val="18"/>
          <w:szCs w:val="18"/>
        </w:rPr>
        <w:t>Bariera skrajna - bariera ochronna umieszczona przy krawędzi jezdni lub korony drogi, przeciwdziałają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bezpiecznym następstwom zjechania z drogi lub je ograniczająca (zał. 11.1 i 11.2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4. </w:t>
      </w:r>
      <w:r>
        <w:rPr>
          <w:rFonts w:cs="Times New Roman" w:ascii="Times New Roman" w:hAnsi="Times New Roman"/>
          <w:sz w:val="18"/>
          <w:szCs w:val="18"/>
        </w:rPr>
        <w:t>Bariera dzieląca - bariera ochronna umieszczona na pasie dzielącym drogi dwujezdniowej lub boczn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sie dzielącym, przeciwdziałająca przejechaniu pojazdu na drugą jezdnię (zał. 11.1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5. </w:t>
      </w:r>
      <w:r>
        <w:rPr>
          <w:rFonts w:cs="Times New Roman" w:ascii="Times New Roman" w:hAnsi="Times New Roman"/>
          <w:sz w:val="18"/>
          <w:szCs w:val="18"/>
        </w:rPr>
        <w:t>Bariera osłonowa - bariera ochronna umieszczona między jezdnią a obiektami lub przeszkodami stał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najdującymi się w pobliżu jez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6. </w:t>
      </w:r>
      <w:r>
        <w:rPr>
          <w:rFonts w:cs="Times New Roman" w:ascii="Times New Roman" w:hAnsi="Times New Roman"/>
          <w:sz w:val="18"/>
          <w:szCs w:val="18"/>
        </w:rPr>
        <w:t>Bariera wysięgnikowa - bariera, w której prowadnica zamocowana jest do słupków za pośrednictw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sięgników zapewniających odstęp między słupkiem a prowadnicą co najmniej 250 mm (zał. 11.1 i 11.2 c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7. </w:t>
      </w:r>
      <w:r>
        <w:rPr>
          <w:rFonts w:cs="Times New Roman" w:ascii="Times New Roman" w:hAnsi="Times New Roman"/>
          <w:sz w:val="18"/>
          <w:szCs w:val="18"/>
        </w:rPr>
        <w:t>Bariera przekładkowa - bariera, w której prowadnica zamocowana jest do słupków za pośrednictw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kładek zapewniających odstęp między prowadnicą a słupkiem od 100 mm do 180 mm (zał. 11.2 b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8. </w:t>
      </w:r>
      <w:r>
        <w:rPr>
          <w:rFonts w:cs="Times New Roman" w:ascii="Times New Roman" w:hAnsi="Times New Roman"/>
          <w:sz w:val="18"/>
          <w:szCs w:val="18"/>
        </w:rPr>
        <w:t>Bariera bezprzekładkowa - bariera, w której prowadnica zamocowana jest bezpośrednio do słupków (za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2 a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9. </w:t>
      </w:r>
      <w:r>
        <w:rPr>
          <w:rFonts w:cs="Times New Roman" w:ascii="Times New Roman" w:hAnsi="Times New Roman"/>
          <w:sz w:val="18"/>
          <w:szCs w:val="18"/>
        </w:rPr>
        <w:t>Prowadnica bariery - podstawowy element bariery wykonany z profilowanej taśmy stalowej, mający 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danie umożliwienie płynnego wzdłużnego przemieszczenia pojazdu w czasie kolizji, w czasie któr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a powinna odkształcać się stopniowo i w sposób plastycz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różnia się dwa typy profilowanej taśmy stalowej: typ A i typ B, różniące się kształtem przetłoczeń (zał. 11.4).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niejszego zadania przyjęto bariery Typ B SP-0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0. </w:t>
      </w:r>
      <w:r>
        <w:rPr>
          <w:rFonts w:cs="Times New Roman" w:ascii="Times New Roman" w:hAnsi="Times New Roman"/>
          <w:sz w:val="18"/>
          <w:szCs w:val="18"/>
        </w:rPr>
        <w:t>Przekładka - element bariery, wykonany zwykle z rury (okrągłej, prostokątnej) lub kształtownika stalow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p. z ceownika, dwuteownika) o szerokości od 100 do 140 mm, umieszczony pomiędzy prowadnicą a słupki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tórego zadaniem jest nadanie barierze korzystniejszych właściwości kolizyjnych (niż w barierze bezprzekładkowej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odujących, że prowadnica bariery w pierwszej fazie odkształcania lub przemieszcz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ów nie jest odginana do dołu, lecz unoszona ku górz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1.4.11.</w:t>
      </w:r>
      <w:r>
        <w:rPr>
          <w:rFonts w:cs="Times New Roman" w:ascii="Times New Roman" w:hAnsi="Times New Roman"/>
          <w:sz w:val="18"/>
          <w:szCs w:val="18"/>
        </w:rPr>
        <w:t>Wysięgnik - element bariery, wykonany zwykle z odpowiednio wygiętej blachy stalowej lub z kształtow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owego, umieszczony pomiędzy prowadnicą a słupkiem, którego zadaniem jest utrzymanie prowadni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określonej odległości od słupka, zwykle około 0,3 do 0,4 m, co zapewnia dużą podatność prowadnicy barie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ierwszej fazie kolizji oraz dość łagodnie obciąża słupki siłami od nadjeżdżającego pojazd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2. </w:t>
      </w:r>
      <w:r>
        <w:rPr>
          <w:rFonts w:cs="Times New Roman" w:ascii="Times New Roman" w:hAnsi="Times New Roman"/>
          <w:sz w:val="18"/>
          <w:szCs w:val="18"/>
        </w:rPr>
        <w:t>Typy barier zależne od poprzecznego odkształcenia bariery w czasie koliz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 : bariera podatna, z odkształceniem dochodzącym od 1,8 do 2,0 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I : bariera o ograniczonej podatności (wzmocniona), z odkształceniem do 0,85 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II : bariera niepodatna (sztywna), z odkształceniem równym lub bliskim zer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3. </w:t>
      </w:r>
      <w:r>
        <w:rPr>
          <w:rFonts w:cs="Times New Roman" w:ascii="Times New Roman" w:hAnsi="Times New Roman"/>
          <w:sz w:val="18"/>
          <w:szCs w:val="18"/>
        </w:rPr>
        <w:t>Pozostałe określenia podstawowe są zgodne z obowiązującymi, odpowiednimi polskimi norm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z definicjami podanymi w SST D-M-00.00.00 „Wymagania ogólne” pkt 1.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5. Ogólne wymagania dotyczące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-00.00.00 „Wymagania ogólne” pkt 1.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Materia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1. Ogólne wymagania dotyczące materiał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materiałów, ich pozyskiwania i składowania, podano w SST D-00.00.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„</w:t>
      </w:r>
      <w:r>
        <w:rPr>
          <w:rFonts w:cs="Times New Roman" w:ascii="Times New Roman" w:hAnsi="Times New Roman"/>
          <w:sz w:val="18"/>
          <w:szCs w:val="18"/>
        </w:rPr>
        <w:t>Wymagania ogólne” pkt 2. Należy zastosować bariery odpowiadające normie PN-EN 1317-5+A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2. Materiały do wykonania barier ochronnych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 się do stosowania tylko takie konstrukcje drogowych barier ochronnych, na które wydano aprobat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chnicz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do wykonania barier ochronnych stalowych SP-04 określone są poprzez typ bariery . Do elemen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ch należ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owadnic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łup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sporniki, śruby, podkładki, światła odblaskow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łączniki ukoś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bejmy słupka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nadto przy ustawianiu barier ochronnych stalowych mogą wystąpić materiały do wykonania elemen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ch jak fundamenty, kotwy wraz z ich deskowani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2.3. Elementy do wykonania barier ochronnych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1. Prowadn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prowadnicy z profilowanej taśmy stalowej powinien być określony w dokumentacji projektowej, przy czy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yp A powinien odpowiadać ustaleniom 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yp B powinien odpowiadać PN-H-93461-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 oraz odchyłki od wymiarów prowadnicy typu A i B podano w załączniku 11.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y w prowadnicy i zakończenia odcinków montażowych prowadnicy powinny być zgodne z ofert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erzchnia prowadnicy powinna być gładka i wolna od widocznych wad, bez ubytków powło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tykorozyj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e mogą być dostarczane luzem lub w wiązk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2. Słup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i bariery powinny być zgodne z ustaleniami dokumentacji projekt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i wykonuje się zwykle z kształtowników stalowych o przekroju poprzecznym: dwuteowym, ceowym, ze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ub sigma. Wysokość środnika kształtownika wynosi zwykle od 100 do 140 mm. Wymiary najczęściej stosow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ów stalowych przedstawiono w załączniku 11.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odpowiadać wymaganiom PN-H-93010. Powierzchnia kształtownika walcowa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a być charakterystyczna dla procesu walcowania i wolna od wad, jak widoczne łuski, pęknięc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lcowania i naderwania. Dopuszczalne są usunięte wady przez szlifowanie lub dłutowanie z tym, ż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brobiona powierzchnia powinna mieć łagodne wycięcia i zaokrąglone brzegi, a grubość kształtownika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że zmniejszyć się poza dopuszczalną dolną odchyłkę wymiarową dla kształtowni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być obcięte prostopadle do osi wzdłużnej kształtownika. Powierzchnia końc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a nie powinna wykazywać rzadzizn, rozwarstwień, pęknięć i śladów jamy skurczowej widocznych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zbrojonym ok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być ze stali St3W lub St4W oraz mieć własności mechaniczne według PN-H-84020 - tablica 1 lub inn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zgodnionej stali i norm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1. Podstawowe własności kształtowników, według PN-H-840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 Granica plastycznośc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nimum dla słupków,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rzymałość na rozciąg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słupków,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3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4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 340 do 49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 400 do 5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mogą być dostarczone luzem lub w wiązk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3. Inne elementy barie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 przewiduje stosowanie pasa profilowego, to powinien on odpowiadać PN-H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3461-28 w zakresie wymiarów, masy, wielkości statycznych i odchyłek wymiarów przekroju poprze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elementy bariery, jak wysięgniki, łączniki ukośne, obejmy słupka, wsporniki, podkładki, przekładki (zał. 11.9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śruby, światła odblaskowe itp. powinny odpowiadać wymaganiom dokumentacji projektowej i być zgod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ofertą producenta barier w zakresie wymiarów, odchyłek wymiarów, rozmieszczenia otworów, rodzaj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teriału, ew. zabezpieczenia antykorozyjnego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ocynkowane elementy i łączniki przewidziane do mocowania między sobą elementów bariery powin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yć czyste, gładkie, bez pęknięć, naderwań, rozwarstwień i wypukłych karb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wa większych wymiarowo elementów bariery może być dokonana luzem lub w wiązkach. Śruby, podkład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drobniejsze elementy łącznikowe mogą być dostarczone w pudełkach tekturowych, pojemnikach blasz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ub paletach, w zależności od wielk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masy wyrob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bariery powinny być przechowywane w pomieszczeniach suchych, z dala od materiałów działając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odująco i w warunkach zabezpieczających przed uszkodzen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4. Zabezpieczenie metalowych elementów bariery przed korozj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sób zabezpieczenia antykorozyjnego elementów bariery ustala producent w taki sposób, aby zapewn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wałość powłoki antykorozyjnej przez okres 5 do 10 lat w warunkach normalnych, do co najmniej 3 do 5 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środowisku o zwiększonej korozyjności. W przypadku braku wystarczających danych minimalna gruboś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łoki cynkowej powinna wynosić 60 μ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 Materiały do wykonania elementów beton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 Fundamenty i kotwy wykonane na miejscu budow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2.4.1.1. Desk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teriały i sposób wykonania deskowania powinny być zgodne z ustaleniami dokumentacji projektowej, SST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one przez Wykonawcę i przedstawione do akceptacji Inżyniera. Deskowanie może być wykon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rewna, z częściowym użyciem materiałów drewnopochodnych lub metalowych, względnie z got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ów o możliwości wielokrotnego użycia i wykonania powtarzalnych układów konstrukcji jako desk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stawne, ślizgowe lub przesuwne, zgodnie z wymaganiami PN-B-0625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skowanie należy wykonać z materiałów odpowiadających następującym normo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rewno iglaste tartaczne i tarcica iglasta do robót ciesielskich wg PN-D-95017 , PN-B-06251, PN-D-96000 ora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drobnych elementów jak kliny, klocki itp. wg PN-D-96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gwoździe wg BN-87/5028-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śruby, wkręty do drewna i podkładki do śrub wg PN-M-82101, PN-M-82121, PN-M-82503, PN-M-82505 i PN-M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2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my z blachy stalowej wg BN-73/9081-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łyty pilśniowe z drewna wg BN-69/7122-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klejka wodoodporna zgodna z wymaganiami określonymi przez Wykonawcę i zaakceptowanymi 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 się wykonanie deskowań z innych materiałów, pod warunkiem akceptacji 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2. Beton i jego składni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ości betonu do wykonania betonowych fundamentów lub kotew powinny być zgodne z dokumentacj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ą z tym, że klasa betonu nie powinna być niższa niż klasa B 15, nasiąkliwość powinna być nie większa ni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%, stopień wodoszczelności - co najmniej W 2, a stopień mrozoodporności - co najmniej F 50, zgod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wymaganiami PN- B-0625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ment stosowany do betonu powinien być cementem portlandzkim klasy co najmniej „32,5” i powini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łniać wymagania PN-B-1970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uszywo do betonu (piasek, grys, żwir, mieszanka z kruszywa naturalnego sortowanego, kruszywo łaman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spełniać wymagania PN-B-06712 [4]. Woda powinna być odmiany „1” i spełniać wymagania PN-B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2250. Bez badań laboratoryjnych można stosować wodę pit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mieszki chemiczne do betonu powinny być stosowane, jeśli przewidują to dokumentacja projektowa, SST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kazania Inżyniera, przy czym w przypadku braku danych dotyczących rodzaju domieszek, ich dobór powini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yć dokonany zgodnie z zaleceniami PN-B-06250. Domieszki powinny spełniać wymagania PN-B-230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ęty zbrojenia mogą być stosowane, jeśli przewiduje je dokumentacja projektowa lub SST. Pręty zbroj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odpowiadać PN-B-06251. Stal dostarczona na budowę powinna być zaopatrzona w za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atest) stwierdzające jej gatunek. Właściwości mechaniczne stali używanej do zbrojenia betonu powin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wiadać PN-B-0326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 lub SST przewiduje zbrojenie betonu rozproszonymi włóknami (drucikam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owymi, włóknami z tworzyw sztucznych lub innymi elementami, to materiał taki powinien posiadać aprobat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chnicz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2. Elementy prefabrykowane z beton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 i wymiary przekroju poprzecznego betonowych elementów prefabrykowanych (fundamentów, kote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być zgodne z dokumentacją projektow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erzchnie elementów powinny być bez rys, pęknięć i ubytków betonu. Krawędzie elementów powinny być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równe i pros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e wady oraz uszkodzenia powierzchni i krawędzi elementów nie powinny przekraczać wart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anych w BN-80/6775-03.0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5. Składowanie materiał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dłuższe barier mogą być składowane pod zadaszeniem lub na otwartej przestrzeni, na podłoż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ównanym i odwodnionym, przy czym elementy poszczególnych typów należy układać oddziel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ewentualnym zastosowaniem podkładek. Elementy montażowe i połączeniowe można składowa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ojemnikach handlowych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kładowanie kruszywa powinno odbywać się w warunkach zabezpieczających je przed zanieczyszczeni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zmieszaniem z innymi asortymentami kruszywa lub jego frakcjami. Zaleca się, aby drobne frakcje kruszywa by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ronione za pomocą plandek lub zadaszeń. Podłoże składowiska musi być równe, utwardzone i dobrze odwodnio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by nie dopuścić do zanieczyszczenia kruszywa w trakcie składow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chowywanie cementu powinno być zgodne z ustaleniami BN-88/6731-0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materiały należy przechowywać w sposób zgodny z zaleceniami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 Sprzę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1. Ogólne wymagania dotyczące sprzę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-00.00.00 „Wymagania ogólne” pkt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2. Sprzęt do wykonania bari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przystępujący do wykonania barier ochronnych stalowych powinien wykazać się możliwości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zystania z następującego sprzęt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estawu sprzętu specjalistycznego do montażu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żurawi samochodowych o udźwigu do 4 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iertnic do wykonywania otworów pod słup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parek koł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rządzeń wbijających lub wibromłotów do pogrążania słupków w grun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etoniarki przewoźn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ibratorów do beton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woźnego zbiornika na wodę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ładowarki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 Transpo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1. Ogólne wymagania dotyczące transpor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transportu podano w SST D-00.00.00 „Wymagania ogólne” pkt 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2. Transport elementów barier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ansport elementów barier może odbywać się dowolnym środkiem transportu. Elementy konstrukcyjne barier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wystawać poza gabaryt środka transportu. Elementy dłuższe (np. profilowaną taśmę stalową, pas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filowe) należy przewozić w opakowaniach producenta. Elementy montażowe i połączeniowe zaleca si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wozić w pojemnikach handlowych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adunek i wyładunek elementów konstrukcji barier można dokonywać za pomocą żurawi lub ręcznie. Prz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adunku i wyładunku, należy zabezpieczyć elementy konstrukcji przed pomieszaniem. Elementy barier należ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wozić w warunkach zabezpieczających wyroby przed korozją i uszkodzeniami mechanicz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3. Transport materiałów do wykonania elementów beton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uszywo do betonu można przewozić dowolnym środkiem transportu w warunkach zabezpieczających je prze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nieczyszczeniem i zmieszaniem z innymi materiałami. Podczas transportu kruszywa powinny być zabezpieczo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d wysypaniem, a kruszywo drobne - przed rozpylen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prefabrykowane fundamentów mogą być przewożone dowolnymi środkami transportowymi w liczb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tuk nie przekraczającej dopuszczalnego obciążenia zastosowanego środka transportu. Rozmiesz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ów na środku transportu powinno być symetryczne. Elementy należy układać na podkład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ewnia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ewno i elementy deskowania należy przewozić w warunkach chroniących je przed przemieszczaniem,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metalowe w warunkach zabezpieczających przed korozją i uszkodzeniami mechanicz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ment należy przewozić zgodnie z postanowieniami BN-88/6731-0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szankę betonową należy przewozić zgodnie z postanowieniami PN-B-0625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 zbrojeniową można przewozić dowolnym środkiem transportu, luzem lub w wiązkach, w warunka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chroniących ją przed pomieszaniem i przed korozj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 Wykonanie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1. Ogólne zasady wykonania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wykonania robót podano w SST D-00.00.00 „Wymagania ogólne” pkt 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2. Roboty przygotowawcz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wykonaniem właściwych robót należy, na podstawie dokumentacji projektowej, SST lub wskazań Inżynier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tyczyć trasę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stalić lokalizację słupków (zał. 11.6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kreślić wysokość prowadnicy bariery (zał. 11.3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kreślić miejsca odcinków początkowych i końcowych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stalić ew. miejsca przerw, przejść i przejazdów w barierze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 Osadzenie słup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 Słupki osadzane w otworach uprzednio wykonanych w grun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1. Wykonanie dołów pod słup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doły (otwory) pod słupki powinny mie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y wykonywaniu otworów wiertnicą - średnica otworu powinna być większa o około 20 cm od największ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u poprzecznego słupka, a głębokość otworu od 1,25 do 1,35 m w zależności od typu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y ręcznym wykonaniu dołu pod fundament betonowy - wymiary przekroju poprzecznego mogą wynos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0 x 30 cm, a głębokość otworu co najmniej 0,75 m przy wypełnianiu betonem otworu gruntowego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 powinny być ustalone indywidualnie w przypadku stosowania prefabrykowanego fundament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2. Osadzenia słupków w otworach wypełnionych grunt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osadzenie słupków w wykonanych uprzedn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ach (dołach) powinno uwzględni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chowanie prawidłowego położenia i pełnej równoległości słupków, najlepiej przy zastosowani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wiednich szablon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zmocnienie dna otworu warstwą tłucznia (ew. żwiru) o grubości warstwy min. 5 c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pełnienie otworu piaskiem stabilizowanym cementem (od 40 do 50 kg cementu na 1 m3 piasku)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gęszczonym gruntem rodzimym, przy czym wskaźnik zagęszczenia nie powinien być mniejszy niż 0,9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edług normalnej metody Procto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3. Osadzenie słupków w fundamencie beton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osadzenie słupków w otworze, w grun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onym betonem lub w prefabrykowanym fundamencie betonowym powinno uwzględni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w. wykonanie zbrojenia, zgodnego z dokumentacją projektową, a w przypadku braku wskazań - zgod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zaleceniem 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pełnienie otworu mieszanką betonową klasy B15, odpowiadającą wymaganiom PN-B-06250 [2]. Do cza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wardnienia betonu słupek zaleca się podeprzeć. Zaleca się wykonywać montaż bariery na słupkach 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jmniej po 7 dniach od ustawienia słupka w beto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2. Słupki wbijane lub wwibrowywane bezpośrednio w gru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a wniosek Wykonawcy ustali bezpośrednie wbijanie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wibrowywanie słupków w grunt, to Wykonawca przedstawi do akceptacji Inżynier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posób wykonania, zapewniający zachowanie osi słupka w pionie i nie powodujący odkształceń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zkodzeń słupk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odzaj sprzętu, wraz z jego charakterystyką techniczną, dotyczący urządzeń wbijających (np. młotów, bab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farów) ręcznych lub mechanicznych względnie wibromłotów pogrążających słupki w gruncie po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ibrację i działanie udar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3. Tolerancje osadzenia słupk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a technologicznie odchyłka odległości między słupkami, wynikająca z wymiarów wydłużo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ów w prowadnicy, służących do zamocowania słupków, wynosi ± 11 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a różnica wysokości słupków, decydująca czy prowadnica będzie zamocowana równolegle 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wierzchni jezdni, jest wyznaczona kształtem i wymiarami otworów w słupkach do mocowania wysięgników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kładek i wynosi ± 6 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4. Montaż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sób montażu bariery zaproponuje Wykonawca i przedstawi do akceptacji 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riera powinna być montowana zgodnie z instrukcją montażową lub zgodnie z zasadami konstrukcyjn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lonymi przez producenta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ntaż bariery, w ramach dopuszczalnych odchyłek umożliwionych wielkością otworów w elementach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ien doprowadzić do zapewnienia równej i płynnej linii prowadnic bariery w planie i profil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bariery niedopuszczalne jest wykonywanie jakichkolwiek otworów lub cięć, naruszających powłok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ynkową poszczególnych elementów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prowadnicy typu B należy łączyć sąsiednie odcinki taśmy profilowej, nakładając następny odcin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wytłoczenie odcinka poprzedniego, zgodnie z kierunkiem ruchu pojazdów, tak aby końce odcinków taśm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legały płasko do siebie i pojazd przesuwający się po barierze, nie zaczepiał o krawędzie złączy. Sąsied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cinki taśmy są łączone ze sobą zwykle przy użyciu śrub noskowych specjalnych, zwykle po sześć na każ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łącz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ntaż wysięgników i przekładek ze słupkami i prowadnicą powinien być wykonany ściśle według zaleceń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 bariery z zastosowaniem przewidzianych do tego celu elementów (obejm, wsporników itp.) ora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ych śrub i podkład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barier należy zwracać uwagę na poprawne wykonanie, zgodne z dokumentacją projektow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wytycznymi producenta barier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początkowych i końcowych bariery, o właściwej długości odcinka (np. 4 m, 8 m, 12 m, 16 m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zastosowaniem łączników ukośnych w miejscach niezbędnych przy połączeniu poziomego odcin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y z odcinkiem nachylonym, z odchyleniem odcinka w planie w miejscach przewidzianych 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rier skrajnych, z ewentualną kotwą betonową w przypadkach przewidzianych w dokument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barier osłonowych o właściwej długości odcinka barier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przyległego do obiektu lub przeszkod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przed i za obiekt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 ukośnego początkow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 ukośnego końcow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 wzmocnion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przejściowych pomiędzy różnymi typami i odmianami barier, w tym m.in. na dojazdach do mostu 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iem właściwej długości odcinka ukośnego w planie, jak również połączenia z barier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mi pełnymi i ew. poręczami betonowym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rw, przejść i przejazdów w barierze w celu np. dojścia do kolumn alarmowych lub innych urządzeń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jścia pieszych z pobocza drogi za barierę w tym na chodnik mostu, na skrzyżowaniu z drogami, przejśc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z pas dzielący, przejazdu poprzecznego przez pas dzieląc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datkowych urządzeń, jak np. dodatkowej prowadnicy bariery, osłony słupków bariery, itp. (np. wg za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5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barierze powinny być umieszczone elementy odblaskow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czerwone - po prawej stronie jezdn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białe - po lewej stronie jez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ległości pomiędzy kolejnymi elementami odblaskowymi powinny być zgodne z ustaleniami WSDB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odblaskowe należy umocować do bariery w sposób trwały, zgodny z wytycznymi producenta bari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5. Roboty beton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betonowe fundamentów i kotew powinny być wykonane zgodnie z dokumentacją projektową lub S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raz powinny odpowiadać wymaganio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N-B-06250 w zakresie wytrzymałości, nasiąkliwości i odporności na działanie mroz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N-B-06251 i PN-B-06250 w zakresie składu betonu, mieszania, zagęszczania, dojrzewania, pielęgn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transport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unktu 2 niniejszej specyfikacji w zakresie postanowień dotyczących betonu i jego składni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skowanie powinno odpowiadać wymaganiom PN-B-06251, zapewniając sztywność i niezmienność układ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raz bezpieczeństwo konstrukcji. Przed wypełnieniem mieszanką betonową, deskowanie powinno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one, aby wykluczało wyciek zaprawy z mieszanki betonowej. Termin rozbiórki deskowania powinien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y z wymaganiami PN-B-062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kład mieszanki betonowej powinien, przy najmniejszej ilości wody, zapewnić szczelne ułożenie mieszan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wyniku zagęszczenia przez wibrowanie. Wartość stosunku wodno-cementowego W/C nie powinna być więks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ż 0,5. Konsystencja mieszanki nie powinna być rzadsza od plastycz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szankę betonową zaleca się układać warstwami o grubości do 40 cm bezpośrednio z pojemnika, rurociąg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mpy lub za pośrednictwem rynny i zagęszczać wibratorami wgłęb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 zakończeniu betonowania, przy temperaturze otoczenia wyższej od +5oC, należy prowadzić pielęgnacj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ilgotnościową co najmniej przez 7 dni. Woda do polewania betonu powinna spełniać wymagania PN-B-3225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czasie dojrzewania betonu elementy powinny być chronione przed uderzeniami i drgani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 Kontrola jakości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1. Ogólne zasady kontroli jakości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kontroli jakości robót podano w SST D-00.00.00 „Wymagania ogólne” pkt 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2. Badania przed przystąpieniem do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przystąpieniem do robót Wykonawca powinien przedstawić Inżynierow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test na konstrukcję drogowej bariery ochronnej akceptowany przez zarządzającego drogą, wedłu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nia punktu 2.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świadczenia o jakości (atesty) na materiały, do których wydania producenci są zobowiązani 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e normy PN i BN, jak kształtowniki stalowe, pręty zbrojeniowe, ceme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materiałów, których badania powinien przeprowadzić Wykonawca należą materiały do wykon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undamentów betonowych i ew. kotew „na mokro”. Uwzględniając nieskomplikowany charakte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ch, na wniosek Wykonawcy, Inżynier może zwolnić go z potrzeby wykonania badań materiałów 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ch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3. Badania w czasie wykonywania robó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6.3.1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</w:rPr>
        <w:t>Badania materiałów w czasie wykonywania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materiały dostarczone na budowę z zaświadczeniem o jakości (atestem) producenta powinny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one w zakresie powierzchni wyrobu i jego wymiar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ęstotliwość badań i ocena ich wyników powinna być zgodna z zaleceniami tablicy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ach budzących wątpliwości można zlecić uprawnionej jednostce zbadanie właściw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onych wyrobów i materiałów w zakresie wymagań podanych w punkcie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2. Częstotliwość badań przy sprawdzeniu powierzchni i wymiarów wyrob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onych przez producent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ba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is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wynik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ń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do 10 badań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ranych losow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 w każd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rcz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i wyrob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ącej do 1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ę zbadać 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brojonym okiem.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w. sprawdz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łębokości wad uż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ępnych narzędzi (np. liniałów z czujnikiem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wmiarek, mikrometr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tp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powinny b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e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iami pun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i katalogie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nformacją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a barie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ar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do 10 badań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ranych losow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 w każd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rcz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i wyrob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ącej do 1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rowadzi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wersalny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rząda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iarowymi lub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ian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powinny b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e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iami pun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i katalogie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nformacją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a barier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6.3.2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</w:rPr>
        <w:t>Kontrola w czasie wykonywania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czasie wykonywania robót należy zbad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zgodność wykonania bariery ochronnej z dokumentacją projektową (lokalizacja, wymiary, wysokoś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y nad terenem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zachowanie dopuszczalnych odchyłek wymiarów, zgodnie z punktem 2 i katalogiem (informacją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 prawidłowość wykonania dołów pod słupki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 poprawność wykonania fundamentów pod słupki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 poprawność ustawienia słupków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) prawidłowość montażu bariery ochronnej stalowej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) poprawność wykonania ew. robót betonowych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) poprawność umieszczenia elementów odblaskowych, zgodnie z punktem 5 i w odległościach ustalonych 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DB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 Obmia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1. Ogólne zasady obmiaru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 podano w SST D-00.00.00 „Wymagania ogólne” pkt 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2. Jednostka obmiarow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ą obmiarową jest m (metr) wykonanej bariery ochronnej stal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. Odbió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ady odbioru robót podano w SST D-00.00.00 „Wymagania ogólne” pkt 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boty uznaje się za wykonane zgodnie z dokumentacją projektową, SST i wymaganiami Inżyniera, jeże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pomiary i badania z zachowaniem tolerancji wg pkt 6 dały wyniki pozytyw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 Podstawa płat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1. Ogólne ustalenia dotyczące podstawy płatn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ustalenia dotyczące podstawy płatności podano w SST D-00.00.00 „Wymagania ogólne” pkt 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2. Cena jednostki obmiar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na wykonania 1 m bariery ochronnej stalowej obejm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ace pomiarowe i roboty przygotowawcz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znakowanie robó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starczenie materiał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sadzenie słupków bariery (z ew. wykonaniem dołów i fundamentów betonowych, lub bezpośrednie wbi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zgl. wwibrowanie w grunt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montaż bariery (prowadnicy, wysięgników, przekładek, obejm, wsporników itp. z pomocą właściwych śr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podkładek) z wykonaniem niezbędnych odcinków początkowych i końcowych, ew. barier osłon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cinków przejściowych pomiędzy różnymi typami barier, przerw, przejść i przejazdów w barierz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mocowaniem elementów odblaskowych itp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prowadzenie badań i pomiarów wymaganych w specyfikacji techniczn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porządkowanie teren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 Przepisy związ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1. Norm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17-5+A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326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ystemy ograniczające drogę. Część 5: Wymagania w odniesieniu 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ów i ocena zgodności dotycząca systemów powstrzymujących pojaz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strukcje betonowe żelbetowe i sprężone. Obliczenia statyczne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250 Beton zwyk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251 Roboty betonowe i żelbetowe. Wymagania technicz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712 Kruszywa mineralne do beton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19701 Cement. Cement powszechnego użytku. Skład, wymagania i ocena zgod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23010 Domieszki do betonu. Klasyfikacja i określ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32250 Materiały budowlane. Woda do betonów i zapra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5017 Surowiec drzewny. Drewno wielkowymiarowe iglaste. Wspólne wymagania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6000 Tarcica iglasta ogólnego przeznacz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6002 Tarcica liściasta ogólnego przeznacz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84020 Stal niestopowa konstrukcyjna ogólnego przeznaczenia. Gatun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010 Stal. Kształtowniki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03 Stal. Ceowniki walcowane. Wymia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07 Stal. Dwuteowniki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19 Stal. Dwuteowniki równoległościenne IPE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0-03 Kształtowniki stalowe gięte na zimno otwarte. Ceowniki równoramienne ze sta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ęglowej zwykłej jakości o Rm do 490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0-07 Kształtowniki stalowe gięte na zimno otwarte. Zetowniki ze stali węgl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wykłej jakości o Rm do 490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15 Kształtowniki stalowe gięte na zimno otwarte, określonego przeznac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 na poręcz drogową, typ 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18 Kształtowniki stalowe gięte na zimno otwarte, określonego przeznac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owniki półzamknięte prostokąt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28 Kształtowniki stalowe gięte na zimno otwarte, określonego przeznaczenia. P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filowy na drogowe bariery ochron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010 Podkładki kwadratowe w konstrukcjach drewni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101 Śruby ze łbem sześciokątn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121 Śruby ze łbem kwadra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503 Wkręty do drewna ze łbem stożk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505 Wkręty do drewna ze łbem kulist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73/0658-01 Rury stalowe profilowe ciągnione na zimno. Wymia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7/5028-12 Gwoździe budowlane. Gwoździe z trzpieniem gładkim, okrągłym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wadra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8/6731-08 Cement. Transport i przechowy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0/6775-03.01 Prefabrykaty budowlane z betonu. Elementy nawierzchni dróg, ulic, parking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torowisk tramwajowych. Wspólne wymagania i 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69/7122-11 Płyty pilśniowe z drew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73/9081-02 Formy stalowe do produkcji elementów budowlanych z betonu kruszyw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nia i 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2. Inne dokumen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yczne stosowania drogowych barier ochronnych, GDDP, maj 199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czegółowe warunki techniczne dla znaków i sygnałów drogowych oraz urządzenia bezpieczeństwa ruch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ogowego i warunki ich umieszczania na drogach. Załączniki nr 1-4 do rozporządzenia Ministra Infrastruktu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nia 3 lipca 2003r. (Dz. U. Nr 220 poz. 2181 z dnia 23 grudnia 2003 r.)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yczne stosowania drogowych barier ochronnych na drogach krajowych (kwiecień 2010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59:00Z</dcterms:created>
  <dc:creator>ADMIN</dc:creator>
  <dc:description/>
  <cp:keywords/>
  <dc:language>en-US</dc:language>
  <cp:lastModifiedBy>Dyrektor</cp:lastModifiedBy>
  <dcterms:modified xsi:type="dcterms:W3CDTF">2016-07-26T08:58:00Z</dcterms:modified>
  <cp:revision>5</cp:revision>
  <dc:subject/>
  <dc:title/>
</cp:coreProperties>
</file>