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nr 1921C Paterek-Łankowiczki budowa ciągu pieszo-roweroweg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21C Paterek-Łankowiczki budowa ciągu pieszo-rowerowego.</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nasypów dla zadania: Realizacja inwestycji w ciągu drogi powiatowej nr 1921C Paterek-Łankowiczki budowa ciągu pieszo-roweroweg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6-20T09:35:00Z</dcterms:modified>
  <cp:revision>27</cp:revision>
  <dc:subject/>
  <dc:title>D - 02</dc:title>
</cp:coreProperties>
</file>