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Realizacja inwestycji w ciągu drogi powiatowej nr 1921C Paterek-Łankowiczki budowa ciągu pieszo-rowerowego.</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szCs w:val="18"/>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6-06-20T09:34:00Z</dcterms:modified>
  <cp:revision>16</cp:revision>
  <dc:subject/>
  <dc:title>D - 01</dc:title>
</cp:coreProperties>
</file>