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ogi powiatowej nr 1921C Paterek-Łankowiczki budowa ciągu pieszo-roweroweg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6-06-20T09:36:00Z</dcterms:modified>
  <cp:revision>19</cp:revision>
  <dc:subject/>
  <dc:title>D - 01</dc:title>
</cp:coreProperties>
</file>