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sz w:val="18"/>
          <w:szCs w:val="18"/>
        </w:rPr>
        <w:t>Realizacja inwestycji w ciągu drogi powiatowej nr 1921C Paterek-Łankowiczki budowa ciągu pieszo-rowerowego</w:t>
      </w:r>
      <w:r>
        <w:rPr/>
        <w:t>.</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7</Words>
  <Characters>13395</Characters>
  <CharactersWithSpaces>115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6-20T11:36:00Z</dcterms:modified>
  <cp:revision>15</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