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Realizacja inwestycji w ciągu drogi powiatowej nr 1935C Turzyn-Królikow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10.1. No</w:t>
      </w:r>
      <w:r>
        <w:rPr/>
        <w:t>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nr 1935C Turzyn-Królikowo.</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szCs w:val="18"/>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szCs w:val="18"/>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nasypów dla zadania: Realizacja inwestycji w ciągu drogi powiatowej nr 1935C Turzyn-Królikow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6-05-31T07:59:00Z</dcterms:modified>
  <cp:revision>26</cp:revision>
  <dc:subject/>
  <dc:title>D - 02</dc:title>
</cp:coreProperties>
</file>