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alizacja inwestycji w ciągu drogi powiatowej nr 1935C Turzyn-Królikowo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6-05-31T08:04:00Z</dcterms:modified>
  <cp:revision>41</cp:revision>
  <dc:subject/>
  <dc:title>D - 08.01.01b KRAWĘŻNIKI BETONOWE</dc:title>
</cp:coreProperties>
</file>