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150C Zabartowo-Nakł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 Nor</w:t>
      </w:r>
      <w:r>
        <w:rPr/>
        <w:t>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150C Zabartowo-Nakł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150C Zabartowo-Nakł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5-24T05:41:00Z</dcterms:modified>
  <cp:revision>30</cp:revision>
  <dc:subject/>
  <dc:title>D - 02</dc:title>
</cp:coreProperties>
</file>