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Realizacja inwestycji w ciągu drogi powiatowej nr 1947C Stary Jarużyn-Niedźwiad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6-05-23T06:15:00Z</dcterms:modified>
  <cp:revision>13</cp:revision>
  <dc:subject/>
  <dc:title/>
</cp:coreProperties>
</file>