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1947C Stary Jarużyn-Niedźwiady.</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3</Words>
  <Characters>13366</Characters>
  <CharactersWithSpaces>11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5-23T08:06:00Z</dcterms:modified>
  <cp:revision>17</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