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Realizacja inwestycji w ciągu drogi powiatowej nr 1947C Stary Jarużyn-Niedźwiad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16-05-23T06:16:00Z</dcterms:modified>
  <cp:revision>42</cp:revision>
  <dc:subject/>
  <dc:title>D - 08.01.01b KRAWĘŻNIKI BETONOWE</dc:title>
</cp:coreProperties>
</file>