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Przebudowa dróg powiatowych z podziałem na dwie części (zadania).</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1</Words>
  <Characters>13353</Characters>
  <CharactersWithSpaces>114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20-09-08T08:33:00Z</dcterms:modified>
  <cp:revision>23</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