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Przebudowa dróg powiatowych z podziałem na dwie części (zadania).</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20-09-08T06:34:00Z</dcterms:modified>
  <cp:revision>23</cp:revision>
  <dc:subject/>
  <dc:title>D – 05</dc:title>
</cp:coreProperties>
</file>