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mont dróg powiatowych z podziałem na dwie części (zadania)</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20-08-18T06:54:00Z</dcterms:modified>
  <cp:revision>19</cp:revision>
  <dc:subject/>
  <dc:title/>
</cp:coreProperties>
</file>