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Remont dróg powiatowych z podziałem na dwie części (zadania).</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0</Words>
  <Characters>13349</Characters>
  <CharactersWithSpaces>114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20-08-18T08:52:00Z</dcterms:modified>
  <cp:revision>22</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