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pecyfikacji technicznej (SST) są wymagania dotyczące wykonania i odbioru robót związanych z wykonywaniem koryta wraz z profilowaniem i zagęszczaniem podłoża gruntowego dla zadania: Remont dróg powiatowych z podziałem na dwie części (zadania)</w:t>
      </w:r>
      <w:r>
        <w:rPr>
          <w:szCs w:val="18"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20-08-18T06:50:00Z</dcterms:modified>
  <cp:revision>24</cp:revision>
  <dc:subject/>
  <dc:title>D - 04</dc:title>
</cp:coreProperties>
</file>