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zadania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/>
        <w:t>Remont dróg powiatowych z podziałem na dwie części (zadania)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/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z kostki beton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rawężnik i obrzeż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odni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erony, mini zato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pu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/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/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/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/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/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/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/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dc:language>en-US</dc:language>
  <cp:lastModifiedBy>Dyrektor</cp:lastModifiedBy>
  <dcterms:modified xsi:type="dcterms:W3CDTF">2020-08-18T07:04:00Z</dcterms:modified>
  <cp:revision>1</cp:revision>
  <dc:subject/>
  <dc:title>D - 00</dc:title>
</cp:coreProperties>
</file>