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mont dróg powiatowych o nawierzchni gruntowej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modernizacją dróg o nawierzchni nieutwardzonej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 :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ziemn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ofilowanie i zagęszczenie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z destruktu betonoweg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lant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/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/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/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/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8-08-22T07:15:00Z</dcterms:modified>
  <cp:revision>18</cp:revision>
  <dc:subject/>
  <dc:title>D - 00</dc:title>
</cp:coreProperties>
</file>