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 w:val="18"/>
          <w:szCs w:val="18"/>
        </w:rPr>
        <w:t>Modernizacja dróg o nawierzchni nieutwardzonej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lantowanie poboczy wykonujemy ręcznie lub mechanicznie. Grunt powinien być równomiernie rozkładany na całej szerokości pobocza do 1,0 m szerokości i plantowany do wymaganego spadku poprzecznego 8 %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18-08-22T07:16:00Z</dcterms:modified>
  <cp:revision>10</cp:revision>
  <dc:subject/>
  <dc:title/>
</cp:coreProperties>
</file>