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Bieżące utrzymanie dróg i obiektów mostowych w ciągach dróg powiatowych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5-09-14T08:05:00Z</dcterms:modified>
  <cp:revision>8</cp:revision>
  <dc:subject/>
  <dc:title>D - 06</dc:title>
</cp:coreProperties>
</file>