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Bieżące utrzymanie dróg i obiektów mostowych w ciągach dróg powiatowych.</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5-09-14T08:02:00Z</dcterms:modified>
  <cp:revision>16</cp:revision>
  <dc:subject/>
  <dc:title>D - 01</dc:title>
</cp:coreProperties>
</file>