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33CC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33CC"/>
          <w:sz w:val="28"/>
          <w:szCs w:val="28"/>
        </w:rPr>
        <w:t>SZCZEGÓŁOWA SPECYFIKACJA TECHNICZN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33CC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33CC"/>
          <w:sz w:val="28"/>
          <w:szCs w:val="28"/>
        </w:rPr>
        <w:t>D-07.05.0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33CC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33CC"/>
          <w:sz w:val="28"/>
          <w:szCs w:val="28"/>
        </w:rPr>
        <w:t>BARIERY OCHRONNE STALOW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1. Wstęp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1.1. Przedmiot SS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Przedmiotem niniejszej specyfikacji technicznej (SST) są wymagania dotyczące wykonania i odbioru robót związanych z realizacją na drogach barier ochronnych stalowych w związku z: </w:t>
      </w:r>
      <w:r>
        <w:rPr>
          <w:sz w:val="18"/>
          <w:szCs w:val="18"/>
        </w:rPr>
        <w:t>Bieżące utrzymanie dróg i obiektów mostowych w ciągach dróg powiatowych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1.2. Zakres stosowania SST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Szczegółowa specyfikacja techniczna (SST) stosowana jest jako dokument przetargowy i kontraktowy przy zlecaniu i realizacji robót wymienionych w punkcie 1.1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1.3. Zakres robót objętych SST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Ustalenia zawarte w niniejszej specyfikacji dotyczą zasad prowadzenia robót związanych z wykonywaniem barier ochronnych, stalowych </w:t>
      </w:r>
      <w:r>
        <w:rPr>
          <w:rFonts w:cs="Times New Roman" w:ascii="Times New Roman" w:hAnsi="Times New Roman"/>
          <w:b/>
          <w:bCs/>
          <w:sz w:val="18"/>
          <w:szCs w:val="18"/>
        </w:rPr>
        <w:t>wg PN-EN 1317-5+A1</w:t>
      </w:r>
      <w:r>
        <w:rPr>
          <w:rFonts w:cs="Times New Roman" w:ascii="Times New Roman" w:hAnsi="Times New Roman"/>
          <w:sz w:val="18"/>
          <w:szCs w:val="18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bariery ochronne stalowe o parametrach: poziom powstrzymywania N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klasa poziomu szerokości pracującej W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poziom intensywności zderzenia 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1.4. Określenia podstawow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la celów niniejszej SST przyjmuje się następujące określenia podstawowe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1.4.1. </w:t>
      </w:r>
      <w:r>
        <w:rPr>
          <w:rFonts w:cs="Times New Roman" w:ascii="Times New Roman" w:hAnsi="Times New Roman"/>
          <w:sz w:val="18"/>
          <w:szCs w:val="18"/>
        </w:rPr>
        <w:t>Bariera ochronna - urządzenie bezpieczeństwa ruchu drogowego, stosowane w celu fizyczneg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pobieżenia zjechaniu pojazdu z drogi w miejscach, gdzie to jest niebezpieczne, wyjechaniu pojazdu poz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oronę drogi, przejechaniu pojazdu na jezdnię przeznaczoną dla przeciwnego kierunku ruchu lub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iedopuszczenia do powstania kolizji pojazdu z obiektami lub przeszkodami stałymi znajdującymi się w pobliż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jezdni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1.4.2. </w:t>
      </w:r>
      <w:r>
        <w:rPr>
          <w:rFonts w:cs="Times New Roman" w:ascii="Times New Roman" w:hAnsi="Times New Roman"/>
          <w:sz w:val="18"/>
          <w:szCs w:val="18"/>
        </w:rPr>
        <w:t>Bariera ochronna stalowa - bariera ochronna, której podstawowym elementem jest prowadnic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na z profilowanej taśmy stalowej (zał. 11.1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1.4.3. </w:t>
      </w:r>
      <w:r>
        <w:rPr>
          <w:rFonts w:cs="Times New Roman" w:ascii="Times New Roman" w:hAnsi="Times New Roman"/>
          <w:sz w:val="18"/>
          <w:szCs w:val="18"/>
        </w:rPr>
        <w:t>Bariera skrajna - bariera ochronna umieszczona przy krawędzi jezdni lub korony drogi, przeciwdziałając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iebezpiecznym następstwom zjechania z drogi lub je ograniczająca (zał. 11.1 i 11.2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1.4.4. </w:t>
      </w:r>
      <w:r>
        <w:rPr>
          <w:rFonts w:cs="Times New Roman" w:ascii="Times New Roman" w:hAnsi="Times New Roman"/>
          <w:sz w:val="18"/>
          <w:szCs w:val="18"/>
        </w:rPr>
        <w:t>Bariera dzieląca - bariera ochronna umieszczona na pasie dzielącym drogi dwujezdniowej lub boczny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asie dzielącym, przeciwdziałająca przejechaniu pojazdu na drugą jezdnię (zał. 11.1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1.4.5. </w:t>
      </w:r>
      <w:r>
        <w:rPr>
          <w:rFonts w:cs="Times New Roman" w:ascii="Times New Roman" w:hAnsi="Times New Roman"/>
          <w:sz w:val="18"/>
          <w:szCs w:val="18"/>
        </w:rPr>
        <w:t>Bariera osłonowa - bariera ochronna umieszczona między jezdnią a obiektami lub przeszkodami stałymi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znajdującymi się w pobliżu jezdni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1.4.6. </w:t>
      </w:r>
      <w:r>
        <w:rPr>
          <w:rFonts w:cs="Times New Roman" w:ascii="Times New Roman" w:hAnsi="Times New Roman"/>
          <w:sz w:val="18"/>
          <w:szCs w:val="18"/>
        </w:rPr>
        <w:t>Bariera wysięgnikowa - bariera, w której prowadnica zamocowana jest do słupków za pośrednictwe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sięgników zapewniających odstęp między słupkiem a prowadnicą co najmniej 250 mm (zał. 11.1 i 11.2 c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1.4.7. </w:t>
      </w:r>
      <w:r>
        <w:rPr>
          <w:rFonts w:cs="Times New Roman" w:ascii="Times New Roman" w:hAnsi="Times New Roman"/>
          <w:sz w:val="18"/>
          <w:szCs w:val="18"/>
        </w:rPr>
        <w:t>Bariera przekładkowa - bariera, w której prowadnica zamocowana jest do słupków za pośrednictwe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kładek zapewniających odstęp między prowadnicą a słupkiem od 100 mm do 180 mm (zał. 11.2 b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1.4.8. </w:t>
      </w:r>
      <w:r>
        <w:rPr>
          <w:rFonts w:cs="Times New Roman" w:ascii="Times New Roman" w:hAnsi="Times New Roman"/>
          <w:sz w:val="18"/>
          <w:szCs w:val="18"/>
        </w:rPr>
        <w:t>Bariera bezprzekładkowa - bariera, w której prowadnica zamocowana jest bezpośrednio do słupków (za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1.2 a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1.4.9. </w:t>
      </w:r>
      <w:r>
        <w:rPr>
          <w:rFonts w:cs="Times New Roman" w:ascii="Times New Roman" w:hAnsi="Times New Roman"/>
          <w:sz w:val="18"/>
          <w:szCs w:val="18"/>
        </w:rPr>
        <w:t>Prowadnica bariery - podstawowy element bariery wykonany z profilowanej taśmy stalowej, mający z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danie umożliwienie płynnego wzdłużnego przemieszczenia pojazdu w czasie kolizji, w czasie któreg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owadnica powinna odkształcać się stopniowo i w sposób plastyczn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dróżnia się dwa typy profilowanej taśmy stalowej: typ A i typ B, różniące się kształtem przetłoczeń (zał. 11.4).Dl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iniejszego zadania przyjęto bariery Typ B SP-05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1.4.10. </w:t>
      </w:r>
      <w:r>
        <w:rPr>
          <w:rFonts w:cs="Times New Roman" w:ascii="Times New Roman" w:hAnsi="Times New Roman"/>
          <w:sz w:val="18"/>
          <w:szCs w:val="18"/>
        </w:rPr>
        <w:t>Przekładka - element bariery, wykonany zwykle z rury (okrągłej, prostokątnej) lub kształtownika staloweg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np. z ceownika, dwuteownika) o szerokości od 100 do 140 mm, umieszczony pomiędzy prowadnicą a słupkiem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tórego zadaniem jest nadanie barierze korzystniejszych właściwości kolizyjnych (niż w barierze bezprzekładkowej)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wodujących, że prowadnica bariery w pierwszej fazie odkształcania lub przemieszcza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łupków nie jest odginana do dołu, lecz unoszona ku górz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1.4.11.</w:t>
      </w:r>
      <w:r>
        <w:rPr>
          <w:rFonts w:cs="Times New Roman" w:ascii="Times New Roman" w:hAnsi="Times New Roman"/>
          <w:sz w:val="18"/>
          <w:szCs w:val="18"/>
        </w:rPr>
        <w:t>Wysięgnik - element bariery, wykonany zwykle z odpowiednio wygiętej blachy stalowej lub z kształtownik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talowego, umieszczony pomiędzy prowadnicą a słupkiem, którego zadaniem jest utrzymanie prowadnic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 określonej odległości od słupka, zwykle około 0,3 do 0,4 m, co zapewnia dużą podatność prowadnicy barier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 pierwszej fazie kolizji oraz dość łagodnie obciąża słupki siłami od nadjeżdżającego pojazdu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1.4.12. </w:t>
      </w:r>
      <w:r>
        <w:rPr>
          <w:rFonts w:cs="Times New Roman" w:ascii="Times New Roman" w:hAnsi="Times New Roman"/>
          <w:sz w:val="18"/>
          <w:szCs w:val="18"/>
        </w:rPr>
        <w:t>Typy barier zależne od poprzecznego odkształcenia bariery w czasie kolizj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yp I : bariera podatna, z odkształceniem dochodzącym od 1,8 do 2,0 m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yp II : bariera o ograniczonej podatności (wzmocniona), z odkształceniem do 0,85 m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yp III : bariera niepodatna (sztywna), z odkształceniem równym lub bliskim zeru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1.4.13. </w:t>
      </w:r>
      <w:r>
        <w:rPr>
          <w:rFonts w:cs="Times New Roman" w:ascii="Times New Roman" w:hAnsi="Times New Roman"/>
          <w:sz w:val="18"/>
          <w:szCs w:val="18"/>
        </w:rPr>
        <w:t>Pozostałe określenia podstawowe są zgodne z obowiązującymi, odpowiednimi polskimi normami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i z definicjami podanymi w SST D-M-00.00.00 „Wymagania ogólne” pkt 1.4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1.5. Ogólne wymagania dotyczące robó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gólne wymagania dotyczące robót podano w SST D-00.00.00 „Wymagania ogólne” pkt 1.5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. Materiał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.1. Ogólne wymagania dotyczące materiałów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gólne wymagania dotyczące materiałów, ich pozyskiwania i składowania, podano w SST D-00.00.0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„</w:t>
      </w:r>
      <w:r>
        <w:rPr>
          <w:rFonts w:cs="Times New Roman" w:ascii="Times New Roman" w:hAnsi="Times New Roman"/>
          <w:sz w:val="18"/>
          <w:szCs w:val="18"/>
        </w:rPr>
        <w:t>Wymagania ogólne” pkt 2. Należy zastosować bariery odpowiadające normie PN-EN 1317-5+A1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.2. Materiały do wykonania barier ochronnych stalow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puszcza się do stosowania tylko takie konstrukcje drogowych barier ochronnych, na które wydano aprobatę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echniczn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Elementy do wykonania barier ochronnych stalowych SP-04 określone są poprzez typ bariery . Do elementów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ych należą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prowadnica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słupki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sporniki, śruby, podkładki, światła odblaskowe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łączniki ukośne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obejmy słupka, itp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nadto przy ustawianiu barier ochronnych stalowych mogą wystąpić materiały do wykonania elementów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etonowych jak fundamenty, kotwy wraz z ich deskowaniem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2.3. Elementy do wykonania barier ochronnych stalow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.3.1. Prowadnic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yp prowadnicy z profilowanej taśmy stalowej powinien być określony w dokumentacji projektowej, przy czym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typ A powinien odpowiadać ustaleniom producenta barier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typ B powinien odpowiadać PN-H-93461-1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miary oraz odchyłki od wymiarów prowadnicy typu A i B podano w załączniku 11.4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twory w prowadnicy i zakończenia odcinków montażowych prowadnicy powinny być zgodne z ofert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oducent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wierzchnia prowadnicy powinna być gładka i wolna od widocznych wad, bez ubytków powłok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ntykorozyjnej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owadnice mogą być dostarczane luzem lub w wiązka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.3.2. Słupk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łupki bariery powinny być zgodne z ustaleniami dokumentacji projektowej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Słupki wykonuje się zwykle z kształtowników stalowych o przekroju poprzecznym: dwuteowym, ceowym, zetowy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lub sigma. Wysokość środnika kształtownika wynosi zwykle od 100 do 140 mm. Wymiary najczęściej stosowany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łupków stalowych przedstawiono w załączniku 11.8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Kształtowniki powinny odpowiadać wymaganiom PN-H-93010. Powierzchnia kształtownika walcowaneg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winna być charakterystyczna dla procesu walcowania i wolna od wad, jak widoczne łuski, pęknięcia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walcowania i naderwania. Dopuszczalne są usunięte wady przez szlifowanie lub dłutowanie z tym, ż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brobiona powierzchnia powinna mieć łagodne wycięcia i zaokrąglone brzegi, a grubość kształtownika 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może zmniejszyć się poza dopuszczalną dolną odchyłkę wymiarową dla kształtownik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ształtowniki powinny być obcięte prostopadle do osi wzdłużnej kształtownika. Powierzchnia końców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ształtownika nie powinna wykazywać rzadzizn, rozwarstwień, pęknięć i śladów jamy skurczowej widocznych 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uzbrojonym okie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ształtowniki powinny być ze stali St3W lub St4W oraz mieć własności mechaniczne według PN-H-84020 - tablica 1 lub innej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uzgodnionej stali i norm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ablica 1. Podstawowe własności kształtowników, według PN-H-8402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tal Granica plastyczności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minimum dla słupków, MP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trzymałość na rozciąga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la słupków, MP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t3W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t4W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9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2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d 340 do 49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d 400 do 55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ształtowniki mogą być dostarczone luzem lub w wiązka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.3.3. Inne elementy barier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Jeśli dokumentacja projektowa przewiduje stosowanie pasa profilowego, to powinien on odpowiadać PN-H-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93461-28 w zakresie wymiarów, masy, wielkości statycznych i odchyłek wymiarów przekroju poprzeczn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nne elementy bariery, jak wysięgniki, łączniki ukośne, obejmy słupka, wsporniki, podkładki, przekładki (zał. 11.9)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śruby, światła odblaskowe itp. powinny odpowiadać wymaganiom dokumentacji projektowej i być zgodn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 ofertą producenta barier w zakresie wymiarów, odchyłek wymiarów, rozmieszczenia otworów, rodzaj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materiału, ew. zabezpieczenia antykorozyjnego itp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szystkie ocynkowane elementy i łączniki przewidziane do mocowania między sobą elementów bariery powinn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yć czyste, gładkie, bez pęknięć, naderwań, rozwarstwień i wypukłych karbów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stawa większych wymiarowo elementów bariery może być dokonana luzem lub w wiązkach. Śruby, podkładk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 drobniejsze elementy łącznikowe mogą być dostarczone w pudełkach tekturowych, pojemnikach blaszany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lub paletach, w zależności od wielkośc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 masy wyrobów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Elementy bariery powinny być przechowywane w pomieszczeniach suchych, z dala od materiałów działający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orodująco i w warunkach zabezpieczających przed uszkodzenie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.3.4. Zabezpieczenie metalowych elementów bariery przed korozj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posób zabezpieczenia antykorozyjnego elementów bariery ustala producent w taki sposób, aby zapewni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rwałość powłoki antykorozyjnej przez okres 5 do 10 lat w warunkach normalnych, do co najmniej 3 do 5 la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 środowisku o zwiększonej korozyjności. W przypadku braku wystarczających danych minimalna gruboś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włoki cynkowej powinna wynosić 60 μ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.4. Materiały do wykonania elementów betonow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.4.1. Fundamenty i kotwy wykonane na miejscu budow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.4.1.1. Deskowa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Materiały i sposób wykonania deskowania powinny być zgodne z ustaleniami dokumentacji projektowej, SST lub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kreślone przez Wykonawcę i przedstawione do akceptacji Inżyniera. Deskowanie może być wykonan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z drewna, z częściowym użyciem materiałów drewnopochodnych lub metalowych, względnie z gotowy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elementów o możliwości wielokrotnego użycia i wykonania powtarzalnych układów konstrukcji jako deskowa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stawne, ślizgowe lub przesuwne, zgodnie z wymaganiami PN-B-06251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Deskowanie należy wykonać z materiałów odpowiadających następującym normom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drewno iglaste tartaczne i tarcica iglasta do robót ciesielskich wg PN-D-95017 , PN-B-06251, PN-D-96000 oraz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 drobnych elementów jak kliny, klocki itp. wg PN-D-96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gwoździe wg BN-87/5028-12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śruby, wkręty do drewna i podkładki do śrub wg PN-M-82101, PN-M-82121, PN-M-82503, PN-M-82505 i PN-M-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82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formy z blachy stalowej wg BN-73/9081-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płyty pilśniowe z drewna wg BN-69/7122-1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sklejka wodoodporna zgodna z wymaganiami określonymi przez Wykonawcę i zaakceptowanymi przez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nżynier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puszcza się wykonanie deskowań z innych materiałów, pod warunkiem akceptacji Inżynier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.4.1.2. Beton i jego składnik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łaściwości betonu do wykonania betonowych fundamentów lub kotew powinny być zgodne z dokumentacj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ojektową z tym, że klasa betonu nie powinna być niższa niż klasa B 15, nasiąkliwość powinna być nie większa ni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%, stopień wodoszczelności - co najmniej W 2, a stopień mrozoodporności - co najmniej F 50, zgod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 wymaganiami PN- B-06250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Cement stosowany do betonu powinien być cementem portlandzkim klasy co najmniej „32,5” i powinien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pełniać wymagania PN-B-19701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ruszywo do betonu (piasek, grys, żwir, mieszanka z kruszywa naturalnego sortowanego, kruszywo łamane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winny spełniać wymagania PN-B-06712 [4]. Woda powinna być odmiany „1” i spełniać wymagania PN-B-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2250. Bez badań laboratoryjnych można stosować wodę pitn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mieszki chemiczne do betonu powinny być stosowane, jeśli przewidują to dokumentacja projektowa, SST lub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wskazania Inżyniera, przy czym w przypadku braku danych dotyczących rodzaju domieszek, ich dobór powinien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yć dokonany zgodnie z zaleceniami PN-B-06250. Domieszki powinny spełniać wymagania PN-B-23010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ęty zbrojenia mogą być stosowane, jeśli przewiduje je dokumentacja projektowa lub SST. Pręty zbroje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winny odpowiadać PN-B-06251. Stal dostarczona na budowę powinna być zaopatrzona w zaświadcze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atest) stwierdzające jej gatunek. Właściwości mechaniczne stali używanej do zbrojenia betonu powinn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dpowiadać PN-B-03264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Jeśli dokumentacja projektowa lub SST przewiduje zbrojenie betonu rozproszonymi włóknami (drucikam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talowymi, włóknami z tworzyw sztucznych lub innymi elementami, to materiał taki powinien posiadać aprobatę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echniczn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.4.2. Elementy prefabrykowane z betonu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Kształt i wymiary przekroju poprzecznego betonowych elementów prefabrykowanych (fundamentów, kotew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winny być zgodne z dokumentacją projektow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wierzchnie elementów powinny być bez rys, pęknięć i ubytków betonu. Krawędzie elementów powinny by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równe i prost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puszczalne wady oraz uszkodzenia powierzchni i krawędzi elementów nie powinny przekraczać wartośc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anych w BN-80/6775-03.01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.5. Składowanie materiałów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Elementy dłuższe barier mogą być składowane pod zadaszeniem lub na otwartej przestrzeni, na podłoż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równanym i odwodnionym, przy czym elementy poszczególnych typów należy układać oddziel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 ewentualnym zastosowaniem podkładek. Elementy montażowe i połączeniowe można składowa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 pojemnikach handlowych producenta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Składowanie kruszywa powinno odbywać się w warunkach zabezpieczających je przed zanieczyszczenie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 zmieszaniem z innymi asortymentami kruszywa lub jego frakcjami. Zaleca się, aby drobne frakcje kruszywa był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hronione za pomocą plandek lub zadaszeń. Podłoże składowiska musi być równe, utwardzone i dobrze odwodnione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by nie dopuścić do zanieczyszczenia kruszywa w trakcie składowa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chowywanie cementu powinno być zgodne z ustaleniami BN-88/6731-08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nne materiały należy przechowywać w sposób zgodny z zaleceniami producent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3. Sprzę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3.1. Ogólne wymagania dotyczące sprzęt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gólne wymagania dotyczące sprzętu podano w SST D-00.00.00 „Wymagania ogólne” pkt 3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3.2. Sprzęt do wykonania barier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wca przystępujący do wykonania barier ochronnych stalowych powinien wykazać się możliwości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orzystania z następującego sprzętu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zestawu sprzętu specjalistycznego do montażu barier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żurawi samochodowych o udźwigu do 4 t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iertnic do wykonywania otworów pod słupki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koparek kołowych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urządzeń wbijających lub wibromłotów do pogrążania słupków w grunt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betoniarki przewoźnej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ibratorów do betonu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przewoźnego zbiornika na wodę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ładowarki, itp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4. Transpor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4.1. Ogólne wymagania dotyczące transport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gólne wymagania dotyczące transportu podano w SST D-00.00.00 „Wymagania ogólne” pkt 4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4.2. Transport elementów barier stalow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ransport elementów barier może odbywać się dowolnym środkiem transportu. Elementy konstrukcyjne barier 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winny wystawać poza gabaryt środka transportu. Elementy dłuższe (np. profilowaną taśmę stalową, pas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ofilowe) należy przewozić w opakowaniach producenta. Elementy montażowe i połączeniowe zaleca się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wozić w pojemnikach handlowych producent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ładunek i wyładunek elementów konstrukcji barier można dokonywać za pomocą żurawi lub ręcznie. Prz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ładunku i wyładunku, należy zabezpieczyć elementy konstrukcji przed pomieszaniem. Elementy barier należ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wozić w warunkach zabezpieczających wyroby przed korozją i uszkodzeniami mechanicznym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4.3. Transport materiałów do wykonania elementów betonow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ruszywo do betonu można przewozić dowolnym środkiem transportu w warunkach zabezpieczających je przed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nieczyszczeniem i zmieszaniem z innymi materiałami. Podczas transportu kruszywa powinny być zabezpieczon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d wysypaniem, a kruszywo drobne - przed rozpylenie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Elementy prefabrykowane fundamentów mogą być przewożone dowolnymi środkami transportowymi w liczb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ztuk nie przekraczającej dopuszczalnego obciążenia zastosowanego środka transportu. Rozmieszcze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elementów na środku transportu powinno być symetryczne. Elementy należy układać na podkłada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rewnia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rewno i elementy deskowania należy przewozić w warunkach chroniących je przed przemieszczaniem, 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elementy metalowe w warunkach zabezpieczających przed korozją i uszkodzeniami mechanicznym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ement należy przewozić zgodnie z postanowieniami BN-88/6731-08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Mieszankę betonową należy przewozić zgodnie z postanowieniami PN-B-06251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tal zbrojeniową można przewozić dowolnym środkiem transportu, luzem lub w wiązkach, w warunka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hroniących ją przed pomieszaniem i przed korozj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5. Wykonanie robó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5.1. Ogólne zasady wykonania robó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gólne zasady wykonania robót podano w SST D-00.00.00 „Wymagania ogólne” pkt 5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5.2. Roboty przygotowawcz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d wykonaniem właściwych robót należy, na podstawie dokumentacji projektowej, SST lub wskazań Inżynier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ytyczyć trasę bariery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ustalić lokalizację słupków (zał. 11.6)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określić wysokość prowadnicy bariery (zał. 11.3)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określić miejsca odcinków początkowych i końcowych bariery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ustalić ew. miejsca przerw, przejść i przejazdów w barierze, itp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5.3. Osadzenie słupków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5.3.1. Słupki osadzane w otworach uprzednio wykonanych w grunc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5.3.1.1. Wykonanie dołów pod słupk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Jeśli dokumentacja projektowa, SST lub Inżynier nie ustali inaczej, to doły (otwory) pod słupki powinny mie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miar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przy wykonywaniu otworów wiertnicą - średnica otworu powinna być większa o około 20 cm od największeg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miaru poprzecznego słupka, a głębokość otworu od 1,25 do 1,35 m w zależności od typu bariery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przy ręcznym wykonaniu dołu pod fundament betonowy - wymiary przekroju poprzecznego mogą wynosi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0 x 30 cm, a głębokość otworu co najmniej 0,75 m przy wypełnianiu betonem otworu gruntowego lub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miary powinny być ustalone indywidualnie w przypadku stosowania prefabrykowanego fundament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etonow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5.3.1.2. Osadzenia słupków w otworach wypełnionych grunte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Jeśli dokumentacja projektowa, SST lub Inżynier nie ustali inaczej, to osadzenie słupków w wykonanych uprzedni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tworach (dołach) powinno uwzględniać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zachowanie prawidłowego położenia i pełnej równoległości słupków, najlepiej przy zastosowani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dpowiednich szablonów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zmocnienie dna otworu warstwą tłucznia (ew. żwiru) o grubości warstwy min. 5 cm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ypełnienie otworu piaskiem stabilizowanym cementem (od 40 do 50 kg cementu na 1 m3 piasku) lub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gęszczonym gruntem rodzimym, przy czym wskaźnik zagęszczenia nie powinien być mniejszy niż 0,9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edług normalnej metody Proctor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5.3.1.3. Osadzenie słupków w fundamencie betonowy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Jeśli dokumentacja projektowa, SST lub Inżynier nie ustali inaczej, to osadzenie słupków w otworze, w grunc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pełnionym betonem lub w prefabrykowanym fundamencie betonowym powinno uwzględniać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ew. wykonanie zbrojenia, zgodnego z dokumentacją projektową, a w przypadku braku wskazań - zgodneg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 zaleceniem producenta barier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ypełnienie otworu mieszanką betonową klasy B15, odpowiadającą wymaganiom PN-B-06250 [2]. Do czas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twardnienia betonu słupek zaleca się podeprzeć. Zaleca się wykonywać montaż bariery na słupkach c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ajmniej po 7 dniach od ustawienia słupka w betoni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5.3.2. Słupki wbijane lub wwibrowywane bezpośrednio w grun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Jeśli dokumentacja projektowa, SST lub Inżynier na wniosek Wykonawcy ustali bezpośrednie wbijanie lub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wibrowywanie słupków w grunt, to Wykonawca przedstawi do akceptacji Inżynier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sposób wykonania, zapewniający zachowanie osi słupka w pionie i nie powodujący odkształceń lub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uszkodzeń słupka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rodzaj sprzętu, wraz z jego charakterystyką techniczną, dotyczący urządzeń wbijających (np. młotów, bab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afarów) ręcznych lub mechanicznych względnie wibromłotów pogrążających słupki w gruncie poprzez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ibrację i działanie udarow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5.3.3. Tolerancje osadzenia słupków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puszczalna technologicznie odchyłka odległości między słupkami, wynikająca z wymiarów wydłużony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tworów w prowadnicy, służących do zamocowania słupków, wynosi ± 11 m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puszczalna różnica wysokości słupków, decydująca czy prowadnica będzie zamocowana równolegle d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awierzchni jezdni, jest wyznaczona kształtem i wymiarami otworów w słupkach do mocowania wysięgników lub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kładek i wynosi ± 6 m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5.4. Montaż barier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posób montażu bariery zaproponuje Wykonawca i przedstawi do akceptacji Inżynier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ariera powinna być montowana zgodnie z instrukcją montażową lub zgodnie z zasadami konstrukcyjnym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ustalonymi przez producenta barier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Montaż bariery, w ramach dopuszczalnych odchyłek umożliwionych wielkością otworów w elementach bariery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winien doprowadzić do zapewnienia równej i płynnej linii prowadnic bariery w planie i profil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y montażu bariery niedopuszczalne jest wykonywanie jakichkolwiek otworów lub cięć, naruszających powłokę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ynkową poszczególnych elementów barier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y montażu prowadnicy typu B należy łączyć sąsiednie odcinki taśmy profilowej, nakładając następny odcinek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a wytłoczenie odcinka poprzedniego, zgodnie z kierunkiem ruchu pojazdów, tak aby końce odcinków taśm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ylegały płasko do siebie i pojazd przesuwający się po barierze, nie zaczepiał o krawędzie złączy. Sąsied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dcinki taśmy są łączone ze sobą zwykle przy użyciu śrub noskowych specjalnych, zwykle po sześć na każd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łączeni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Montaż wysięgników i przekładek ze słupkami i prowadnicą powinien być wykonany ściśle według zaleceń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oducenta bariery z zastosowaniem przewidzianych do tego celu elementów (obejm, wsporników itp.) oraz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łaściwych śrub i podkładek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y montażu barier należy zwracać uwagę na poprawne wykonanie, zgodne z dokumentacją projektow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 wytycznymi producenta barier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odcinków początkowych i końcowych bariery, o właściwej długości odcinka (np. 4 m, 8 m, 12 m, 16 m)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 zastosowaniem łączników ukośnych w miejscach niezbędnych przy połączeniu poziomego odcink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owadnicy z odcinkiem nachylonym, z odchyleniem odcinka w planie w miejscach przewidzianych dl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arier skrajnych, z ewentualną kotwą betonową w przypadkach przewidzianych w dokumentacj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ojektowej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odcinków barier osłonowych o właściwej długości odcinka barier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) przyległego do obiektu lub przeszkody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) przed i za obiektem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) ukośnego początkowego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) ukośnego końcowego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e) wzmocnionego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odcinków przejściowych pomiędzy różnymi typami i odmianami barier, w tym m.in. na dojazdach do mostu z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stosowaniem właściwej długości odcinka ukośnego w planie, jak również połączenia z barieram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etonowymi pełnymi i ew. poręczami betonowymi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przerw, przejść i przejazdów w barierze w celu np. dojścia do kolumn alarmowych lub innych urządzeń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jścia pieszych z pobocza drogi za barierę w tym na chodnik mostu, na skrzyżowaniu z drogami, przejśc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z pas dzielący, przejazdu poprzecznego przez pas dzielący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dodatkowych urządzeń, jak np. dodatkowej prowadnicy bariery, osłony słupków bariery, itp. (np. wg za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1.5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a barierze powinny być umieszczone elementy odblaskow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) czerwone - po prawej stronie jezdni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) białe - po lewej stronie jezdn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dległości pomiędzy kolejnymi elementami odblaskowymi powinny być zgodne z ustaleniami WSDB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Elementy odblaskowe należy umocować do bariery w sposób trwały, zgodny z wytycznymi producenta barier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5.5. Roboty betonow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Elementy betonowe fundamentów i kotew powinny być wykonane zgodnie z dokumentacją projektową lub SS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raz powinny odpowiadać wymaganiom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PN-B-06250 w zakresie wytrzymałości, nasiąkliwości i odporności na działanie mrozu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PN-B-06251 i PN-B-06250 w zakresie składu betonu, mieszania, zagęszczania, dojrzewania, pielęgnacj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 transportu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punktu 2 niniejszej specyfikacji w zakresie postanowień dotyczących betonu i jego składników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eskowanie powinno odpowiadać wymaganiom PN-B-06251, zapewniając sztywność i niezmienność układ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raz bezpieczeństwo konstrukcji. Przed wypełnieniem mieszanką betonową, deskowanie powinno by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prawdzone, aby wykluczało wyciek zaprawy z mieszanki betonowej. Termin rozbiórki deskowania powinien by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godny z wymaganiami PN-B-0625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kład mieszanki betonowej powinien, przy najmniejszej ilości wody, zapewnić szczelne ułożenie mieszank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 wyniku zagęszczenia przez wibrowanie. Wartość stosunku wodno-cementowego W/C nie powinna być większ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iż 0,5. Konsystencja mieszanki nie powinna być rzadsza od plastycznej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Mieszankę betonową zaleca się układać warstwami o grubości do 40 cm bezpośrednio z pojemnika, rurociąg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mpy lub za pośrednictwem rynny i zagęszczać wibratorami wgłębnym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 zakończeniu betonowania, przy temperaturze otoczenia wyższej od +5oC, należy prowadzić pielęgnację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ilgotnościową co najmniej przez 7 dni. Woda do polewania betonu powinna spełniać wymagania PN-B-32250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 czasie dojrzewania betonu elementy powinny być chronione przed uderzeniami i drganiam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6. Kontrola jakości robó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6.1. Ogólne zasady kontroli jakości robó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gólne zasady kontroli jakości robót podano w SST D-00.00.00 „Wymagania ogólne” pkt 6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6.2. Badania przed przystąpieniem do robó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d przystąpieniem do robót Wykonawca powinien przedstawić Inżynierow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atest na konstrukcję drogowej bariery ochronnej akceptowany przez zarządzającego drogą, wedłu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magania punktu 2.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zaświadczenia o jakości (atesty) na materiały, do których wydania producenci są zobowiązani przez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łaściwe normy PN i BN, jak kształtowniki stalowe, pręty zbrojeniowe, cemen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 materiałów, których badania powinien przeprowadzić Wykonawca należą materiały do wykona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fundamentów betonowych i ew. kotew „na mokro”. Uwzględniając nieskomplikowany charakter robó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etonowych, na wniosek Wykonawcy, Inżynier może zwolnić go z potrzeby wykonania badań materiałów dl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ych robó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6.3. Badania w czasie wykonywania robót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6.3.1</w:t>
      </w:r>
      <w:r>
        <w:rPr>
          <w:rFonts w:cs="Times New Roman" w:ascii="Times New Roman" w:hAnsi="Times New Roman"/>
          <w:sz w:val="18"/>
          <w:szCs w:val="18"/>
        </w:rPr>
        <w:t xml:space="preserve">. </w:t>
      </w:r>
      <w:r>
        <w:rPr>
          <w:rFonts w:cs="Times New Roman" w:ascii="Times New Roman" w:hAnsi="Times New Roman"/>
          <w:b/>
          <w:bCs/>
          <w:sz w:val="18"/>
          <w:szCs w:val="18"/>
        </w:rPr>
        <w:t>Badania materiałów w czasie wykonywania robó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szystkie materiały dostarczone na budowę z zaświadczeniem o jakości (atestem) producenta powinny by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prawdzone w zakresie powierzchni wyrobu i jego wymiarów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zęstotliwość badań i ocena ich wyników powinna być zgodna z zaleceniami tablicy 2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 przypadkach budzących wątpliwości można zlecić uprawnionej jednostce zbadanie właściwośc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starczonych wyrobów i materiałów w zakresie wymagań podanych w punkcie 2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ablica 2. Częstotliwość badań przy sprawdzeniu powierzchni i wymiarów wyrobów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starczonych przez producenta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p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odzaj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da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iczba bada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pis bada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cena wyników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dań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prawdzeni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wierzchn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do 10 badań z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branych losow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mentów w każdej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ostarczanej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artii wyrobów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iczącej do 10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ment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wierzchnię zbadać ni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zbrojonym okiem. D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w. sprawdzeni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łębokości wad użyć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ostępnych narzędzi (np. liniałów z czujnikiem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uwmiarek, mikrometrów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tp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niki powinny być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godne z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maganiami punktu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i katalogiem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informacją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ducenta barier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prawdzeni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miar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do 10 badań z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branych losow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mentów w każdej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ostarczanej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artii wyrobów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iczącej do 10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ment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prowadzić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niwersalnym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yrządam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miarowymi lub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prawdzianam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niki powinny być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godne z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maganiami punktu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i katalogiem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informacją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ducenta barier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6.3.2</w:t>
      </w:r>
      <w:r>
        <w:rPr>
          <w:rFonts w:cs="Times New Roman" w:ascii="Times New Roman" w:hAnsi="Times New Roman"/>
          <w:sz w:val="18"/>
          <w:szCs w:val="18"/>
        </w:rPr>
        <w:t xml:space="preserve">. </w:t>
      </w:r>
      <w:r>
        <w:rPr>
          <w:rFonts w:cs="Times New Roman" w:ascii="Times New Roman" w:hAnsi="Times New Roman"/>
          <w:b/>
          <w:bCs/>
          <w:sz w:val="18"/>
          <w:szCs w:val="18"/>
        </w:rPr>
        <w:t>Kontrola w czasie wykonywania robó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 czasie wykonywania robót należy zbadać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) zgodność wykonania bariery ochronnej z dokumentacją projektową (lokalizacja, wymiary, wysokoś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owadnicy nad terenem)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) zachowanie dopuszczalnych odchyłek wymiarów, zgodnie z punktem 2 i katalogiem (informacją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oducenta barier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) prawidłowość wykonania dołów pod słupki, zgodnie z punktem 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) poprawność wykonania fundamentów pod słupki, zgodnie z punktem 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e) poprawność ustawienia słupków, zgodnie z punktem 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f) prawidłowość montażu bariery ochronnej stalowej, zgodnie z punktem 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g) poprawność wykonania ew. robót betonowych, zgodnie z punktem 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h) poprawność umieszczenia elementów odblaskowych, zgodnie z punktem 5 i w odległościach ustalonych w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SDB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7. Obmiar robó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7.1. Ogólne zasady obmiaru robó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gólne zasady obmiaru robót podano w SST D-00.00.00 „Wymagania ogólne” pkt 7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7.2. Jednostka obmiarow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Jednostką obmiarową jest m (metr) wykonanej bariery ochronnej stalowej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8. Odbiór robó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sady odbioru robót podano w SST D-00.00.00 „Wymagania ogólne” pkt 8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Roboty uznaje się za wykonane zgodnie z dokumentacją projektową, SST i wymaganiami Inżyniera, jeżel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szystkie pomiary i badania z zachowaniem tolerancji wg pkt 6 dały wyniki pozytywn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9. Podstawa płatnośc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9.1. Ogólne ustalenia dotyczące podstawy płatnośc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gólne ustalenia dotyczące podstawy płatności podano w SST D-00.00.00 „Wymagania ogólne” pkt 9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9.2. Cena jednostki obmiarowej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ena wykonania 1 m bariery ochronnej stalowej obejmuj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prace pomiarowe i roboty przygotowawcze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oznakowanie robót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dostarczenie materiałów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osadzenie słupków bariery (z ew. wykonaniem dołów i fundamentów betonowych, lub bezpośrednie wbic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zgl. wwibrowanie w grunt)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montaż bariery (prowadnicy, wysięgników, przekładek, obejm, wsporników itp. z pomocą właściwych śrub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 podkładek) z wykonaniem niezbędnych odcinków początkowych i końcowych, ew. barier osłonowych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dcinków przejściowych pomiędzy różnymi typami barier, przerw, przejść i przejazdów w barierze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umocowaniem elementów odblaskowych itp.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przeprowadzenie badań i pomiarów wymaganych w specyfikacji technicznej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uporządkowanie teren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10. Przepisy związan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10.1. Norm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EN 1317-5+A1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B-03264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ystemy ograniczające drogę. Część 5: Wymagania w odniesieniu d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robów i ocena zgodności dotycząca systemów powstrzymujących pojazd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onstrukcje betonowe żelbetowe i sprężone. Obliczenia statyczne 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ojektowa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B-06250 Beton zwykł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B-06251 Roboty betonowe i żelbetowe. Wymagania techniczn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B-06712 Kruszywa mineralne do beton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B-19701 Cement. Cement powszechnego użytku. Skład, wymagania i ocena zgodnośc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B-23010 Domieszki do betonu. Klasyfikacja i określe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B-32250 Materiały budowlane. Woda do betonów i zapraw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D-95017 Surowiec drzewny. Drewno wielkowymiarowe iglaste. Wspólne wymagania 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ada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D-96000 Tarcica iglasta ogólnego przeznacze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D-96002 Tarcica liściasta ogólnego przeznacze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H-84020 Stal niestopowa konstrukcyjna ogólnego przeznaczenia. Gatunk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H-93010 Stal. Kształtowniki walcowane na gorąc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H-93403 Stal. Ceowniki walcowane. Wymiar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H-93407 Stal. Dwuteowniki walcowane na gorąc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H-93419 Stal. Dwuteowniki równoległościenne IPE walcowane na gorąc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H-93460-03 Kształtowniki stalowe gięte na zimno otwarte. Ceowniki równoramienne ze stal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ęglowej zwykłej jakości o Rm do 490 MP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H-93460-07 Kształtowniki stalowe gięte na zimno otwarte. Zetowniki ze stali węglowej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wykłej jakości o Rm do 490 MP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H-93461-15 Kształtowniki stalowe gięte na zimno otwarte, określonego przeznacze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ształtownik na poręcz drogową, typ B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H-93461-18 Kształtowniki stalowe gięte na zimno otwarte, określonego przeznacze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eowniki półzamknięte prostokątn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H-93461-28 Kształtowniki stalowe gięte na zimno otwarte, określonego przeznaczenia. Pa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ofilowy na drogowe bariery ochronn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M-82010 Podkładki kwadratowe w konstrukcjach drewniany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M-82101 Śruby ze łbem sześciokątny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M-82121 Śruby ze łbem kwadratowy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M-82503 Wkręty do drewna ze łbem stożkowy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M-82505 Wkręty do drewna ze łbem kulisty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N-73/0658-01 Rury stalowe profilowe ciągnione na zimno. Wymiar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N-87/5028-12 Gwoździe budowlane. Gwoździe z trzpieniem gładkim, okrągłym 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wadratowy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N-88/6731-08 Cement. Transport i przechowywa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N-80/6775-03.01 Prefabrykaty budowlane z betonu. Elementy nawierzchni dróg, ulic, parkingów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 torowisk tramwajowych. Wspólne wymagania i bada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N-69/7122-11 Płyty pilśniowe z drewn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N-73/9081-02 Formy stalowe do produkcji elementów budowlanych z betonu kruszywow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magania i bada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10.2. Inne dokument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tyczne stosowania drogowych barier ochronnych, GDDP, maj 1994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zczegółowe warunki techniczne dla znaków i sygnałów drogowych oraz urządzenia bezpieczeństwa ruch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rogowego i warunki ich umieszczania na drogach. Załączniki nr 1-4 do rozporządzenia Ministra Infrastruktur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 dnia 3 lipca 2003r. (Dz. U. Nr 220 poz. 2181 z dnia 23 grudnia 2003 r.)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tyczne stosowania drogowych barier ochronnych na drogach krajowych (kwiecień 2010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7:59:00Z</dcterms:created>
  <dc:creator>ADMIN</dc:creator>
  <dc:description/>
  <cp:keywords/>
  <dc:language>en-US</dc:language>
  <cp:lastModifiedBy>Dyrektor</cp:lastModifiedBy>
  <dcterms:modified xsi:type="dcterms:W3CDTF">2015-09-14T08:05:00Z</dcterms:modified>
  <cp:revision>8</cp:revision>
  <dc:subject/>
  <dc:title/>
</cp:coreProperties>
</file>