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zbiórką nawierzchni bitumicznej, demontaż oznakowania, przestawienie wiaty przystankowej dla zadania: Bieżące utrzymanie dróg i obiektów mostowych w ciągach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realizacji zadania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/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/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a pod płytę betonową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konanie koryta pod płytę betonową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konanie płyty z betonu zgodnie z SST D-04.06.0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w projektowaną lokalizacje wraz z montaże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3-06-10T07:34:00Z</dcterms:modified>
  <cp:revision>18</cp:revision>
  <dc:subject/>
  <dc:title>D - 01</dc:title>
</cp:coreProperties>
</file>