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/>
      </w:pPr>
      <w:r>
        <w:rPr>
          <w:b/>
          <w:color w:val="0000FF"/>
          <w:sz w:val="28"/>
          <w:szCs w:val="28"/>
        </w:rPr>
        <w:t>D - 07.06.02 URZĄDZENIA  ZABEZPIECZAJĄCE RUCH  PIESZYCH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stęp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miotem niniejszej szczegółowej specyfikacji technicznej (ST) są wymagania dotyczące wykonania i odbioru robót związanych z urządzeniami zabezpieczającymi ruch pieszych dla zadania: </w:t>
      </w:r>
      <w:r>
        <w:rPr>
          <w:szCs w:val="18"/>
        </w:rPr>
        <w:t>Przebudowa dróg powiatowych nr 1906C Dziunin-Mrocza w km 9+010-12+860 dł. 3850 mb i nr 1920C Wyrza-Chrząstowo w km 0+000-3+771 dł. 3771 mb łącznie 7621 mb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czegółowa specyfikacja techniczna (ST) stanowi obowiązującą podstawę, jako dokument przetargowy i kontraktowy, przy zlecaniu i realizacji robót, o których mowa w pkt. 1.1.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3. Zakres robót objętych ST</w:t>
      </w:r>
    </w:p>
    <w:p>
      <w:pPr>
        <w:pStyle w:val="Normal"/>
        <w:tabs>
          <w:tab w:val="clear" w:pos="708"/>
          <w:tab w:val="left" w:pos="-2070" w:leader="none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urządzeniami zabezpieczającymi ruch pieszych, do których należą barierki rurowe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Celem stosowania urządzeń zabezpieczających ruch pieszych jest ochrona życia  i zdrowia uczestników ruchu drogowego, zarówno pieszych jak i kierowców oraz pasażerów pojazdów poprzez uniemożliwienie nagłego wtargnięcia na jezdnię w miejscach do tego nieprzeznaczony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 xml:space="preserve">1.4.1.  </w:t>
      </w:r>
      <w:r>
        <w:rPr>
          <w:sz w:val="18"/>
          <w:szCs w:val="18"/>
        </w:rPr>
        <w:t>Ogrodzenia ochronne sztywne - przegrody fizyczne separujące ruch pieszy od ruchu kołowego wykonane z kształtowników lub rur stalowych, siatek na linkach naciągowych, ram z kształtowników wypełnionych siatką, szczeblinami lub panelami z tworzyw sztucznych lub szkła zbrojonego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>1.4.2.</w:t>
      </w:r>
      <w:r>
        <w:rPr>
          <w:sz w:val="18"/>
          <w:szCs w:val="18"/>
        </w:rPr>
        <w:t xml:space="preserve">Pozostałe określenia podstawowe są zgodne z obowiązującymi, odpowiednimi polskimi normami i z definicjami podanymi w ST D-00.00.00 „Wymagania ogólne” pkt 1.4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Ogólne wymagania dotyczące robót podano w ST D-00.00.00 „Wymagania ogólne” pkt 1.5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T D-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ateriałami stosowanymi przy wykonywaniu urządzeń zabezpieczających ruch pieszy, objętych niniejszą ST, są słupki metalowe i elementy połączeniowe oraz materiały do malowania i renowacji powłok malarski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Rury stalowe okrągłe bez szwu walcowane na gorąco wg PN-H-74219 [11]</w:t>
      </w:r>
    </w:p>
    <w:tbl>
      <w:tblPr>
        <w:tblW w:w="75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938"/>
        <w:gridCol w:w="1229"/>
        <w:gridCol w:w="1229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a 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y zewnętrzn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ci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 do 20,0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10 do 11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30 do 13,9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87 do 1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11 do 1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33 do 18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80 do 21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24 do 27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26 do 30,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76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8,70 do 40,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25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Rury stalowe bez szwu ciągnione i walcowane na zimno wg PN-H-74220 [12]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10"/>
        <w:gridCol w:w="2000"/>
        <w:gridCol w:w="1151"/>
        <w:gridCol w:w="1276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sa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 zewnętr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5,6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2,9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44 do 6,2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5 do 9,04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3,87 do 11,6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34 do 12,4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90 do 13,20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</w:rPr>
        <w:t xml:space="preserve">2.3. </w:t>
      </w:r>
      <w:r>
        <w:rPr>
          <w:rFonts w:cs="Times New Roman" w:ascii="Times New Roman" w:hAnsi="Times New Roman"/>
          <w:sz w:val="18"/>
          <w:szCs w:val="18"/>
        </w:rPr>
        <w:t>Wymagania dla rur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odpowiadać wymaganiom PN-H-74219 [11], PN-H-74220 [12] lub innej zaakceptowanej przez Inżyniera.  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Końce rur powinny być obcięte równo i prostopadle do osi rur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żądane jest, aby rury były dostarczane o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dokładnych, zgodnych z zamówieniami; z dopuszczalną odchyłką + 10 m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powinny być proste. Dopuszczalne miejscowe odchylenia od prostej nie powinny przekraczać 1,5 mm na 1 m długości rur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powinny być wykonane ze stali w gatunkach dopuszczonych przez normy (np. R55, R65, 18G2A): PN-H-84023-07 [17], PN-H-84018 [14], PN-H-84019 [15], PN-H-84030-02 [18] lub inne norm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ocynkowania rur stosuje się gatunek cynku Raf wg PN-H-82200 [13]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4. Materiały do malowania powłok malarskich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lowania urządzeń ze stali, żeliwa lub metali nieżelaznych należy używać materiały zgodne z PN-B-10285 [6] (tab. 3) lub stosownie do ustaleń  ST, bądź wskazań Inżyniera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3. Sposoby malowania zewnątrz budynków (wyciąg z tab. 2 PN-B-10285[6]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560"/>
        <w:gridCol w:w="2126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wło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arski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ba olejna miniowa 60% lub ftalowa miniowa 60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 alb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ak w a) i jednowarstwowa z lakieru olejnego schnącego na powietrzu, rodzaju II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ślusarsko-kowalskie pełne i ażurowe (poręcze, kraty, ogrodzenie, bramy itp.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eliwo i metale nieżelaz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 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latarni  ulicznych, słupki ogrodzeniowe itp. oraz elementy z metali nieżelaznych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Nie dopuszcza się stosowania wyrobów lakierowanych o nieznanym pochodzeniu, nie mających uzgodnionych wymagań oraz nie sprawdzonych zgodnie z postanowieniami norm. W przypadku, gdy barwa i połysk odgrywają istotną rolę, a nie są ujęte w normach, powinny być ustalone odpowiednie wzorce w porozumieniu z dostawcą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sprzętu podano w ST D-00.00.00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2. Sprzęt do wykonania urządzeń zabezpieczających ruch piesz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ab/>
        <w:t>Wykonawca przystępujący do wykonania urządzeń zabezpieczających ruch pieszych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padli, drągów stalowych, wyciągarek do napinania linek i siatek, młotków, kluczy do montażu elementów panelowych itp.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odków transportu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wentualnych wiertnic do wykonania dołów pod słupki w gruncie zwięzłym (lecz nie w terenach uzbrojonych w centrach miast)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wentualnych młotów (bab), wibromłotów do wbijania lub wwibrowania słupków w grun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źnych zbiorników do wod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iarek  przewoźnych do wykonywania fundamentów betonowych „na mokro”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rzętu spawalniczego itp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transportu podano w ST D-00.00.00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4.2. Transport materiałów 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stalowe na słupki, przeciągi, pochwyty przewozić można dowolnymi środkami transportu. W przypadku załadowania na środek transportu więcej niż jednej partii rur należy je zabezpieczyć przed pomiesza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ment należy przewozić zgodnie z postanowieniami BN-88/6731-08 [46], zaś mieszankę betonową wg PN-B-06251 [4]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WYKONANIE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wykonania robót podano w ST D-00.00.00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2. Zasady wykonania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zależności od wielkości robót Wykonawca przedstawi do akceptacji Inżyniera zakres robót wykonywanych bezpośrednio na placu budowy oraz robót przygotowawczych na zapleczu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wykonywaniem robót należy wytyczyć lokalizację barier, płotków  i innych urządzeń liniowych zabezpieczających ruch pieszych na podstawie dokumentacji projektowej, ST lub zaleceń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nie dołów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fundamentów betonowych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słupków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3. Wykonanie dołów pod słupk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nie podaje  inaczej, to doły pod słupki powinny mieć wymiary w planie co najmniej o 20 cm większe od wymiarów słupka, a głębokość od  0,8 do 1,2 m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4. Ustawienie słupków wraz z wykonaniem fundamentów betonowych pod słup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Jeśli dokumentacja projektowa lub ST nie podaje inaczej, to słupki mogą być osadzone w betonie ułożonym w dołku albo oprawione w bloczki betonowe 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łupek należy wstawić w gotowy wykop i napełnić otwór mieszanką betonową odpowiadającą wymaganiom punktu 2.9. Do czasu stwardnienia betonu słupek należy podeprzeć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Fundament betonowy wykonany „na mokro”, w którym osadzono słupek, można wykorzystywać do dalszych prac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C - po 14 dnia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5. Ustawienie słupk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Słupki końcowe, narożne oraz stojące na załamaniach wygrodzenia o kącie większym od 1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 xml:space="preserve"> należy zabezpieczyć przed wychylaniem się ukośnymi słupkami wspierającymi, ustawiając je wzdłuż biegu ogrodzenia pod kątem około 30 do 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6. Słupki wbijane lub wwibrowywane bezpośrednio w grun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ustali bezpośrednie wbijanie lub wwibrowywanie słupków w grunt, to Wykonawca przedstawi do akceptacji Inżynier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 uszkodzeń słupk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zaj sprzętu (i jego charakterystykę techniczną), dotyczący np. młotów (bab) ręcznych podnoszonych bezpośrednio (lub przy użyciu urządzeń pomocniczych) przez robotników, młotów mechanicznych z wciągarką ręczną lub napędem spalinowym, wibromłotów pogrążających słupki w gruncie poprzez wibrację i działanie udarowe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zachowaniu wymagań ustawienia słupków podanych w p. 5.5 z anulowaniem postanowień dotyczących wykonania dołów i fundamentów podanych w punktach 5.3 i 5.4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amej farby, należy usuwać do izolowanych zbiorników, w celu ich naturalnej lub sztucznej neutralizacji i detoksykacji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T D-00.00.00 „Wymagania ogólne” pkt 6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2.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3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materiałów, których badania powinien przeprowadzić Wykonawca należą materiały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3. Badania i kontrol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1. </w:t>
      </w:r>
      <w:r>
        <w:rPr>
          <w:rFonts w:cs="Times New Roman" w:ascii="Times New Roman" w:hAnsi="Times New Roman"/>
          <w:sz w:val="18"/>
          <w:szCs w:val="18"/>
        </w:rPr>
        <w:t>Badania materiałów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zęstotliwość badań i ocena ich wyników powinna być zgodna z zaleceniami tablicy 20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0. Częstotliwość badań przy sprawdzeniu powierzchni i wymiarów wyrobów dostarczonych przez producentów</w:t>
      </w:r>
    </w:p>
    <w:tbl>
      <w:tblPr>
        <w:tblW w:w="7583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505"/>
        <w:gridCol w:w="2748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badania</w:t>
            </w:r>
          </w:p>
        </w:tc>
        <w:tc>
          <w:tcPr>
            <w:tcW w:w="15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powierzchni</w:t>
            </w:r>
          </w:p>
        </w:tc>
        <w:tc>
          <w:tcPr>
            <w:tcW w:w="150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 do 10 badań z wybranych losowo elementów w każdej dostarczonej partii wyrobów liczącej do 1000 elementów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41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badań powinny być zgodne z wymaganiami punktu 2.3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wymiarów</w:t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 uniwersalnymi przyrządami pomiarowymi lub sprawdzianami</w:t>
            </w:r>
          </w:p>
        </w:tc>
        <w:tc>
          <w:tcPr>
            <w:tcW w:w="14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ach budzących wątpliwości można zlecić uprawnionej jednostce zbadanie właściwości dostarczonych wyrobów i materiałów w zakresie wymagań podanych w punktach  od 2.3 do 2.1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2. </w:t>
      </w:r>
      <w:r>
        <w:rPr>
          <w:rFonts w:cs="Times New Roman" w:ascii="Times New Roman" w:hAnsi="Times New Roman"/>
          <w:sz w:val="18"/>
          <w:szCs w:val="18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czasie wykonywania urządzeń zabezpieczających ruch pieszych należy zbada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wykonania urządzeń z dokumentacją projektową (lokalizacja, wymiary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chowanie dopuszczalnych odchyłek wymiarów, zgodnie z punktami od 2.3 i 2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widłowość wykonania dołów pod słupki, zgodnie z punktem 5.3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wykonania fundamentów pod słupki zgodnie z punktem 5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ustawienia słupków, zgodnie z punktem 5.5 i 5.6,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u wykonania spawanych złącz elementów urządzeń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oględzinami, spoinę i przylegające do niej elementy łączone  (od 10 do 20 mm z każdej strony) należy dokładnie oczyścić z żużla, zgorzeliny, odprysków, rdzy, farb i innych zanieczyszczeń utrudniających prowadzenie obserwacji i pomiar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wątpliwych można zlecić uprawnionej jednostce zbadanie wytrzymałości zmęczeniowej spoin, zgodnie z PN-M-06515 [2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ącza o wadach większych niż dopuszczalne powinny być naprawione powtórnym spawaniem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bmiaru robót podano w ST D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dnostką obmiarową urządzenia zabezpieczającego ruch pieszych jest m (metr). Obmiar polega na określeniu rzeczywistej długości urządzenia zabezpieczającego ruch pieszych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oboty uznaje się za wykonane zgodnie z dokumentacją projektową, ST i wymaganiami Inżyniera, jeżeli wszystkie pomiary i badania z zachowaniem tolerancji wg pkt 6, dały wyniki pozytywne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ustalenia dotyczące podstawy płatności podano w ST D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2. Cena jednostek obmiar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na 1 m wykonania ogrodzeń ochronnych sztywnych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starczenie na miejsce wbudowania elementów konstrukcji barier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enie na plac budowy składników oraz przygotowanie masy betonowej w przypadkach jej użyc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instalowanie urządzeń bezpieczeństwa w sposób zapewniający stabilność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rowadzenie terenu wokół wykonanych urządzeń do stanu przewidzianego w dokumentacji projektowej lub według zaleceń Inżynier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kontrol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30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326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cje żelbet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046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71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028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3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ło płaskie zbroj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2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32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budowlane. Woda do betonów  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walcowane na gorą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220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n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skostopowa o podwyższonej wytrzymałoś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3-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określonego zastosowania. Stal na ru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3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stopowa konstrukcyjna. Stal do nawęgla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20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cówka i pręty stalowe okrągłe walcowane na gorąco. Walcówka i pręty ogólnego zastosowania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Ceowniki walcowane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Dwu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0651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źwignice. Ogólne zasady projektowania ustrojów noś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01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4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77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02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ty okrągłe ze stali niskowęglowej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z drutu okrągłego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1 x 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-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Właściwości mechaniczne śrub i wkrę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krótk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średn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dług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ISO-8501-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73/0658-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profilowe ciągnione na zimno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9/1076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owłoki metalizacyjne cynkowe i aluminiowe na konstrukcjach stalowych, staliwnych i żeliwnych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3/5032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atki metalowe. Siatki plecione ślima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8/6731-0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Transport i przechowywanie.</w:t>
            </w:r>
          </w:p>
        </w:tc>
      </w:tr>
    </w:tbl>
    <w:p>
      <w:pPr>
        <w:pStyle w:val="StylIwony"/>
        <w:spacing w:before="0" w:after="0"/>
        <w:rPr/>
      </w:pPr>
      <w:r>
        <w:rPr/>
        <w:t>10.2. Inne dokument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01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log budownictwa, Karta KB 8-3.3 (5), listopad 196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rukcja o znakach drogowych pionowych. Tom I - Zasady stosowania znaków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21:00Z</dcterms:created>
  <dc:creator>lot</dc:creator>
  <dc:description/>
  <cp:keywords/>
  <dc:language>en-US</dc:language>
  <cp:lastModifiedBy>Dyrektor</cp:lastModifiedBy>
  <dcterms:modified xsi:type="dcterms:W3CDTF">2019-09-18T09:00:00Z</dcterms:modified>
  <cp:revision>3</cp:revision>
  <dc:subject/>
  <dc:title/>
</cp:coreProperties>
</file>