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33CC"/>
          <w:sz w:val="28"/>
          <w:szCs w:val="28"/>
        </w:rPr>
        <w:t>SZCZEGÓŁOWA SPECYFIKACJA TECHNICZN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33CC"/>
          <w:sz w:val="28"/>
          <w:szCs w:val="28"/>
        </w:rPr>
        <w:t>D-07.05.0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33CC"/>
          <w:sz w:val="28"/>
          <w:szCs w:val="28"/>
        </w:rPr>
        <w:t>BARIERY OCHRONNE STALO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 Wstę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1. Przedmiot SS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rzedmiotem niniejszej specyfikacji technicznej (SST) są wymagania dotyczące wykonania i odbioru robót związanych z realizacją na drogach barier ochronnych stalowych w związku z: </w:t>
      </w:r>
      <w:r>
        <w:rPr>
          <w:szCs w:val="18"/>
        </w:rPr>
        <w:t>Przebudowa dróg powiatowych nr 1906C Dziunin-Mrocza w km 9+010-12+860 dł. 3850 mb i nr 1920C Wyrza-Chrząstowo w km 0+000-3+771 dł. 3771 mb łącznie 7621 mb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2. Zakres stosowania SS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Szczegółowa specyfikacja techniczna (SST) stosowana jest jako dokument przetargowy i kontraktowy przy zlecaniu i realizacji robót wymienionych w punkcie 1.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3. Zakres robót objętych SS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Ustalenia zawarte w niniejszej specyfikacji dotyczą zasad prowadzenia robót związanych z wykonywaniem barier ochronnych, stalowych </w:t>
      </w:r>
      <w:r>
        <w:rPr>
          <w:rFonts w:cs="Times New Roman" w:ascii="Times New Roman" w:hAnsi="Times New Roman"/>
          <w:b/>
          <w:bCs/>
          <w:sz w:val="18"/>
          <w:szCs w:val="18"/>
        </w:rPr>
        <w:t>wg PN-EN 1317-5+A1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bariery ochronne stalowe o parametrach: poziom powstrzymywania H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klasa poziomu szerokości pracującej W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poziom intensywności zderzenia 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4. Określenia podstawow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celów niniejszej SST przyjmuje się następujące określenia podstawow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1. </w:t>
      </w:r>
      <w:r>
        <w:rPr>
          <w:rFonts w:cs="Times New Roman" w:ascii="Times New Roman" w:hAnsi="Times New Roman"/>
          <w:sz w:val="18"/>
          <w:szCs w:val="18"/>
        </w:rPr>
        <w:t>Bariera ochronna - urządzenie bezpieczeństwa ruchu drogowego, stosowane w celu fizyczn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pobieżenia zjechaniu pojazdu z drogi w miejscach, gdzie to jest niebezpieczne, wyjechaniu pojazdu poz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ronę drogi, przejechaniu pojazdu na jezdnię przeznaczoną dla przeciwnego kierunku ruchu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dopuszczenia do powstania kolizji pojazdu z obiektami lub przeszkodami stałymi znajdującymi się w pobliż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zdn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2. </w:t>
      </w:r>
      <w:r>
        <w:rPr>
          <w:rFonts w:cs="Times New Roman" w:ascii="Times New Roman" w:hAnsi="Times New Roman"/>
          <w:sz w:val="18"/>
          <w:szCs w:val="18"/>
        </w:rPr>
        <w:t>Bariera ochronna stalowa - bariera ochronna, której podstawowym elementem jest prowadni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a z profilowanej taśmy stalowej (zał. 11.1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3. </w:t>
      </w:r>
      <w:r>
        <w:rPr>
          <w:rFonts w:cs="Times New Roman" w:ascii="Times New Roman" w:hAnsi="Times New Roman"/>
          <w:sz w:val="18"/>
          <w:szCs w:val="18"/>
        </w:rPr>
        <w:t>Bariera skrajna - bariera ochronna umieszczona przy krawędzi jezdni lub korony drogi, przeciwdziałają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bezpiecznym następstwom zjechania z drogi lub je ograniczająca (zał. 11.1 i 11.2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4. </w:t>
      </w:r>
      <w:r>
        <w:rPr>
          <w:rFonts w:cs="Times New Roman" w:ascii="Times New Roman" w:hAnsi="Times New Roman"/>
          <w:sz w:val="18"/>
          <w:szCs w:val="18"/>
        </w:rPr>
        <w:t>Bariera dzieląca - bariera ochronna umieszczona na pasie dzielącym drogi dwujezdniowej lub boczn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asie dzielącym, przeciwdziałająca przejechaniu pojazdu na drugą jezdnię (zał. 11.1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5. </w:t>
      </w:r>
      <w:r>
        <w:rPr>
          <w:rFonts w:cs="Times New Roman" w:ascii="Times New Roman" w:hAnsi="Times New Roman"/>
          <w:sz w:val="18"/>
          <w:szCs w:val="18"/>
        </w:rPr>
        <w:t>Bariera osłonowa - bariera ochronna umieszczona między jezdnią a obiektami lub przeszkodami stały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najdującymi się w pobliżu jezdn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6. </w:t>
      </w:r>
      <w:r>
        <w:rPr>
          <w:rFonts w:cs="Times New Roman" w:ascii="Times New Roman" w:hAnsi="Times New Roman"/>
          <w:sz w:val="18"/>
          <w:szCs w:val="18"/>
        </w:rPr>
        <w:t>Bariera wysięgnikowa - bariera, w której prowadnica zamocowana jest do słupków za pośrednictw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sięgników zapewniających odstęp między słupkiem a prowadnicą co najmniej 250 mm (zał. 11.1 i 11.2 c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7. </w:t>
      </w:r>
      <w:r>
        <w:rPr>
          <w:rFonts w:cs="Times New Roman" w:ascii="Times New Roman" w:hAnsi="Times New Roman"/>
          <w:sz w:val="18"/>
          <w:szCs w:val="18"/>
        </w:rPr>
        <w:t>Bariera przekładkowa - bariera, w której prowadnica zamocowana jest do słupków za pośrednictw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kładek zapewniających odstęp między prowadnicą a słupkiem od 100 mm do 180 mm (zał. 11.2 b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8. </w:t>
      </w:r>
      <w:r>
        <w:rPr>
          <w:rFonts w:cs="Times New Roman" w:ascii="Times New Roman" w:hAnsi="Times New Roman"/>
          <w:sz w:val="18"/>
          <w:szCs w:val="18"/>
        </w:rPr>
        <w:t>Bariera bezprzekładkowa - bariera, w której prowadnica zamocowana jest bezpośrednio do słupków (za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1.2 a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9. </w:t>
      </w:r>
      <w:r>
        <w:rPr>
          <w:rFonts w:cs="Times New Roman" w:ascii="Times New Roman" w:hAnsi="Times New Roman"/>
          <w:sz w:val="18"/>
          <w:szCs w:val="18"/>
        </w:rPr>
        <w:t>Prowadnica bariery - podstawowy element bariery wykonany z profilowanej taśmy stalowej, mający z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danie umożliwienie płynnego wzdłużnego przemieszczenia pojazdu w czasie kolizji, w czasie któr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wadnica powinna odkształcać się stopniowo i w sposób plastyczn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różnia się dwa typy profilowanej taśmy stalowej: typ A i typ B, różniące się kształtem przetłoczeń (zał. 11.4).D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niejszego zadania przyjęto bariery Typ B SP-05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10. </w:t>
      </w:r>
      <w:r>
        <w:rPr>
          <w:rFonts w:cs="Times New Roman" w:ascii="Times New Roman" w:hAnsi="Times New Roman"/>
          <w:sz w:val="18"/>
          <w:szCs w:val="18"/>
        </w:rPr>
        <w:t>Przekładka - element bariery, wykonany zwykle z rury (okrągłej, prostokątnej) lub kształtownika stalow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np. z ceownika, dwuteownika) o szerokości od 100 do 140 mm, umieszczony pomiędzy prowadnicą a słupkie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tórego zadaniem jest nadanie barierze korzystniejszych właściwości kolizyjnych (niż w barierze bezprzekładkowej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odujących, że prowadnica bariery w pierwszej fazie odkształcania lub przemieszcz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łupków nie jest odginana do dołu, lecz unoszona ku górz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1.4.11.</w:t>
      </w:r>
      <w:r>
        <w:rPr>
          <w:rFonts w:cs="Times New Roman" w:ascii="Times New Roman" w:hAnsi="Times New Roman"/>
          <w:sz w:val="18"/>
          <w:szCs w:val="18"/>
        </w:rPr>
        <w:t>Wysięgnik - element bariery, wykonany zwykle z odpowiednio wygiętej blachy stalowej lub z kształtowni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alowego, umieszczony pomiędzy prowadnicą a słupkiem, którego zadaniem jest utrzymanie prowadni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określonej odległości od słupka, zwykle około 0,3 do 0,4 m, co zapewnia dużą podatność prowadnicy barie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ierwszej fazie kolizji oraz dość łagodnie obciąża słupki siłami od nadjeżdżającego pojazd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12. </w:t>
      </w:r>
      <w:r>
        <w:rPr>
          <w:rFonts w:cs="Times New Roman" w:ascii="Times New Roman" w:hAnsi="Times New Roman"/>
          <w:sz w:val="18"/>
          <w:szCs w:val="18"/>
        </w:rPr>
        <w:t>Typy barier zależne od poprzecznego odkształcenia bariery w czasie koliz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p I : bariera podatna, z odkształceniem dochodzącym od 1,8 do 2,0 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p II : bariera o ograniczonej podatności (wzmocniona), z odkształceniem do 0,85 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p III : bariera niepodatna (sztywna), z odkształceniem równym lub bliskim zer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13. </w:t>
      </w:r>
      <w:r>
        <w:rPr>
          <w:rFonts w:cs="Times New Roman" w:ascii="Times New Roman" w:hAnsi="Times New Roman"/>
          <w:sz w:val="18"/>
          <w:szCs w:val="18"/>
        </w:rPr>
        <w:t>Pozostałe określenia podstawowe są zgodne z obowiązującymi, odpowiednimi polskimi norma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z definicjami podanymi w SST D-M-00.00.00 „Wymagania ogólne” pkt 1.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5. Ogólne wymagania dotyczące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robót podano w SST D-00.00.00 „Wymagania ogólne” pkt 1.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 Materiał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1. Ogólne wymagania dotyczące materiał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materiałów, ich pozyskiwania i składowania, podano w SST D-00.00.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„</w:t>
      </w:r>
      <w:r>
        <w:rPr>
          <w:rFonts w:cs="Times New Roman" w:ascii="Times New Roman" w:hAnsi="Times New Roman"/>
          <w:sz w:val="18"/>
          <w:szCs w:val="18"/>
        </w:rPr>
        <w:t>Wymagania ogólne” pkt 2. Należy zastosować bariery odpowiadające normie PN-EN 1317-5+A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2. Materiały do wykonania barier ochronnych stal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uszcza się do stosowania tylko takie konstrukcje drogowych barier ochronnych, na które wydano aprobat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echniczn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do wykonania barier ochronnych stalowych SP-04 określone są poprzez typ bariery . Do element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ch należ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owadnic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łupk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sporniki, śruby, podkładki, światła odblaskow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łączniki ukośn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bejmy słupka, it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nadto przy ustawianiu barier ochronnych stalowych mogą wystąpić materiały do wykonania elementów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betonowych jak fundamenty, kotwy wraz z ich deskowani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3. Elementy do wykonania barier ochronnych stal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3.1. Prowadni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p prowadnicy z profilowanej taśmy stalowej powinien być określony w dokumentacji projektowej, przy czym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yp A powinien odpowiadać ustaleniom producenta barier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yp B powinien odpowiadać PN-H-93461-1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iary oraz odchyłki od wymiarów prowadnicy typu A i B podano w załączniku 11.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twory w prowadnicy i zakończenia odcinków montażowych prowadnicy powinny być zgodne z ofert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duc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erzchnia prowadnicy powinna być gładka i wolna od widocznych wad, bez ubytków powło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tykorozyjn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wadnice mogą być dostarczane luzem lub w wiązka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3.2. Słup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łupki bariery powinny być zgodne z ustaleniami dokumentacji projektow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łupki wykonuje się zwykle z kształtowników stalowych o przekroju poprzecznym: dwuteowym, ceowym, zetow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ub sigma. Wysokość środnika kształtownika wynosi zwykle od 100 do 140 mm. Wymiary najczęściej stosowa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łupków stalowych przedstawiono w załączniku 11.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i powinny odpowiadać wymaganiom PN-H-93010. Powierzchnia kształtownika walcowan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na być charakterystyczna dla procesu walcowania i wolna od wad, jak widoczne łuski, pęknięci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walcowania i naderwania. Dopuszczalne są usunięte wady przez szlifowanie lub dłutowanie z tym, ż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brobiona powierzchnia powinna mieć łagodne wycięcia i zaokrąglone brzegi, a grubość kształtownika 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oże zmniejszyć się poza dopuszczalną dolną odchyłkę wymiarową dla kształtownik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i powinny być obcięte prostopadle do osi wzdłużnej kształtownika. Powierzchnia końc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a nie powinna wykazywać rzadzizn, rozwarstwień, pęknięć i śladów jamy skurczowej widocznych 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zbrojonym oki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i powinny być ze stali St3W lub St4W oraz mieć własności mechaniczne według PN-H-84020 - tablica 1 lub inn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zgodnionej stali i norm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blica 1. Podstawowe własności kształtowników, według PN-H-8402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al Granica plastycznośc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nimum dla słupków, MP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trzymałość na rozciąg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słupków, MP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3W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St4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9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2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 340 do 49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 400 do 55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i mogą być dostarczone luzem lub w wiązka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3.3. Inne elementy barie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 przewiduje stosowanie pasa profilowego, to powinien on odpowiadać PN-H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3461-28 w zakresie wymiarów, masy, wielkości statycznych i odchyłek wymiarów przekroju poprze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ne elementy bariery, jak wysięgniki, łączniki ukośne, obejmy słupka, wsporniki, podkładki, przekładki (zał. 11.9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śruby, światła odblaskowe itp. powinny odpowiadać wymaganiom dokumentacji projektowej i być zgod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ofertą producenta barier w zakresie wymiarów, odchyłek wymiarów, rozmieszczenia otworów, rodzaj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ateriału, ew. zabezpieczenia antykorozyjnego it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zystkie ocynkowane elementy i łączniki przewidziane do mocowania między sobą elementów bariery powinn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yć czyste, gładkie, bez pęknięć, naderwań, rozwarstwień i wypukłych karb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stawa większych wymiarowo elementów bariery może być dokonana luzem lub w wiązkach. Śruby, podkład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drobniejsze elementy łącznikowe mogą być dostarczone w pudełkach tekturowych, pojemnikach blasza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ub paletach, w zależności od wielk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masy wyrob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bariery powinny być przechowywane w pomieszczeniach suchych, z dala od materiałów działając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rodująco i w warunkach zabezpieczających przed uszkodzeni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3.4. Zabezpieczenie metalowych elementów bariery przed korozj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osób zabezpieczenia antykorozyjnego elementów bariery ustala producent w taki sposób, aby zapewn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rwałość powłoki antykorozyjnej przez okres 5 do 10 lat w warunkach normalnych, do co najmniej 3 do 5 l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środowisku o zwiększonej korozyjności. W przypadku braku wystarczających danych minimalna gruboś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łoki cynkowej powinna wynosić 60 μ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4. Materiały do wykonania elementów betonowy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2.4.1. Fundamenty i kotwy wykonane na miejscu bud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4.1.1. Deskow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ateriały i sposób wykonania deskowania powinny być zgodne z ustaleniami dokumentacji projektowej, SST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kreślone przez Wykonawcę i przedstawione do akceptacji Inżyniera. Deskowanie może być wykona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drewna, z częściowym użyciem materiałów drewnopochodnych lub metalowych, względnie z gotow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ów o możliwości wielokrotnego użycia i wykonania powtarzalnych układów konstrukcji jako deskow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stawne, ślizgowe lub przesuwne, zgodnie z wymaganiami PN-B-0625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eskowanie należy wykonać z materiałów odpowiadających następującym normom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rewno iglaste tartaczne i tarcica iglasta do robót ciesielskich wg PN-D-95017 , PN-B-06251, PN-D-96000 oraz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do drobnych elementów jak kliny, klocki itp. wg PN-D-96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gwoździe wg BN-87/5028-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śruby, wkręty do drewna i podkładki do śrub wg PN-M-82101, PN-M-82121, PN-M-82503, PN-M-82505 i PN-M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2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rmy z blachy stalowej wg BN-73/9081-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łyty pilśniowe z drewna wg BN-69/7122-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klejka wodoodporna zgodna z wymaganiami określonymi przez Wykonawcę i zaakceptowanymi prze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żynie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uszcza się wykonanie deskowań z innych materiałów, pod warunkiem akceptacji Inżynie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4.1.2. Beton i jego składni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łaściwości betonu do wykonania betonowych fundamentów lub kotew powinny być zgodne z dokumentacj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jektową z tym, że klasa betonu nie powinna być niższa niż klasa B 15, nasiąkliwość powinna być nie większa ni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%, stopień wodoszczelności - co najmniej W 2, a stopień mrozoodporności - co najmniej F 50, zgod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wymaganiami PN- B-0625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ement stosowany do betonu powinien być cementem portlandzkim klasy co najmniej „32,5” i powinie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ełniać wymagania PN-B-1970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uszywo do betonu (piasek, grys, żwir, mieszanka z kruszywa naturalnego sortowanego, kruszywo łaman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ny spełniać wymagania PN-B-06712 [4]. Woda powinna być odmiany „1” i spełniać wymagania PN-B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2250. Bez badań laboratoryjnych można stosować wodę pitn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mieszki chemiczne do betonu powinny być stosowane, jeśli przewidują to dokumentacja projektowa, SST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kazania Inżyniera, przy czym w przypadku braku danych dotyczących rodzaju domieszek, ich dobór powinie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yć dokonany zgodnie z zaleceniami PN-B-06250. Domieszki powinny spełniać wymagania PN-B-2301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ęty zbrojenia mogą być stosowane, jeśli przewiduje je dokumentacja projektowa lub SST. Pręty zbroj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ny odpowiadać PN-B-06251. Stal dostarczona na budowę powinna być zaopatrzona w zaświadcz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atest) stwierdzające jej gatunek. Właściwości mechaniczne stali używanej do zbrojenia betonu powinn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powiadać PN-B-0326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 lub SST przewiduje zbrojenie betonu rozproszonymi włóknami (drucikam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alowymi, włóknami z tworzyw sztucznych lub innymi elementami, to materiał taki powinien posiadać aprobat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echniczn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4.2. Elementy prefabrykowane z beton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 i wymiary przekroju poprzecznego betonowych elementów prefabrykowanych (fundamentów, kotew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ny być zgodne z dokumentacją projektow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erzchnie elementów powinny być bez rys, pęknięć i ubytków betonu. Krawędzie elementów powinny by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ówne i pros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uszczalne wady oraz uszkodzenia powierzchni i krawędzi elementów nie powinny przekraczać wart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anych w BN-80/6775-03.0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5. Składowanie materiał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dłuższe barier mogą być składowane pod zadaszeniem lub na otwartej przestrzeni, na podłoż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równanym i odwodnionym, przy czym elementy poszczególnych typów należy układać oddziel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ewentualnym zastosowaniem podkładek. Elementy montażowe i połączeniowe można składować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 pojemnikach handlowych produc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kładowanie kruszywa powinno odbywać się w warunkach zabezpieczających je przed zanieczyszczeni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zmieszaniem z innymi asortymentami kruszywa lub jego frakcjami. Zaleca się, aby drobne frakcje kruszywa był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hronione za pomocą plandek lub zadaszeń. Podłoże składowiska musi być równe, utwardzone i dobrze odwodnion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by nie dopuścić do zanieczyszczenia kruszywa w trakcie składowa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chowywanie cementu powinno być zgodne z ustaleniami BN-88/6731-0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ne materiały należy przechowywać w sposób zgodny z zaleceniami produc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3. Sprzę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3.1. Ogólne wymagania dotyczące sprzęt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sprzętu podano w SST D-00.00.00 „Wymagania ogólne” pkt 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3.2. Sprzęt do wykonania barie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przystępujący do wykonania barier ochronnych stalowych powinien wykazać się możliwości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rzystania z następującego sprzęt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estawu sprzętu specjalistycznego do montażu barier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żurawi samochodowych o udźwigu do 4 t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iertnic do wykonywania otworów pod słupk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koparek kołow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urządzeń wbijających lub wibromłotów do pogrążania słupków w grunt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betoniarki przewoźnej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ibratorów do beton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zewoźnego zbiornika na wodę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ładowarki, it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. Transpor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.1. Ogólne wymagania dotyczące transport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transportu podano w SST D-00.00.00 „Wymagania ogólne” pkt 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.2. Transport elementów barier stal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ransport elementów barier może odbywać się dowolnym środkiem transportu. Elementy konstrukcyjne barier 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ny wystawać poza gabaryt środka transportu. Elementy dłuższe (np. profilowaną taśmę stalową, pas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filowe) należy przewozić w opakowaniach producenta. Elementy montażowe i połączeniowe zaleca si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wozić w pojemnikach handlowych produc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adunek i wyładunek elementów konstrukcji barier można dokonywać za pomocą żurawi lub ręcznie. Prz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adunku i wyładunku, należy zabezpieczyć elementy konstrukcji przed pomieszaniem. Elementy barier należ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wozić w warunkach zabezpieczających wyroby przed korozją i uszkodzeniami mechaniczny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.3. Transport materiałów do wykonania elementów beton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uszywo do betonu można przewozić dowolnym środkiem transportu w warunkach zabezpieczających je przed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nieczyszczeniem i zmieszaniem z innymi materiałami. Podczas transportu kruszywa powinny być zabezpieczo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 wysypaniem, a kruszywo drobne - przed rozpyleni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prefabrykowane fundamentów mogą być przewożone dowolnymi środkami transportowymi w liczb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ztuk nie przekraczającej dopuszczalnego obciążenia zastosowanego środka transportu. Rozmieszcz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ów na środku transportu powinno być symetryczne. Elementy należy układać na podkład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rewnia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rewno i elementy deskowania należy przewozić w warunkach chroniących je przed przemieszczaniem, 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metalowe w warunkach zabezpieczających przed korozją i uszkodzeniami mechaniczny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ement należy przewozić zgodnie z postanowieniami BN-88/6731-0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eszankę betonową należy przewozić zgodnie z postanowieniami PN-B-0625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al zbrojeniową można przewozić dowolnym środkiem transportu, luzem lub w wiązkach, w warunk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hroniących ją przed pomieszaniem i przed korozj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 Wykonanie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1. Ogólne zasady wykonania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zasady wykonania robót podano w SST D-00.00.00 „Wymagania ogólne” pkt 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2. Roboty przygotowawcz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 wykonaniem właściwych robót należy, na podstawie dokumentacji projektowej, SST lub wskazań Inżynier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tyczyć trasę barier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ustalić lokalizację słupków (zał. 11.6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kreślić wysokość prowadnicy bariery (zał. 11.3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kreślić miejsca odcinków początkowych i końcowych barier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ustalić ew. miejsca przerw, przejść i przejazdów w barierze, it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 Osadzenie słupk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1. Słupki osadzane w otworach uprzednio wykonanych w grunc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1.1. Wykonanie dołów pod słup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, SST lub Inżynier nie ustali inaczej, to doły (otwory) pod słupki powinny mie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iar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zy wykonywaniu otworów wiertnicą - średnica otworu powinna być większa o około 20 cm od największ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iaru poprzecznego słupka, a głębokość otworu od 1,25 do 1,35 m w zależności od typu barier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zy ręcznym wykonaniu dołu pod fundament betonowy - wymiary przekroju poprzecznego mogą wynos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0 x 30 cm, a głębokość otworu co najmniej 0,75 m przy wypełnianiu betonem otworu gruntowego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iary powinny być ustalone indywidualnie w przypadku stosowania prefabrykowanego fundament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1.2. Osadzenia słupków w otworach wypełnionych grunt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, SST lub Inżynier nie ustali inaczej, to osadzenie słupków w wykonanych uprzedni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tworach (dołach) powinno uwzględnia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achowanie prawidłowego położenia i pełnej równoległości słupków, najlepiej przy zastosowani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powiednich szablonów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zmocnienie dna otworu warstwą tłucznia (ew. żwiru) o grubości warstwy min. 5 c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pełnienie otworu piaskiem stabilizowanym cementem (od 40 do 50 kg cementu na 1 m3 piasku)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gęszczonym gruntem rodzimym, przy czym wskaźnik zagęszczenia nie powinien być mniejszy niż 0,9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edług normalnej metody Procto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1.3. Osadzenie słupków w fundamencie betonow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, SST lub Inżynier nie ustali inaczej, to osadzenie słupków w otworze, w grunc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pełnionym betonem lub w prefabrykowanym fundamencie betonowym powinno uwzględnia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w. wykonanie zbrojenia, zgodnego z dokumentacją projektową, a w przypadku braku wskazań - zgodn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zaleceniem producenta barier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pełnienie otworu mieszanką betonową klasy B15, odpowiadającą wymaganiom PN-B-06250 [2]. Do czas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wardnienia betonu słupek zaleca się podeprzeć. Zaleca się wykonywać montaż bariery na słupkach 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jmniej po 7 dniach od ustawienia słupka w beto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2. Słupki wbijane lub wwibrowywane bezpośrednio w grun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, SST lub Inżynier na wniosek Wykonawcy ustali bezpośrednie wbijanie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wibrowywanie słupków w grunt, to Wykonawca przedstawi do akceptacji Inżynier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posób wykonania, zapewniający zachowanie osi słupka w pionie i nie powodujący odkształceń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szkodzeń słupk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odzaj sprzętu, wraz z jego charakterystyką techniczną, dotyczący urządzeń wbijających (np. młotów, bab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afarów) ręcznych lub mechanicznych względnie wibromłotów pogrążających słupki w gruncie poprze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ibrację i działanie udarow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3. Tolerancje osadzenia słupk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uszczalna technologicznie odchyłka odległości między słupkami, wynikająca z wymiarów wydłużo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tworów w prowadnicy, służących do zamocowania słupków, wynosi ± 11 m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uszczalna różnica wysokości słupków, decydująca czy prowadnica będzie zamocowana równolegle d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wierzchni jezdni, jest wyznaczona kształtem i wymiarami otworów w słupkach do mocowania wysięgników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kładek i wynosi ± 6 m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4. Montaż barier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osób montażu bariery zaproponuje Wykonawca i przedstawi do akceptacji Inżynie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ariera powinna być montowana zgodnie z instrukcją montażową lub zgodnie z zasadami konstrukcyjny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stalonymi przez producenta barier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ontaż bariery, w ramach dopuszczalnych odchyłek umożliwionych wielkością otworów w elementach barier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ien doprowadzić do zapewnienia równej i płynnej linii prowadnic bariery w planie i profil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montażu bariery niedopuszczalne jest wykonywanie jakichkolwiek otworów lub cięć, naruszających powłok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ynkową poszczególnych elementów barier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montażu prowadnicy typu B należy łączyć sąsiednie odcinki taśmy profilowej, nakładając następny odcin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 wytłoczenie odcinka poprzedniego, zgodnie z kierunkiem ruchu pojazdów, tak aby końce odcinków taśm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legały płasko do siebie i pojazd przesuwający się po barierze, nie zaczepiał o krawędzie złączy. Sąsied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cinki taśmy są łączone ze sobą zwykle przy użyciu śrub noskowych specjalnych, zwykle po sześć na każd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łącze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ontaż wysięgników i przekładek ze słupkami i prowadnicą powinien być wykonany ściśle według zaleceń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ducenta bariery z zastosowaniem przewidzianych do tego celu elementów (obejm, wsporników itp.) ora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łaściwych śrub i podkład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montażu barier należy zwracać uwagę na poprawne wykonanie, zgodne z dokumentacją projektow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wytycznymi producenta barier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dcinków początkowych i końcowych bariery, o właściwej długości odcinka (np. 4 m, 8 m, 12 m, 16 m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zastosowaniem łączników ukośnych w miejscach niezbędnych przy połączeniu poziomego odcin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wadnicy z odcinkiem nachylonym, z odchyleniem odcinka w planie w miejscach przewidzianych d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arier skrajnych, z ewentualną kotwą betonową w przypadkach przewidzianych w dokumentacj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jektowej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dcinków barier osłonowych o właściwej długości odcinka barier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) przyległego do obiektu lub przeszkod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 przed i za obiekte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) ukośnego początkowego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) ukośnego końcowego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) wzmocnionego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dcinków przejściowych pomiędzy różnymi typami i odmianami barier, w tym m.in. na dojazdach do mostu 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stosowaniem właściwej długości odcinka ukośnego w planie, jak również połączenia z bariera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owymi pełnymi i ew. poręczami betonowym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zerw, przejść i przejazdów w barierze w celu np. dojścia do kolumn alarmowych lub innych urządzeń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jścia pieszych z pobocza drogi za barierę w tym na chodnik mostu, na skrzyżowaniu z drogami, przejśc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z pas dzielący, przejazdu poprzecznego przez pas dzieląc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odatkowych urządzeń, jak np. dodatkowej prowadnicy bariery, osłony słupków bariery, itp. (np. wg za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1.5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 barierze powinny być umieszczone elementy odblaskow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) czerwone - po prawej stronie jezdn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 białe - po lewej stronie jezd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ległości pomiędzy kolejnymi elementami odblaskowymi powinny być zgodne z ustaleniami WSDB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odblaskowe należy umocować do bariery w sposób trwały, zgodny z wytycznymi producenta barie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5. Roboty betonow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betonowe fundamentów i kotew powinny być wykonane zgodnie z dokumentacją projektową lub SS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raz powinny odpowiadać wymaganiom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N-B-06250 w zakresie wytrzymałości, nasiąkliwości i odporności na działanie mroz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N-B-06251 i PN-B-06250 w zakresie składu betonu, mieszania, zagęszczania, dojrzewania, pielęgnacj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transport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unktu 2 niniejszej specyfikacji w zakresie postanowień dotyczących betonu i jego składnik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eskowanie powinno odpowiadać wymaganiom PN-B-06251, zapewniając sztywność i niezmienność układ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raz bezpieczeństwo konstrukcji. Przed wypełnieniem mieszanką betonową, deskowanie powinno by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rawdzone, aby wykluczało wyciek zaprawy z mieszanki betonowej. Termin rozbiórki deskowania powinien by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godny z wymaganiami PN-B-062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kład mieszanki betonowej powinien, przy najmniejszej ilości wody, zapewnić szczelne ułożenie mieszan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wyniku zagęszczenia przez wibrowanie. Wartość stosunku wodno-cementowego W/C nie powinna być większ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ż 0,5. Konsystencja mieszanki nie powinna być rzadsza od plastyczn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eszankę betonową zaleca się układać warstwami o grubości do 40 cm bezpośrednio z pojemnika, rurociąg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mpy lub za pośrednictwem rynny i zagęszczać wibratorami wgłębny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 zakończeniu betonowania, przy temperaturze otoczenia wyższej od +5oC, należy prowadzić pielęgnacj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ilgotnościową co najmniej przez 7 dni. Woda do polewania betonu powinna spełniać wymagania PN-B-3225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czasie dojrzewania betonu elementy powinny być chronione przed uderzeniami i drgania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. Kontrola jakości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.1. Ogólne zasady kontroli jakości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zasady kontroli jakości robót podano w SST D-00.00.00 „Wymagania ogólne” pkt 6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.2. Badania przed przystąpieniem do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 przystąpieniem do robót Wykonawca powinien przedstawić Inżynierow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atest na konstrukcję drogowej bariery ochronnej akceptowany przez zarządzającego drogą, wedłu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agania punktu 2.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aświadczenia o jakości (atesty) na materiały, do których wydania producenci są zobowiązani prze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łaściwe normy PN i BN, jak kształtowniki stalowe, pręty zbrojeniowe, cemen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materiałów, których badania powinien przeprowadzić Wykonawca należą materiały do wykon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undamentów betonowych i ew. kotew „na mokro”. Uwzględniając nieskomplikowany charakter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owych, na wniosek Wykonawcy, Inżynier może zwolnić go z potrzeby wykonania badań materiałów d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ch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.3. Badania w czasie wykonywania robó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6.3.1</w:t>
      </w:r>
      <w:r>
        <w:rPr>
          <w:rFonts w:cs="Times New Roman" w:ascii="Times New Roman" w:hAnsi="Times New Roman"/>
          <w:sz w:val="18"/>
          <w:szCs w:val="18"/>
        </w:rPr>
        <w:t xml:space="preserve">. </w:t>
      </w:r>
      <w:r>
        <w:rPr>
          <w:rFonts w:cs="Times New Roman" w:ascii="Times New Roman" w:hAnsi="Times New Roman"/>
          <w:b/>
          <w:bCs/>
          <w:sz w:val="18"/>
          <w:szCs w:val="18"/>
        </w:rPr>
        <w:t>Badania materiałów w czasie wykonywania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zystkie materiały dostarczone na budowę z zaświadczeniem o jakości (atestem) producenta powinny by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rawdzone w zakresie powierzchni wyrobu i jego wymiar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zęstotliwość badań i ocena ich wyników powinna być zgodna z zaleceniami tablicy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ach budzących wątpliwości można zlecić uprawnionej jednostce zbadanie właściw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starczonych wyrobów i materiałów w zakresie wymagań podanych w punkcie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blica 2. Częstotliwość badań przy sprawdzeniu powierzchni i wymiarów wyrob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starczonych przez producenta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dza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czba bada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is bada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ena wynik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dań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e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wierzch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do 10 badań z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branych losow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ów w każd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starcza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tii wyrob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czącej do 1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wierzchnię zbadać 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zbrojonym okiem. D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w. sprawdze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łębokości wad uży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stępnych narzędzi (np. liniałów z czujnikiem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uwmiarek, mikrometr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tp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niki powinny by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e z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aganiami punkt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i katalogie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nformacją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ducenta barier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e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ar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do 10 badań z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branych losow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ów w każd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starcza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tii wyrob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czącej do 1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prowadzi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iwersalnym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rządam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miarowymi lub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iana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niki powinny by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e z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aganiami punkt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i katalogie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nformacją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ducenta barier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6.3.2</w:t>
      </w:r>
      <w:r>
        <w:rPr>
          <w:rFonts w:cs="Times New Roman" w:ascii="Times New Roman" w:hAnsi="Times New Roman"/>
          <w:sz w:val="18"/>
          <w:szCs w:val="18"/>
        </w:rPr>
        <w:t xml:space="preserve">. </w:t>
      </w:r>
      <w:r>
        <w:rPr>
          <w:rFonts w:cs="Times New Roman" w:ascii="Times New Roman" w:hAnsi="Times New Roman"/>
          <w:b/>
          <w:bCs/>
          <w:sz w:val="18"/>
          <w:szCs w:val="18"/>
        </w:rPr>
        <w:t>Kontrola w czasie wykonywania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czasie wykonywania robót należy zbada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) zgodność wykonania bariery ochronnej z dokumentacją projektową (lokalizacja, wymiary, wysokoś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wadnicy nad terenem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 zachowanie dopuszczalnych odchyłek wymiarów, zgodnie z punktem 2 i katalogiem (informacją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ducenta barier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) prawidłowość wykonania dołów pod słupki, zgodnie z punktem 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) poprawność wykonania fundamentów pod słupki, zgodnie z punktem 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) poprawność ustawienia słupków, zgodnie z punktem 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) prawidłowość montażu bariery ochronnej stalowej, zgodnie z punktem 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g) poprawność wykonania ew. robót betonowych, zgodnie z punktem 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h) poprawność umieszczenia elementów odblaskowych, zgodnie z punktem 5 i w odległościach ustalonych 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DB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7. Obmiar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7.1. Ogólne zasady obmiaru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zasady obmiaru robót podano w SST D-00.00.00 „Wymagania ogólne” pkt 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7.2. Jednostka obmiarow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dnostką obmiarową jest m (metr) wykonanej bariery ochronnej stalow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8. Odbiór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sady odbioru robót podano w SST D-00.00.00 „Wymagania ogólne” pkt 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boty uznaje się za wykonane zgodnie z dokumentacją projektową, SST i wymaganiami Inżyniera, jeżel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zystkie pomiary i badania z zachowaniem tolerancji wg pkt 6 dały wyniki pozytyw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9. Podstawa płatn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9.1. Ogólne ustalenia dotyczące podstawy płatnośc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ustalenia dotyczące podstawy płatności podano w SST D-00.00.00 „Wymagania ogólne” pkt 9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9.2. Cena jednostki obmiarow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ena wykonania 1 m bariery ochronnej stalowej obejm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ace pomiarowe i roboty przygotowawcz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znakowanie robót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ostarczenie materiałów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sadzenie słupków bariery (z ew. wykonaniem dołów i fundamentów betonowych, lub bezpośrednie wbic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zgl. wwibrowanie w grunt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montaż bariery (prowadnicy, wysięgników, przekładek, obejm, wsporników itp. z pomocą właściwych śr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podkładek) z wykonaniem niezbędnych odcinków początkowych i końcowych, ew. barier osłonow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cinków przejściowych pomiędzy różnymi typami barier, przerw, przejść i przejazdów w barierz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mocowaniem elementów odblaskowych itp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zeprowadzenie badań i pomiarów wymaganych w specyfikacji technicznej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uporządkowanie teren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0. Przepisy związa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0.1. Norm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EN 1317-5+A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0326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ystemy ograniczające drogę. Część 5: Wymagania w odniesieniu d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robów i ocena zgodności dotycząca systemów powstrzymujących pojaz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nstrukcje betonowe żelbetowe i sprężone. Obliczenia statyczne 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jektow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06250 Beton zwykł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06251 Roboty betonowe i żelbetowe. Wymagania technicz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06712 Kruszywa mineralne do beton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19701 Cement. Cement powszechnego użytku. Skład, wymagania i ocena zgodn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23010 Domieszki do betonu. Klasyfikacja i określ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32250 Materiały budowlane. Woda do betonów i zapra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D-95017 Surowiec drzewny. Drewno wielkowymiarowe iglaste. Wspólne wymagania 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ad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D-96000 Tarcica iglasta ogólnego przeznacz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D-96002 Tarcica liściasta ogólnego przeznacz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84020 Stal niestopowa konstrukcyjna ogólnego przeznaczenia. Gatun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010 Stal. Kształtowniki walcowane na gorą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03 Stal. Ceowniki walcowane. Wymia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07 Stal. Dwuteowniki walcowane na gorą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19 Stal. Dwuteowniki równoległościenne IPE walcowane na gorą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60-03 Kształtowniki stalowe gięte na zimno otwarte. Ceowniki równoramienne ze stal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ęglowej zwykłej jakości o Rm do 490 MP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60-07 Kształtowniki stalowe gięte na zimno otwarte. Zetowniki ze stali węglow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wykłej jakości o Rm do 490 MP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61-15 Kształtowniki stalowe gięte na zimno otwarte, określonego przeznacz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 na poręcz drogową, typ 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61-18 Kształtowniki stalowe gięte na zimno otwarte, określonego przeznacz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eowniki półzamknięte prostokąt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61-28 Kształtowniki stalowe gięte na zimno otwarte, określonego przeznaczenia. Pa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filowy na drogowe bariery ochron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M-82010 Podkładki kwadratowe w konstrukcjach drewnia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M-82101 Śruby ze łbem sześciokątn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M-82121 Śruby ze łbem kwadratow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M-82503 Wkręty do drewna ze łbem stożkow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M-82505 Wkręty do drewna ze łbem kulist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73/0658-01 Rury stalowe profilowe ciągnione na zimno. Wymia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87/5028-12 Gwoździe budowlane. Gwoździe z trzpieniem gładkim, okrągłym 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wadratow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88/6731-08 Cement. Transport i przechowyw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80/6775-03.01 Prefabrykaty budowlane z betonu. Elementy nawierzchni dróg, ulic, parking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torowisk tramwajowych. Wspólne wymagania i bad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69/7122-11 Płyty pilśniowe z drewn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73/9081-02 Formy stalowe do produkcji elementów budowlanych z betonu kruszyw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agania i bad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0.2. Inne dokumen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tyczne stosowania drogowych barier ochronnych, GDDP, maj 199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zczegółowe warunki techniczne dla znaków i sygnałów drogowych oraz urządzenia bezpieczeństwa ruch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rogowego i warunki ich umieszczania na drogach. Załączniki nr 1-4 do rozporządzenia Ministra Infrastruktu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dnia 3 lipca 2003r. (Dz. U. Nr 220 poz. 2181 z dnia 23 grudnia 2003 r.)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tyczne stosowania drogowych barier ochronnych na drogach krajowych (kwiecień 2010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zSans-Book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zSans-Book" w:hAnsi="Calibri;LuzSans-Book" w:eastAsia="Calibri;LuzSans-Book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59:00Z</dcterms:created>
  <dc:creator>ADMIN</dc:creator>
  <dc:description/>
  <cp:keywords/>
  <dc:language>en-US</dc:language>
  <cp:lastModifiedBy>Dyrektor</cp:lastModifiedBy>
  <dcterms:modified xsi:type="dcterms:W3CDTF">2019-09-18T08:59:00Z</dcterms:modified>
  <cp:revision>10</cp:revision>
  <dc:subject/>
  <dc:title/>
</cp:coreProperties>
</file>