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Przebudowa dróg powiatowych nr 1906C Dziunin-Mrocza w km 9+010-12+860 dł. 3850 mb i nr 1920C Wyrza-Chrząstowo w km 0+000-3+771 dł. 3771 mb łącznie 7621 mb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/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/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9-09-18T08:51:00Z</dcterms:modified>
  <cp:revision>27</cp:revision>
  <dc:subject/>
  <dc:title>D - 01</dc:title>
</cp:coreProperties>
</file>