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Budowa ścieżki pieszo-rowerowej w ciągu drogi powiatowej 1926C Nakło-Bydgoszcz na odcinku Nakło-Potulice-granica powiatu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/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9-10-11T08:03:00Z</dcterms:modified>
  <cp:revision>28</cp:revision>
  <dc:subject/>
  <dc:title>D - 01</dc:title>
</cp:coreProperties>
</file>