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 DROGOW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SST) są wymagania dotyczące wykonania i odbioru robót związanych z założeniem i pielęgnacją zieleni drogowej dla zadania Przebudowa drogi powiatowej nr 1912C Liszkowo-Sadk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e specyfikacja techniczna (SST) stanowi obowiązujący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/>
        <w:t>zakładaniem i pielęgnacją trawnik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pow. 2,5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s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Normal"/>
        <w:spacing w:before="120" w:after="0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, 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/>
      </w:pPr>
      <w:r>
        <w:rPr/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4"/>
        </w:numPr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4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4"/>
        </w:numPr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                  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                          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          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S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2268" w:right="226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20:00Z</dcterms:created>
  <dc:creator>BZD BDIM Sp. z o.o.</dc:creator>
  <dc:description>Zieleń drogowa
1998</dc:description>
  <cp:keywords>specyfikacje drogi drogownictwo ost</cp:keywords>
  <dc:language>en-US</dc:language>
  <cp:lastModifiedBy>Dyrektor</cp:lastModifiedBy>
  <cp:lastPrinted>1998-04-22T13:57:00Z</cp:lastPrinted>
  <dcterms:modified xsi:type="dcterms:W3CDTF">2019-09-27T06:27:00Z</dcterms:modified>
  <cp:revision>5</cp:revision>
  <dc:subject>ost</dc:subject>
  <dc:title>D-09.01.01</dc:title>
</cp:coreProperties>
</file>