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Odbudowa drogi powiatowej nr 1916C Sadki-Gromadno.</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09</Words>
  <Characters>13338</Characters>
  <CharactersWithSpaces>11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9-09-05T09:20:00Z</dcterms:modified>
  <cp:revision>23</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