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Odbudowa drogi powiatowej nr 1916C Sadki-Gromadno.</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ymagania wo</w:t>
      </w:r>
      <w:r>
        <w:rPr/>
        <w:t>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9-09-05T07:21:00Z</dcterms:modified>
  <cp:revision>6</cp:revision>
  <dc:subject/>
  <dc:title>Nawierzchnia z betonu asfaltowego. Warstwa wiążąca i wyrównawcza wg WT-1 i WT-2 z 2010 r.</dc:title>
</cp:coreProperties>
</file>