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Odbudowa drogi powiatowej nr 1916C Sadki-Gromadn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sz w:val="18"/>
          <w:szCs w:val="18"/>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Odbudowa drogi powiatowej nr 1916C Sadki-Gromadn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Odbudowa drogi powiatowej nr 1916C Sadki-Gromadn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9-09-05T07:17:00Z</dcterms:modified>
  <cp:revision>36</cp:revision>
  <dc:subject/>
  <dc:title>D - 02</dc:title>
</cp:coreProperties>
</file>