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Odbudowa drogi powiatowej nr 1916C Sadki-Gromadn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9-09-05T07:23:00Z</dcterms:modified>
  <cp:revision>20</cp:revision>
  <dc:subject/>
  <dc:title/>
</cp:coreProperties>
</file>