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liniowych robót ziemnych dla zadania: Realizacja inwestycji w ciągu drogi powiatowej nr 1930C Dobieszewko-Kcynia.</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szCs w:val="18"/>
        </w:rPr>
        <w:t xml:space="preserve">10.1. </w:t>
      </w:r>
      <w:r>
        <w:rPr/>
        <w:t>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ogi powiatowej nr 1930C Dobieszewko-Kcynia.</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alizacja inwestycji w ciągu drogi powiatowej nr 1930C Dobieszewko-Kcynia.</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22:00Z</dcterms:created>
  <dc:creator>Lotar Ziomek</dc:creator>
  <dc:description/>
  <cp:keywords/>
  <dc:language>en-US</dc:language>
  <cp:lastModifiedBy>Dyrektor</cp:lastModifiedBy>
  <dcterms:modified xsi:type="dcterms:W3CDTF">2016-03-08T07:57:00Z</dcterms:modified>
  <cp:revision>28</cp:revision>
  <dc:subject/>
  <dc:title>D - 02</dc:title>
</cp:coreProperties>
</file>