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ogi powiatowej nr 1948C Samoklęski Małe-Zamość.</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3</Words>
  <Characters>13367</Characters>
  <CharactersWithSpaces>114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8-10-10T09:22:00Z</dcterms:modified>
  <cp:revision>2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