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ogi powiatowej nr 1948C Samoklęski Małe-Zamość.</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8-10-10T07:25:00Z</dcterms:modified>
  <cp:revision>18</cp:revision>
  <dc:subject/>
  <dc:title>D - 05</dc:title>
</cp:coreProperties>
</file>