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Przebudowa drogi powiatowej nr 1921C Paterek-Łankowiczki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/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/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/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8-06-07T10:05:00Z</dcterms:modified>
  <cp:revision>35</cp:revision>
  <dc:subject/>
  <dc:title>D - 00</dc:title>
</cp:coreProperties>
</file>